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>Извещение № 15 от 22.04.2010 _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рыбы и рыбопродуктов для МДОУ «Центр развития ребенка -Детский сад № 378» г.Перми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1070" w:hRule="atLeast"/>
        </w:trPr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aps/>
                <w:sz w:val="22"/>
                <w:szCs w:val="22"/>
              </w:rPr>
              <w:t>Муниципльное  дошкольное образовательное  учреждение «ЦЕНТР РАЗВИТИЯ РЕБЕНКА -Детский сад № 378»  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8, г.Пермь, ул. Газонная,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>s378_</w:t>
            </w:r>
            <w:r>
              <w:rPr>
                <w:bCs/>
                <w:sz w:val="22"/>
                <w:szCs w:val="22"/>
                <w:lang w:val="en-US"/>
              </w:rPr>
              <w:t>perm</w:t>
            </w:r>
            <w:r>
              <w:rPr>
                <w:bCs/>
                <w:sz w:val="22"/>
                <w:szCs w:val="22"/>
              </w:rPr>
              <w:t>@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>.ru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342) 275 09 92,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342) 262-73-72</w:t>
            </w:r>
          </w:p>
        </w:tc>
      </w:tr>
      <w:tr>
        <w:trPr>
          <w:trHeight w:val="367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яршинова Светлана Леонидовна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ба и рыбопродукты. 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-Детский сад № 378», г.Пермь, ул.Газонная 1, ул. Веденеева 13а, пищеблок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5.2010 по 30.09.2010 два раза в неделю по заявке учреждения определенными партиями согласно заявке Заказчика, поданной не менее чем за  24 (двадцать четыре) часа до поставки</w:t>
            </w:r>
          </w:p>
        </w:tc>
      </w:tr>
      <w:tr>
        <w:trPr>
          <w:trHeight w:val="1345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товар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>
                <w:sz w:val="22"/>
                <w:szCs w:val="22"/>
              </w:rPr>
              <w:t xml:space="preserve">на уплату иных сборов и других обязательных платеже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5 ч.4 ст.22 закона № 94-ФЗ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733,40  рублей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Газонная1, кабинет заведующего ДО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0 часов 00 минут до 16 часов 00 минут   с 23.04.2010г. по 28.04.2010г.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(Приложение № 2) по адресу Заказчика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ранее 7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 фактуры.</w:t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  1.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3.Проект муниципального контрак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Заведующий МДОУ «ЦРР-д/с №378» г.Перми                                                     С.Л. Боярши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Verdana" w:hAnsi="Verdana" w:cs="Verdan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42:00Z</dcterms:created>
  <dc:creator>Нода А.С.</dc:creator>
  <dc:description/>
  <cp:keywords/>
  <dc:language>en-US</dc:language>
  <cp:lastModifiedBy>Владелец</cp:lastModifiedBy>
  <cp:lastPrinted>2009-12-11T14:38:00Z</cp:lastPrinted>
  <dcterms:modified xsi:type="dcterms:W3CDTF">2010-04-22T07:42:00Z</dcterms:modified>
  <cp:revision>6</cp:revision>
  <dc:subject/>
  <dc:title>Котировка</dc:title>
</cp:coreProperties>
</file>