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2А/1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 xml:space="preserve">право заключения муниципальных контрактов на выполнение работ по обустройству подходов к объектам социальной сферы в Орджоникидзевском районе города Перми </w:t>
      </w:r>
      <w:r>
        <w:rPr/>
        <w:t>для МБУ «Благоустройство Орджоникидзев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2» апреля  2010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</w:t>
      </w:r>
      <w:r>
        <w:rPr>
          <w:bCs/>
        </w:rPr>
        <w:t xml:space="preserve">муниципальных контрактов на выполнение работ по обустройству подходов к объектам социальной сферы в Орджоникидзевском районе города Перми </w:t>
      </w:r>
      <w:r>
        <w:rPr/>
        <w:t xml:space="preserve">для МБУ «Благоустройство Орджоникидзевского района» </w:t>
      </w: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едседатель:</w:t>
        <w:tab/>
        <w:tab/>
        <w:tab/>
        <w:tab/>
        <w:tab/>
        <w:t xml:space="preserve">      Р.Ю. Чепкасов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меститель председателя комиссии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А.М. Аликин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/>
              <w:t xml:space="preserve">Д.А. Трофимов 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Д.А. Мохов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 xml:space="preserve"> </w:t>
      </w: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иколай Иванович Некрасов</w:t>
      </w:r>
    </w:p>
    <w:p>
      <w:pPr>
        <w:pStyle w:val="Normal"/>
        <w:jc w:val="both"/>
        <w:rPr/>
      </w:pPr>
      <w:r>
        <w:rPr/>
        <w:t>Адрес – 614038, г. Пермь, ул. Веденеева,86/а</w:t>
      </w:r>
    </w:p>
    <w:p>
      <w:pPr>
        <w:pStyle w:val="Normal"/>
        <w:jc w:val="both"/>
        <w:rPr/>
      </w:pPr>
      <w:r>
        <w:rPr/>
        <w:t xml:space="preserve">Телефон – (342) 284-35-6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апреля 2010 года (Протокол рассмотрения заявок на участие в открытом аукционе №72А/1/1 от «16» апреля 2010г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</w:rPr>
      </w:pPr>
      <w:r>
        <w:rPr>
          <w:b/>
        </w:rPr>
        <w:t>ЛОТ№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 №1): </w:t>
      </w:r>
    </w:p>
    <w:p>
      <w:pPr>
        <w:pStyle w:val="Normal"/>
        <w:jc w:val="both"/>
        <w:rPr/>
      </w:pPr>
      <w:r>
        <w:rPr/>
        <w:t>Лот №1 –</w:t>
      </w:r>
      <w:r>
        <w:rPr>
          <w:sz w:val="22"/>
          <w:szCs w:val="22"/>
        </w:rPr>
        <w:t>1 822 646 (Один миллион восемьсот двадцать две тысячи шестьсот сорок шесть) рублей 00 копеек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91132 рубля 30 копеек, что составляет 5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б участниках открытого аукциона: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694"/>
        <w:gridCol w:w="1701"/>
      </w:tblGrid>
      <w:tr>
        <w:trPr>
          <w:tblHeader w:val="true"/>
          <w:trHeight w:val="433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3/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3/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Ш.Космонавтов,111, корп.27, оф.421 п/я №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Ш.Космонавтов,111, корп.27, оф.421 п/я №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8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8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МагТранс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-он, д.Кондратово, ул. Карла Маркса, д.8А, оф. 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Пермь ул. Космонавта Леонова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 Пермь, ул. Мира,69-2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 Пермь, ул. Мира,69-2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8,  г. Пермь, ул. Подлесная, 3А, оф. 8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Норильская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3127, Нижегородская обл., г. Нижний Новгород, ул. Канавинская, д.2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1, Нижегородская обл., г.Нижний Новгород ул.Суетинская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Подводников, 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 г.Пермь ул.Окулова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г. Пермь, ул. Луначарского, д. 3/2, офис 8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г. Пермь, ул. Костычева,18-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 Пермь, ул.Уральская,8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 Пермь, ул.Уральская,8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 Пермь, ГСП, ул. Данщина, 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г. Пермь, ул.Крисанова,19-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Большевистская,7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Большевистская,7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г. Пермь, ул. Орджоникидзе, 57,оф.30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г. Пермь, ул. Орджоникидзе, 57,оф.3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следнее предложение о цене контракта (цене лота №1)</w:t>
      </w:r>
      <w:r>
        <w:rPr/>
        <w:t xml:space="preserve"> поступило от участника аукциона </w:t>
      </w:r>
    </w:p>
    <w:p>
      <w:pPr>
        <w:pStyle w:val="Normal"/>
        <w:jc w:val="both"/>
        <w:rPr/>
      </w:pPr>
      <w:r>
        <w:rPr>
          <w:sz w:val="22"/>
          <w:szCs w:val="22"/>
        </w:rPr>
        <w:t>ООО «ПМК ИнвестСтрой»</w:t>
      </w:r>
      <w:r>
        <w:rPr/>
        <w:t xml:space="preserve"> (карточка № 12) и составило 1 366 984 (Один миллион триста шестьдесят шесть тысяч девятьсот восемьдесят четыре) рубля 50 копеек. Он признан победителем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последнее предложение о цене контракта (цене лота №1)</w:t>
      </w:r>
      <w:r>
        <w:rPr/>
        <w:t xml:space="preserve"> поступило от участника аукциона </w:t>
      </w:r>
      <w:r>
        <w:rPr>
          <w:sz w:val="22"/>
          <w:szCs w:val="22"/>
        </w:rPr>
        <w:t>ООО «Строительная компания «МагТрансСтрой»</w:t>
      </w:r>
      <w:r>
        <w:rPr/>
        <w:t xml:space="preserve"> (карточка № 4) и составило 1 458 116 (Один миллион четыреста пятьдесят восемь тысяч сто шестнадцать) рублей 8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№2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(цена лота №2): </w:t>
      </w:r>
    </w:p>
    <w:p>
      <w:pPr>
        <w:pStyle w:val="Normal"/>
        <w:jc w:val="both"/>
        <w:rPr>
          <w:b/>
          <w:b/>
        </w:rPr>
      </w:pPr>
      <w:r>
        <w:rPr/>
        <w:t xml:space="preserve">Лот №2 </w:t>
      </w:r>
      <w:r>
        <w:rPr>
          <w:b/>
        </w:rPr>
        <w:t xml:space="preserve">– </w:t>
      </w:r>
      <w:r>
        <w:rPr/>
        <w:t>4 841 322 (Четыре миллиона восемьсот сорок одна тысяча триста двадцать два) рублей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42066 рублей 10 копеек, что составляет 5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8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3/7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3/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Ш.Космонавтов,111, корп.27, оф.421 п/я №8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Ш.Космонавтов,111, корп.27, оф.421 п/я №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0 г. Пермь, ул.Репина, 118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0 г. Пермь, ул.Репина, 11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8а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8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Большевистская,55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Большевистская,5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МагТранс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-он, д.Кондратово, ул. Карла Маркса, д.8А, оф. 6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Пермь ул. Космонавта Леонова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 Пермь, ул. Мира,69-26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 Пермь, ул. Мира,69-2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3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г. Пермь, ул.Солдатова, 36, оф. 83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 ул. Плеханова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8,  г. Пермь, ул. Подлесная, 3А, оф. 810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Норильская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3127, Нижегородская обл., г. Нижний Новгород, ул. Канавинская, д.2А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1, Нижегородская обл., г.Нижний Новгород ул.Суетинская,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Подводников, 11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 г.Пермь ул.Окулова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г. Пермь, ул. Луначарского, д. 3/2, офис 80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г. Пермь, ул. Костычева,18-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 Пермь, ул.Уральская,83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 Пермь, ул.Уральская,8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ул.Володарского,76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ул.Володарского,7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990,г. Пермь, ГСП, ул. Данщина, 7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г. Пермь, ул.Крисанова,19-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Большевистская,71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Большевистская,7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Мегапол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,54/в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,54/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г. Пермь, ул. Орджоникидзе, 57,оф.305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г. Пермь, ул. Орджоникидзе, 57,оф.30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леднее предложение о цене контракта (цене лота №2)</w:t>
      </w:r>
      <w:r>
        <w:rPr/>
        <w:t xml:space="preserve"> поступило от участника аукциона </w:t>
      </w:r>
    </w:p>
    <w:p>
      <w:pPr>
        <w:pStyle w:val="Normal"/>
        <w:jc w:val="both"/>
        <w:rPr/>
      </w:pPr>
      <w:r>
        <w:rPr>
          <w:sz w:val="22"/>
          <w:szCs w:val="22"/>
        </w:rPr>
        <w:t>ООО «Компания «П.Р.З.К.-Автобанстрой»</w:t>
      </w:r>
      <w:r>
        <w:rPr/>
        <w:t xml:space="preserve"> (карточка №3) и составило 3 364 718 (Три миллиона триста шестьдесят четыре тысячи семьсот восемнадцать) рублей 79 копеек. Он признан победителем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последнее предложение о цене контракта (цене лота №2)</w:t>
      </w:r>
      <w:r>
        <w:rPr/>
        <w:t xml:space="preserve"> поступило от участника аукциона </w:t>
      </w:r>
      <w:r>
        <w:rPr>
          <w:sz w:val="22"/>
          <w:szCs w:val="22"/>
        </w:rPr>
        <w:t>ООО «Компания «П.Р.З.К.-Автобанстрой»</w:t>
      </w:r>
      <w:r>
        <w:rPr/>
        <w:t xml:space="preserve"> (карточка № 3) и составило 3 388 925 (Три миллиона триста восемьдесят восемь тысяч девятьсот двадцать пять) рублей 4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№3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(цена лота №3): </w:t>
      </w:r>
    </w:p>
    <w:p>
      <w:pPr>
        <w:pStyle w:val="Normal"/>
        <w:jc w:val="both"/>
        <w:rPr/>
      </w:pPr>
      <w:r>
        <w:rPr/>
        <w:t>Лот №3 – 3 753 855 (Три миллиона семьсот пятьдесят три тысячи восемьсот пятьдесят пять) рублей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87692 рубля 75 копеек, что составляет 5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820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3/7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3/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Ш.Космонавтов,111, корп.27, оф.421 п/я №8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Ш.Космонавтов,111, корп.27, оф.421 п/я №8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0 г. Пермь, ул.Репина, 118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0 г. Пермь, ул.Репина, 118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8а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8а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Большевистская,55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Большевистская,55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МагТранс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-он, д.Кондратово, ул. Карла Маркса, д.8А, оф. 6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Пермь ул. Космонавта Леонова,4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 Пермь, ул. Мира,69-26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 Пермь, ул. Мира,69-26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3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3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г. Пермь, ул.Солдатова, 36, оф. 8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 ул. Плеханова,4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8,  г. Пермь, ул. Подлесная, 3А, оф. 8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Норильская,1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3127, Нижегородская обл., г. Нижний Новгород, ул. Канавинская, д.2А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1, Нижегородская обл., г.Нижний Новгород ул.Суетинская,1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Подводников, 11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 г.Пермь ул.Окулова,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г. Пермь, ул. Луначарского, д. 3/2, офис 80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г. Пермь, ул. Костычева,18-5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 Пермь, ул.Уральская,83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 Пермь, ул.Уральская,83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ул.Володарского,76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ул.Володарского,76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990,г. Пермь, ГСП, ул.Данщина, 7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г. Пермь, ул.Крисанова,19-18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Большевистская,71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Большевистская,71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Мегапол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,54/в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,54/в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г. Пермь, ул. Орджоникидзе, 57,оф.305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г. Пермь, ул. Орджоникидзе, 57,оф.305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следнее предложение о цене контракта (цене лота №3)</w:t>
      </w:r>
      <w:r>
        <w:rPr/>
        <w:t xml:space="preserve"> поступило от участника аукциона </w:t>
      </w:r>
    </w:p>
    <w:p>
      <w:pPr>
        <w:pStyle w:val="Normal"/>
        <w:jc w:val="both"/>
        <w:rPr/>
      </w:pPr>
      <w:r>
        <w:rPr>
          <w:sz w:val="22"/>
          <w:szCs w:val="22"/>
        </w:rPr>
        <w:t>ООО «ПМК ИнвестСтрой»</w:t>
      </w:r>
      <w:r>
        <w:rPr/>
        <w:t xml:space="preserve"> (карточка № 17) и составило 2 440 005 (Два миллиона четыреста сорок тысяч пять) рублей 75 копеек. Он признан победителем аукциона.</w:t>
      </w:r>
    </w:p>
    <w:p>
      <w:pPr>
        <w:pStyle w:val="Normal"/>
        <w:jc w:val="both"/>
        <w:rPr/>
      </w:pPr>
      <w:r>
        <w:rPr>
          <w:b/>
        </w:rPr>
        <w:t>Предпоследнее предложение о цене контракта (цене лота №3)</w:t>
      </w:r>
      <w:r>
        <w:rPr/>
        <w:t xml:space="preserve"> поступило от участника аукциона </w:t>
      </w:r>
      <w:r>
        <w:rPr>
          <w:sz w:val="22"/>
          <w:szCs w:val="22"/>
        </w:rPr>
        <w:t>ЗАО «Автотекс»</w:t>
      </w:r>
      <w:r>
        <w:rPr/>
        <w:t xml:space="preserve"> (карточка № 15) и составило 2 458 775 (Два миллиона четыреста пятьдесят восемь тысяч семьсот семьдесят пять) рублей 03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</w:rPr>
      </w:pPr>
      <w:r>
        <w:rPr>
          <w:b/>
        </w:rPr>
        <w:t>ЛОТ№4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(цена лота №4): </w:t>
      </w:r>
    </w:p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/>
        <w:t xml:space="preserve">Лот №4 – </w:t>
      </w:r>
      <w:r>
        <w:rPr>
          <w:sz w:val="22"/>
          <w:szCs w:val="22"/>
        </w:rPr>
        <w:t>3 674 477 (Три миллиона шестьсот семьдесят четыре тысячи четыреста семьдесят семь) рублей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83723 рублей 85 копейки, что составляет 5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б участниках открытого аукциона:</w:t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820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3/7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3/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Ш.Космонавтов,111, корп.27, оф.421 п/я №8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Ш.Космонавтов,111, корп.27, оф.421 п/я №8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0 г. Пермь, ул.Репина, 118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0 г. Пермь, ул.Репина, 118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8а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8а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МагТранс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-он, д.Кондратово, ул. Карла Маркса, д.8А, оф. 6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Пермь ул. Космонавта Леонова,4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Панфилова, 17-Б - 7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 ул.Орджоникидзе,5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 Пермь, ул. Мира,69-26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 Пермь, ул. Мира,69-26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3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3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8,  г. Пермь, ул. Подлесная, 3А, оф. 8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Норильская,1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3127, Нижегородская обл., г. Нижний Новгород, ул. Канавинская, д.2А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1, Нижегородская обл., г.Нижний Новгород ул.Суетинская,1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Подводников, 11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 г.Пермь ул.Окулова,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г. Пермь, ул. Луначарского, д. 3/2, офис 80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г. Пермь, ул. Костычева,18-5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 Пермь, ул.Уральская,83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 Пермь, ул.Уральская,83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ул.Володарского,76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ул.Володарского,76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990,г. Пермь, ГСП, ул.Данщина, 7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г. Пермь, ул.Крисанова,19-18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Большевистская,71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Большевистская,71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Мегапол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,54/в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,54/в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г. Пермь, ул. Орджоникидзе, 57,оф.305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г. Пермь, ул. Орджоникидзе, 57,оф.305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следнее предложение о цене контракта (цене лота №4)</w:t>
      </w:r>
      <w:r>
        <w:rPr/>
        <w:t xml:space="preserve"> поступило от участника аукциона </w:t>
      </w:r>
    </w:p>
    <w:p>
      <w:pPr>
        <w:pStyle w:val="Normal"/>
        <w:jc w:val="both"/>
        <w:rPr/>
      </w:pPr>
      <w:r>
        <w:rPr>
          <w:sz w:val="22"/>
          <w:szCs w:val="22"/>
        </w:rPr>
        <w:t>ООО «ПМК ИнвестСтрой»</w:t>
      </w:r>
      <w:r>
        <w:rPr/>
        <w:t xml:space="preserve"> (карточка № 15) и составило 2 388 410 (Два миллиона триста восемьдесят восемь тысяч четыреста десять) рублей 05 копеек. Он признан победителем аукциона.</w:t>
      </w:r>
    </w:p>
    <w:p>
      <w:pPr>
        <w:pStyle w:val="Normal"/>
        <w:jc w:val="both"/>
        <w:rPr/>
      </w:pPr>
      <w:r>
        <w:rPr>
          <w:b/>
        </w:rPr>
        <w:t>Предпоследнее предложение о цене контракта (цене лота №4)</w:t>
      </w:r>
      <w:r>
        <w:rPr/>
        <w:t xml:space="preserve"> поступило от участника аукциона </w:t>
      </w:r>
      <w:r>
        <w:rPr>
          <w:sz w:val="22"/>
          <w:szCs w:val="22"/>
        </w:rPr>
        <w:t>ЗАО «Автотекс»</w:t>
      </w:r>
      <w:r>
        <w:rPr/>
        <w:t xml:space="preserve"> (карточка № 13) и составило 2 572 133 (Два миллиона пятьсот семьдесят две тысячи сто тридцать три) рубля 90 копеек.</w:t>
      </w:r>
    </w:p>
    <w:tbl>
      <w:tblPr>
        <w:tblW w:w="108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665"/>
        <w:gridCol w:w="3330"/>
      </w:tblGrid>
      <w:tr>
        <w:trPr>
          <w:trHeight w:val="374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 Чепк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М. Али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Мох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>Н.П. Сус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48:00Z</dcterms:created>
  <dc:creator>ump15</dc:creator>
  <dc:description/>
  <cp:keywords/>
  <dc:language>en-US</dc:language>
  <cp:lastModifiedBy>Опер5</cp:lastModifiedBy>
  <cp:lastPrinted>2010-04-21T11:54:00Z</cp:lastPrinted>
  <dcterms:modified xsi:type="dcterms:W3CDTF">2010-04-22T06:32:00Z</dcterms:modified>
  <cp:revision>53</cp:revision>
  <dc:subject/>
  <dc:title>ПРОТОКОЛ № 01/03-07</dc:title>
</cp:coreProperties>
</file>