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культурно- массовых мероприятий в рамках творческого проекта «Играет музыка в саду» в Орджоникидзевском районе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3.04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культурно-массовых мероприятий в рамках творческого проекта «Играет музыка в саду» в Орджоникидзевском районе города Перми. Извещение № 181 от 15.04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5.04.2010 года.</w:t>
      </w:r>
      <w:r>
        <w:rPr>
          <w:sz w:val="22"/>
          <w:szCs w:val="22"/>
        </w:rPr>
        <w:t xml:space="preserve"> Запрос котировок на оказание услуг по организации и проведению культурно-массовых мероприятий в рамках творческого проекта «Играет музыка в саду»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48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, даты и время проведения мероприятий: г. Пермь, Орджоникидзевский район, парк культуры им. А.П. Чехова, ул. Репина, 20, микрорайон «Гайва»; 5, 19  июня 2010 года; 3, 17 июля 2010 года; 7, 21 августа 2010 года. Время проведения мероприятий с 19.00 до 21.0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казанию услуг по организации и проведению культурно-массовых мероприятий в рамках творческого проекта «Играет музыка в саду» в Орджоникидзевском районе города Перми указаны в Приложении № 1 к протоколу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чет за оказанные услуги производится Заказчиком в течение 10 (десяти) банковских дней после проведения каждого мероприятия,  подписания сторонами  акта сдачи-приемки услуг, счета-фактуры и предоставления  фотограф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заработную плату, художественное, музыкальное,  и техническое оформление, прокат костюмов и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игарев Виктор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авин Андрей Владислав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Чигарев В.В. и составила 46 000,00 (сорок шесть тысяч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ИП Чигарева В.В. (адрес регистрации: 614026, г. Пермь,  ул. Социалистическая, 13-8)  с ценой муниципального контракта –46 000,00  (сорок шес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ИП Белавина А.В.  (Адрес регистрации:: 614026, г. Пермь, ул. Домостроительная, д. 21-2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Матрехина Т.В. -за; Некрасова Ю.А. – за; Старцева И.А. -за;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1 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/>
        <w:t xml:space="preserve">Приложение  1 к  Протоколу  № 181 от  23.04.2010. </w:t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обеспечивает организацию и проведение культурно-массовых мероприятий в рамках творческого проекта  «Играет музыка в саду» для жителей Орджоникидзевского района в соответствии со следующими требованиями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6 (шести) культурно-массовых  мероприятий по разным темам не позднее 10 дней до начала реализации проект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</w:t>
        <w:tab/>
        <w:t>каждой культурной программы,  рассчитанной на все возрастные группы населения и включающей в себя следующие элементы: творческие конкурсы, концертная и танцевальная программ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2"/>
          <w:szCs w:val="22"/>
        </w:rPr>
        <w:t xml:space="preserve">Продолжительность одного мероприятия  </w:t>
      </w:r>
      <w:r>
        <w:rPr>
          <w:color w:val="000000"/>
          <w:sz w:val="22"/>
          <w:szCs w:val="22"/>
        </w:rPr>
        <w:t xml:space="preserve">2 час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ручение сувениров  победителям конкурсов на каждом меро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зрелищности, соответствующих предложенному сценар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рекламной  продукции (20 штук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3-х фотографий каждого проведенного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 xml:space="preserve"> </w:t>
      </w:r>
      <w:r>
        <w:rPr>
          <w:sz w:val="22"/>
          <w:szCs w:val="22"/>
        </w:rPr>
        <w:t>Обеспечение безопасности участников и зрителей при проведении мероприятий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4-02T11:55:00Z</cp:lastPrinted>
  <dcterms:modified xsi:type="dcterms:W3CDTF">2010-04-22T08:21:00Z</dcterms:modified>
  <cp:revision>105</cp:revision>
  <dc:subject/>
  <dc:title/>
</cp:coreProperties>
</file>