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78 о проведении открытого аукциона в электронной форме                                   от 23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07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568"/>
        <w:gridCol w:w="64"/>
        <w:gridCol w:w="64"/>
        <w:gridCol w:w="6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6727,00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шесть тысяч семьсот двадцать семь ) 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2,46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два ) руб.46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3,65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 ) руб.6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2,8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два ) руб.8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7,0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семь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4,0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четыре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85,5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восемьдесят пять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31,5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тридцать один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28,90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вадцать восемь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49,3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орок девять ) руб.3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8,15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 ) руб.1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19,26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тнадцать ) руб.26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8,1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восемь ) руб.1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9,3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девять ) руб.3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058,0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Девятнадцать тысяч пятьдесят восемь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4,5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четыре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4,15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четыре ) руб.1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23,50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двадцать три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70,8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десят ) руб.8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7,2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надцать ) руб.2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2,94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два ) руб.94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50,0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пятьдесят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4,52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четыре ) руб.5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0,78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) руб.78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8,82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восемь ) руб.82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8,73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надцать ) руб.73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30,6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тридцать ) руб.6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4,9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четыре ) руб.9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4,5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четыре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7,52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семь ) руб.52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55,40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пятьдесят пя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89,10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восемьдесят девят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31,0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тридцать один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4,1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четыре ) руб.1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50,9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пятьдесят ) руб.9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1,2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один ) руб.2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2,3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два ) руб.3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2,26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а ) руб.26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9,9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дцать девять ) руб.9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3,25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три ) руб.2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8,9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восемь ) руб.9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5,5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пять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5,65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пять ) руб.6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71,4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емьдесят один ) руб.4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5,16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пять ) руб.16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0,0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4,25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четыре ) руб.2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9,9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ть ) руб.9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8,9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восемь ) руб.9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6,1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) руб.1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2,5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два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5,33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пять ) руб.33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88,24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восемьдесят восемь ) руб.2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31,78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тридцать один ) руб.78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4,8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четыре ) руб.8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8,03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восемь ) руб.3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78,2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семьдесят восемь ) руб.2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82,50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восемьдесят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50,5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десят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90,45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носто ) руб.4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32,1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тридцать два ) руб.1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2,45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два ) руб.4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14,0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четырнадцать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2,7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 ) руб.7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2,3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а ) руб.3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6,14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шесть ) руб.14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4,5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48,9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орок восемь ) руб.9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7,5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 ) руб.5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50,0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пятьдесят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94,00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девяносто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847,50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восемьсот сорок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8,60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восемь ) руб.6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5,00</w:t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) руб.0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6,65</w:t>
            </w:r>
          </w:p>
        </w:tc>
        <w:tc>
          <w:tcPr>
            <w:tcW w:w="563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шесть ) руб.6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23,75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двадцать три ) руб.75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91,75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носто один ) руб.7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04,40</w:t>
            </w:r>
          </w:p>
        </w:tc>
        <w:tc>
          <w:tcPr>
            <w:tcW w:w="56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четыре ) руб.40коп.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гексал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д/расс. n20 дет.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7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пол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ц 100 таб шип.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н аэрозоль д/инг. дозир.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4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4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4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/в/в/в/м 125мг/мл 2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перидол р-р д/и 0.25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спаталин капс.пролонг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7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дак капли д/вн.пр. 10мг/мл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уфен суспензия д/приема внутрь 100мг/5мл 100мл 10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дибиотик капли ушн. 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7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сироп 1мг/мл 6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порошок д/сусп. орал. 250мг/5мл 100мл 70.7г фл.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15мг/5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2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-акос капли гл. 0.25% 5мл фл п/эти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25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апельсин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3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епиховое масло для внутреннего и наружного применения 100мл 180мг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дол детский суспензия орал. 12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декса капли ушн. 10.5мл фл с пипетк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3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75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50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1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-уви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/в/в/в/м 2мл 10мг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0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0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2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апельсинов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порошок д/сусп. 100мг/5мл 23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гранулы д/сусп. 100мг/5мл 30г 6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/в/в/в/м 20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4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отидин таб п/о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сфалюгель гель орал. 16г пак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азидим-акос порошок д/и/в/в/в/м 1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бид р-р д/инфузий 2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утерококка экстракт жидк. 50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9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3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таб п/об 8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73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пумизан l эмульсия д/вн.пр.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,4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06:00Z</dcterms:created>
  <dc:creator>Vektor1</dc:creator>
  <dc:description/>
  <cp:keywords/>
  <dc:language>en-US</dc:language>
  <cp:lastModifiedBy>ump22</cp:lastModifiedBy>
  <cp:lastPrinted>2010-04-20T12:14:00Z</cp:lastPrinted>
  <dcterms:modified xsi:type="dcterms:W3CDTF">2010-04-20T09:06:00Z</dcterms:modified>
  <cp:revision>2</cp:revision>
  <dc:subject/>
  <dc:title>Утверждаю </dc:title>
</cp:coreProperties>
</file>