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79 о проведении открытого аукциона в электронной форме                                   от 23 апрел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TextBodyIndent"/>
        <w:rPr/>
      </w:pPr>
      <w:r>
        <w:rPr>
          <w:b/>
          <w:bCs/>
          <w:spacing w:val="1"/>
        </w:rPr>
        <w:t xml:space="preserve"> </w:t>
      </w:r>
      <w:r>
        <w:rPr>
          <w:b/>
          <w:bCs/>
          <w:spacing w:val="1"/>
        </w:rPr>
        <w:t xml:space="preserve">Заказчик: </w:t>
      </w:r>
      <w:r>
        <w:rPr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, 282-76-2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обязательного медицинского страхования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9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11"/>
        <w:gridCol w:w="58"/>
        <w:gridCol w:w="59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74,76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семьдесят четыре ) руб.76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010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дес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54,00</w:t>
            </w:r>
          </w:p>
        </w:tc>
        <w:tc>
          <w:tcPr>
            <w:tcW w:w="628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пя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5,5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пя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5012,6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надцать тысяч двенадцат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48,0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сорок восем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83,6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восемьдесят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719,9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семьсот девятнадца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82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восемьдесят два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461,4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ста шестьдесят один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367,6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ста шестьдесят семь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09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0,5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) руб.5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31,32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тридцать один ) руб.32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02,6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два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8,4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восем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8,6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1,96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один ) руб.96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20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адца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5,3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пят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0,61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) руб.61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59,00</w:t>
            </w:r>
          </w:p>
        </w:tc>
        <w:tc>
          <w:tcPr>
            <w:tcW w:w="628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пя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363,0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триста шестьдесят три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57,2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пятьдесят сем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72,35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семьдесят два ) руб.3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90,8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носто ) руб.8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61,3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шестьдесят один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30,4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тридцать ) руб.4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1,6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один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59,50</w:t>
            </w:r>
          </w:p>
        </w:tc>
        <w:tc>
          <w:tcPr>
            <w:tcW w:w="628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пятьдесят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1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один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99,64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девяносто девять ) руб.64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81,5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восемьдесят один ) руб.5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74,00</w:t>
            </w:r>
          </w:p>
        </w:tc>
        <w:tc>
          <w:tcPr>
            <w:tcW w:w="628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ем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6,3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шест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3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3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77,8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семьдесят 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0,44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) руб.44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62,50</w:t>
            </w:r>
          </w:p>
        </w:tc>
        <w:tc>
          <w:tcPr>
            <w:tcW w:w="628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шестьдесят два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6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шес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65,32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шестьдесят пять ) руб.32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0,0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52,6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пятьдесят два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29,8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двадцать девя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53,6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пятьдесят три ) руб.6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80,3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восемьдесят ) руб.3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73,1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семьдесят три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137,75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то тридцать семь ) руб.75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77,6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емьдесят сем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59,8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пятьдесят девя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22,45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двадцать два ) руб.4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5,0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17,15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семнадцать ) руб.1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4,85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четыре ) руб.85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025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двадцать пять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500,0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сот ) руб.0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130,0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сто три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7,6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семь ) руб.6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628,20</w:t>
            </w:r>
          </w:p>
        </w:tc>
        <w:tc>
          <w:tcPr>
            <w:tcW w:w="6288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шестьсот двадцать восемь ) руб.2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28,8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двадцать восемь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25,80</w:t>
            </w:r>
          </w:p>
        </w:tc>
        <w:tc>
          <w:tcPr>
            <w:tcW w:w="5269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вадцать пять ) руб.80коп.</w:t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25,0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пять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72,00</w:t>
            </w:r>
          </w:p>
        </w:tc>
        <w:tc>
          <w:tcPr>
            <w:tcW w:w="521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десят два ) руб.00коп.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83,60</w:t>
            </w:r>
          </w:p>
        </w:tc>
        <w:tc>
          <w:tcPr>
            <w:tcW w:w="5328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восемьдесят три ) руб.6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3 апрел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5 ма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,4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74,7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овегин р-р д/и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лиофилизат д/приг.р-ра д/и/в/м 5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миак р-р 10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55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500мг+125мг n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6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4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биновая кислота д/и 5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7,3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19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8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1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7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касол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9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8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мин е зентива капс. 20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2,3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нипрал таб 0.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1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3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ицин таб подъязычные 10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76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клофенак р-р д/и 25мг/мл 3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дрол р-р д/и/в/в/в/м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8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мексид р-р наружн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9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9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4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5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ксициклин капс. 1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,5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егит таб 250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6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61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я глюконат р-р д/и 10%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9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1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рантил драже 25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,3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1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екс капс. блистеры n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4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,3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0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имент бальзамический по вишневскому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нкомицина г/х р-р д/и 30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3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ия сульфат р-р д/и/в/в 25% 10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0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/в/в/в/м 5мг/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5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1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27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урал гранулы д/сусп. 2г саше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9,6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6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8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порошок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7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4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6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8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-виал р-р д/и 5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20мг/мл 2мл n2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7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таб 4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22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7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2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5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ридоксина г/х р-р д/и 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8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2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зерин р-р д/и/в/в/п/к 0.05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/в/в/в/м 2мл 10мг n5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0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77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7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5мл тюб-кап.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6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/в/в/в/м 20мг/мл 1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,4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4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0207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ексам р-р д/в/в введ. 50мг/мл 5мл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8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уконазол капс. 5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1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9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лиевая кислота таб 1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анокобаламин р-р д/и 500мкг 1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,4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1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инол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4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таб п/об 2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трамон п таб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-ферейн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3,6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г.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 г. </w:t>
        <w:tab/>
        <w:tab/>
        <w:tab/>
        <w:tab/>
        <w:t>«____»_______________2010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6:00Z</dcterms:created>
  <dc:creator>Vektor1</dc:creator>
  <dc:description/>
  <cp:keywords/>
  <dc:language>en-US</dc:language>
  <cp:lastModifiedBy>ump22</cp:lastModifiedBy>
  <cp:lastPrinted>2010-04-20T12:18:00Z</cp:lastPrinted>
  <dcterms:modified xsi:type="dcterms:W3CDTF">2010-04-20T09:06:00Z</dcterms:modified>
  <cp:revision>2</cp:revision>
  <dc:subject/>
  <dc:title>Утверждаю </dc:title>
</cp:coreProperties>
</file>