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rPr/>
      </w:pPr>
      <w:r>
        <w:rPr>
          <w:sz w:val="18"/>
        </w:rPr>
        <w:t xml:space="preserve">                                              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77 о проведении открытого аукциона в электронной форме                                   от  23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90, г. Пермь, ул. Никулина, 10, телефон/факс: (342)269-27-8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обязательного медицинского страхования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90, г. Пермь, ул. Никулина, 10, </w:t>
      </w:r>
      <w:r>
        <w:rPr>
          <w:color w:val="000000"/>
          <w:spacing w:val="1"/>
        </w:rPr>
        <w:t>«Городская клиническая больница № 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color w:val="000000"/>
          <w:spacing w:val="2"/>
        </w:rPr>
        <w:t xml:space="preserve">           </w:t>
      </w: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72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410"/>
        <w:gridCol w:w="6180"/>
        <w:gridCol w:w="72"/>
        <w:gridCol w:w="72"/>
        <w:gridCol w:w="73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8590,0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восемь тысяч пятьсот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500,00</w:t>
            </w:r>
          </w:p>
        </w:tc>
        <w:tc>
          <w:tcPr>
            <w:tcW w:w="62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пятьсот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320,00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триста двадцать ) руб.00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7125,0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семь тысяч сто двадцать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12,00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двенадцать ) руб.00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38,50</w:t>
            </w:r>
          </w:p>
        </w:tc>
        <w:tc>
          <w:tcPr>
            <w:tcW w:w="62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тридцать восемь ) руб.5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6,42</w:t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шесть ) руб.42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82,60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восемьдесят два ) руб.60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319,5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триста девятнадца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107,00</w:t>
            </w:r>
          </w:p>
        </w:tc>
        <w:tc>
          <w:tcPr>
            <w:tcW w:w="62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сто семь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29,50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двадцать девять ) руб.50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348,20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триста сорок восемь ) руб.20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849,00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восемьсот сорок девять ) руб.00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656,7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шестьсот пятьдесят шест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70,40</w:t>
            </w:r>
          </w:p>
        </w:tc>
        <w:tc>
          <w:tcPr>
            <w:tcW w:w="62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семьдесят ) руб.4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29,00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двадцать девять ) руб.00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938,9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девятьсот тридцать восем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84,60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восемьдесят четыре ) руб.60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841,00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восемьсот сорок один ) руб.00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7,30</w:t>
            </w:r>
          </w:p>
        </w:tc>
        <w:tc>
          <w:tcPr>
            <w:tcW w:w="62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семь ) руб.3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3301,00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ри тысячи триста один ) руб.00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21,21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вадцать один ) руб.21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035,60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тридцать пять ) руб.60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76,00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десят шесть ) руб.00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08,66</w:t>
            </w:r>
          </w:p>
        </w:tc>
        <w:tc>
          <w:tcPr>
            <w:tcW w:w="62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восемь ) руб.66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69,00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шестьдесят девять ) руб.00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487,5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четыреста восемьдесят сем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398,0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триста девяносто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4760,0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четыре тысячи семьсот шес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2825,0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две тысячи восемьсот двадцать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000,00</w:t>
            </w:r>
          </w:p>
        </w:tc>
        <w:tc>
          <w:tcPr>
            <w:tcW w:w="62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275,2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двести семьдесят пят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87,05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восемьдесят семь ) руб.5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56,50</w:t>
            </w:r>
          </w:p>
        </w:tc>
        <w:tc>
          <w:tcPr>
            <w:tcW w:w="62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пятьдесят шесть ) руб.5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897,8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восемьсот девяносто сем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42,50</w:t>
            </w:r>
          </w:p>
        </w:tc>
        <w:tc>
          <w:tcPr>
            <w:tcW w:w="62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орок два ) руб.5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1,00</w:t>
            </w:r>
          </w:p>
        </w:tc>
        <w:tc>
          <w:tcPr>
            <w:tcW w:w="62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один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96,00</w:t>
            </w:r>
          </w:p>
        </w:tc>
        <w:tc>
          <w:tcPr>
            <w:tcW w:w="62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носто шесть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58,0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пят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582,00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пятьсот восемьдесят два ) руб.00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91,80</w:t>
            </w:r>
          </w:p>
        </w:tc>
        <w:tc>
          <w:tcPr>
            <w:tcW w:w="62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девяносто один ) руб.8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16,24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шестнадцать ) руб.24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28,0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вадцать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37,50</w:t>
            </w:r>
          </w:p>
        </w:tc>
        <w:tc>
          <w:tcPr>
            <w:tcW w:w="62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тридцать семь ) руб.5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40,15</w:t>
            </w:r>
          </w:p>
        </w:tc>
        <w:tc>
          <w:tcPr>
            <w:tcW w:w="62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сорок ) руб.15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211776,50</w:t>
            </w:r>
          </w:p>
        </w:tc>
        <w:tc>
          <w:tcPr>
            <w:tcW w:w="7357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одиннадцать тысяч семьсот семьдесят шес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85,60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восемьдесят пять ) руб.60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25,50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двадцать пять ) руб.50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5650,0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пять тысяч шестьсот пя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69,0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шестьдесят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046,00</w:t>
            </w:r>
          </w:p>
        </w:tc>
        <w:tc>
          <w:tcPr>
            <w:tcW w:w="625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орок шесть ) руб.00коп.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426,2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четыреста двадцать шест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846300,00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шесть тысяч триста ) руб.00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39,00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тридцать девять ) руб.00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3740,00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ри тысячи семьсот сорок ) руб.00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69,00</w:t>
            </w:r>
          </w:p>
        </w:tc>
        <w:tc>
          <w:tcPr>
            <w:tcW w:w="63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шестьдесят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53,00</w:t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пятьдесят три ) руб.00коп.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5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</w:t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лиофилизат д/приг.р-ра д/и/в/м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 порошок д/и 50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6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н аэрозоль д/инг. дозир. 10мл 200доз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,4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сухой лиофилизат д/приг.р-ра внутрь и мест.прим-я  5доз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тропил капс.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9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концентрат д/приг.р-ра д/инф. 5мг/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41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форте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льтарен р-р д/и/в/м 75мг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6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25мг/мл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приван эмульсия д/и/в/в 1% 20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7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8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кет концентрат д/приг.р-ра д/инф. 0.1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93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винтон концентрат д/приг.р-ра д/инф. 5мг/мл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бамазепин таб 2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р-р д/и 3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0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дарон р-р д/и/в/в 150мг/3мл 3мл n6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,2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порошок лиофилизированный д/и 8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3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7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нинил 3.5 таб 3.5мг n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6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93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-акос р-р д/инфузий 0.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1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дронат р-р д/и 10%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9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узий 0.9% 25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8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идин р-р д/и 15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идин таб 2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7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4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7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7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олипен концентрат д/приг.р-ра д/инф. 30мг/мл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0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2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-мс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0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глюкин р-р д/инф. 6% 200мл бут.д/к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6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амп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итидин таб п/об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ум р-р д/и/в/в/в/м 2мл 10мг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фортан гэк р-р д/инф. 6% 250мл ф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5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776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рдалуд таб 2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опентал натрия порошок д/и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р-р д/и/в/в/в/м 0.1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пирамин р-р д/и/в/в/в/м 20мг/мл 1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6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тон р-р д/и/в/в/в/м 250мг/мл 4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2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а н.с. порошок д/приг.р-ра д/и/в/в/в/м 1г фл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3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0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офлавин р-р д/и/в/в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3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-ферейн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3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07:00Z</dcterms:created>
  <dc:creator>Vektor1</dc:creator>
  <dc:description/>
  <cp:keywords/>
  <dc:language>en-US</dc:language>
  <cp:lastModifiedBy>ump22</cp:lastModifiedBy>
  <cp:lastPrinted>2010-04-20T10:12:00Z</cp:lastPrinted>
  <dcterms:modified xsi:type="dcterms:W3CDTF">2010-04-20T09:07:00Z</dcterms:modified>
  <cp:revision>2</cp:revision>
  <dc:subject/>
  <dc:title>Утверждаю </dc:title>
</cp:coreProperties>
</file>