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5 о проведении открытого аукциона в электронной форме                                   от  2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166"/>
        <w:gridCol w:w="1041"/>
        <w:gridCol w:w="99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40,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орок ) руб.00коп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30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тридца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60,00</w:t>
            </w:r>
          </w:p>
        </w:tc>
        <w:tc>
          <w:tcPr>
            <w:tcW w:w="61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9736,40</w:t>
            </w:r>
          </w:p>
        </w:tc>
        <w:tc>
          <w:tcPr>
            <w:tcW w:w="61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евять тысяч семьсот тридцать шес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23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двадцать три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213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ести тринадца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83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восемьдесят три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120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сто двадца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04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четыре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52,00</w:t>
            </w:r>
          </w:p>
        </w:tc>
        <w:tc>
          <w:tcPr>
            <w:tcW w:w="5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ьдесят два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/в/в/п/к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3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 новосибхим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-акос р-р д/инфузий 0.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 уп. индив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2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7:00Z</dcterms:created>
  <dc:creator>Vektor1</dc:creator>
  <dc:description/>
  <cp:keywords/>
  <dc:language>en-US</dc:language>
  <cp:lastModifiedBy>ump22</cp:lastModifiedBy>
  <cp:lastPrinted>2010-04-20T08:42:00Z</cp:lastPrinted>
  <dcterms:modified xsi:type="dcterms:W3CDTF">2010-04-20T09:07:00Z</dcterms:modified>
  <cp:revision>2</cp:revision>
  <dc:subject/>
  <dc:title>Утверждаю </dc:title>
</cp:coreProperties>
</file>