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176 о проведении открытого аукциона в электронной форме                                   от  23 апреля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клиническая больница  № 7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10, г. Пермь, ул. Героев Хасана, 24, телефон/факс: (342)245-50-44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Родовые сертификаты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010, г. Пермь, ул. Героев Хасана, 24, </w:t>
      </w:r>
      <w:r>
        <w:rPr>
          <w:color w:val="000000"/>
          <w:spacing w:val="1"/>
        </w:rPr>
        <w:t>«Городская клиническая больница № 7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течение 3(трех) дней после подписания муниципального контракт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875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410"/>
        <w:gridCol w:w="3197"/>
        <w:gridCol w:w="1065"/>
        <w:gridCol w:w="1065"/>
        <w:gridCol w:w="1057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50000,00</w:t>
            </w:r>
          </w:p>
        </w:tc>
        <w:tc>
          <w:tcPr>
            <w:tcW w:w="319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десят тысяч ) руб.00коп.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36937,80</w:t>
            </w:r>
          </w:p>
        </w:tc>
        <w:tc>
          <w:tcPr>
            <w:tcW w:w="6384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шесть тысяч девятьсот тридцать семь ) руб.8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35726,40</w:t>
            </w:r>
          </w:p>
        </w:tc>
        <w:tc>
          <w:tcPr>
            <w:tcW w:w="6384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пять тысяч семьсот двадцать шесть ) руб.4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38250,00</w:t>
            </w:r>
          </w:p>
        </w:tc>
        <w:tc>
          <w:tcPr>
            <w:tcW w:w="6384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восемь тысяч двести пятьдесят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752,00</w:t>
            </w:r>
          </w:p>
        </w:tc>
        <w:tc>
          <w:tcPr>
            <w:tcW w:w="532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семьсот пятьдесят два ) руб.00коп.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336,00</w:t>
            </w:r>
          </w:p>
        </w:tc>
        <w:tc>
          <w:tcPr>
            <w:tcW w:w="532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триста тридцать шесть ) руб.00коп.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</w:t>
            </w:r>
            <w:r>
              <w:rPr>
                <w:szCs w:val="20"/>
              </w:rPr>
              <w:t>121460,00</w:t>
            </w:r>
          </w:p>
        </w:tc>
        <w:tc>
          <w:tcPr>
            <w:tcW w:w="6384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двадцать одна тысяча четыреста шестьдесят ) руб.00коп.</w:t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3 апрел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05 мая 2010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ксиклав порошок д/приг.р-ра д/и/в/в 1г+200мг n5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9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каин р-р д/и 0.5% 20мл ф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1,2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37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каин спинал хэви р-р д/и 0.5% 4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0,8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26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5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ситоцин р-р д/и 1мл 5ме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7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1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ирт этиловый р-р д/нар.прим-я и приг.лек. 70% 100мл пачка карт.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8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5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ирт этиловый р-р д/нар.прим-я и приг.лек. 95%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6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034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урус пор. д/приг.р-ра д/и/в/в/в/м 750м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7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460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г. </w:t>
        <w:tab/>
        <w:tab/>
        <w:tab/>
        <w:tab/>
        <w:t>«____»_______________2010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9:07:00Z</dcterms:created>
  <dc:creator>Vektor1</dc:creator>
  <dc:description/>
  <cp:keywords/>
  <dc:language>en-US</dc:language>
  <cp:lastModifiedBy>ump22</cp:lastModifiedBy>
  <cp:lastPrinted>2010-04-20T08:47:00Z</cp:lastPrinted>
  <dcterms:modified xsi:type="dcterms:W3CDTF">2010-04-20T09:07:00Z</dcterms:modified>
  <cp:revision>2</cp:revision>
  <dc:subject/>
  <dc:title>Утверждаю </dc:title>
</cp:coreProperties>
</file>