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извещению № 4 от 23.04.2010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бъе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76"/>
        <w:gridCol w:w="49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мероприят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8.3 - Индустриальный райо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3.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ой Армии, 4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етской игровой площад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.3.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рпинского, 77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етской игровой площадк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68" w:hRule="atLeast"/>
        </w:trPr>
        <w:tc>
          <w:tcPr>
            <w:tcW w:w="5387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napToGrid w:val="false"/>
              <w:ind w:firstLine="567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38:00Z</dcterms:created>
  <dc:creator>user</dc:creator>
  <dc:description/>
  <cp:keywords/>
  <dc:language>en-US</dc:language>
  <cp:lastModifiedBy>user</cp:lastModifiedBy>
  <dcterms:modified xsi:type="dcterms:W3CDTF">2010-04-22T05:08:00Z</dcterms:modified>
  <cp:revision>2</cp:revision>
  <dc:subject/>
  <dc:title>Приложение № 3 </dc:title>
</cp:coreProperties>
</file>