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 извещению № 4 от 23.04.2010 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игровых элементов и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4140"/>
        <w:gridCol w:w="162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атериалы и покрытия</w:t>
            </w:r>
          </w:p>
        </w:tc>
      </w:tr>
      <w:tr>
        <w:trPr>
          <w:trHeight w:val="331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п. 8.3.1 ул. Советской Армии, 47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етской игровой площадки во дворе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и на металлических стойках сред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йки металлические 6 шт. стойкие к воздействию атмосферы  не менее 3 лет, по три на каждую сторону, две расположены под углом друг к другу. Высота над уровнем земли не менее 1800 мм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а металлическая длиной не менее 1200 мм, снабжена одной металлической подвеской с деревянным сиденьем со спинк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00х1360 м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(Н) не менее 180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, порошковое покрытие. Влагостойкое дерево, двухкомпонентные краски.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лка-балансир мал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кладина деревянная длиной не менее 2000мм, толщина не менее 50 мм, стойкая к воздействию атмосферы, снабжена двумя посадочными местами, оборудованными  спинками и поручнями, отбойниками резиновыми для смягчения удара о землю при качании</w:t>
            </w:r>
            <w:r>
              <w:rPr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металлическая, стойкая к воздействию атмосферы, высота не более 400 мм,  обеспечивает качание в одной вертикальной плоск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ы закругления всех углов не менее 20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0х440 мм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(Н) не менее 80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стойкое дерево, влагостойкая фанера, резиновые отбойники, металлический карка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понентные краски по дереву, порошковые краски по металлу.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игровой компл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6 стойках 100х100 мм деревянных, из клееного бруса, устойчивого к воздействию атмосферы не менее 3 л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состоит из двух площадок, соединенных между собой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Игровая площадка из досок наборная. Без купола. На площадку ведет трап-барабан деревянный с канатом для поддержания.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Игровая площадка из досок наборная. Купол образован металлическими дугами. На площадку ведёт лесенка с деревянными перилами. Горка-скат  из нержавеющей стали, высота бортов стартового участка не менее 500 мм, к бортам крепится защитная перекладина, высота бортов горки не менее 200 мм. Защитные борта площадки из металлических накладок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ание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аллические оцинкованные закладные детали под каждую опо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х443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(Н) не менее 350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стойкое дерево, влагостойкая фанера, металлические элементы для лазания, полипропиленовый канат. Двухкомпонентные краски по дереву, порошковые краски по металлу.</w:t>
            </w:r>
          </w:p>
        </w:tc>
      </w:tr>
      <w:tr>
        <w:trPr>
          <w:trHeight w:val="331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. 8.3.5 ул. Карпинского, 77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етской игровой площадки во дворе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а:  металлическая, стойкая к воздействию атмосферы не менее 3лет, в точке крепления к подвижной части к центральной опоре должен быть подшипни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ни: металлические диаметром (Ду 25-32 мм.), 6 шт. Расходятся от центра горизонтально и расположены через равные промежут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очные места: 3 пары. Дерево. Высота над площадкой 250 мм. Ограничители от падения во внешнюю сторон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площадка: из ламинированной фанеры толщиной не менее 23 мм, диаметр (Д) не менее 1600 мм, высота от поверхности земли 100 мм.</w:t>
            </w:r>
          </w:p>
          <w:p>
            <w:pPr>
              <w:pStyle w:val="Normal"/>
              <w:rPr>
                <w:rFonts w:ascii="Times" w:hAnsi="Times" w:cs="Times"/>
                <w:color w:val="66BD5F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: металлическая закладная в бетонном основании под опо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аметр (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) не менее 1600 м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(Н) не менее 60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стойкое дерево, двухкомпонентные краски, ламинированная фанера, металл, порошковые краски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42:00Z</dcterms:created>
  <dc:creator>user</dc:creator>
  <dc:description/>
  <cp:keywords/>
  <dc:language>en-US</dc:language>
  <cp:lastModifiedBy>user</cp:lastModifiedBy>
  <dcterms:modified xsi:type="dcterms:W3CDTF">2010-04-22T05:07:00Z</dcterms:modified>
  <cp:revision>4</cp:revision>
  <dc:subject/>
  <dc:title>п</dc:title>
</cp:coreProperties>
</file>