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 xml:space="preserve">Извещение № 4 от «23» апреля 2010 года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 проведении запроса котировок цен на выполнение работ по </w:t>
      </w:r>
      <w:r>
        <w:rPr>
          <w:b/>
          <w:sz w:val="24"/>
          <w:szCs w:val="24"/>
        </w:rPr>
        <w:t xml:space="preserve">оборудованию детских игровых площадок в Индустриальном районе по городской целевой программе 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«Развитие городских микрорайонов на 2006-2010 гг.» (2 квартал, округ № 8)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1. Сведения о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ыполнение работ по оборудованию детских игровых площадок в Индустриальном районе по городской целевой программе «Развитие городских микрорайонов на 2006-2010 гг.» (2 квартал, округ  № 8)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Характеристика и объем выполняемых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согласно прилагаемым сметным расчетам и описанию оборудования (приложение № 3, 4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средства бюджета г.Перми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161 774,66 руб. (Сто шестьдесят одна тысяча семьсот семьдесят четыре рубля 66 коп.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есто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ind w:right="-112" w:hanging="0"/>
              <w:jc w:val="both"/>
              <w:rPr/>
            </w:pPr>
            <w:r>
              <w:rPr/>
              <w:t>г.Пермь, Индустриальный район, согласно прилагаемому перечню объектов (приложение № 2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30 календарных дней со дня заключения муниципального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расходы на материалы, оборудование, вывоз мусора, уплату налогов, сборов и других обязательных платежей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 xml:space="preserve">г.Пермь, ул.Куйбышева, 33 каб.213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С «23» апреля 2010 г. по «29» апреля 2010 г. в рабочие дни с 09 час. 00 мин. до 17 час. 30 мин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b/>
              </w:rPr>
              <w:t>до 17 час. 30 мин. «29» апреля 2010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>
                <w:b/>
                <w:b/>
              </w:rPr>
            </w:pPr>
            <w:r>
              <w:rPr/>
              <w:t>1. Котировочная заявка подается по форме согласно приложению № 1 курьером по вышеуказанному адресу.</w:t>
            </w:r>
          </w:p>
          <w:p>
            <w:pPr>
              <w:pStyle w:val="Normal"/>
              <w:suppressAutoHyphens w:val="true"/>
              <w:spacing w:lineRule="exact" w:line="200" w:before="60" w:after="0"/>
              <w:jc w:val="both"/>
              <w:rPr/>
            </w:pPr>
            <w:r>
              <w:rPr/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 w:before="0" w:after="60"/>
              <w:jc w:val="both"/>
              <w:rPr/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Срок и условия оплаты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/>
              <w:t>Заказчик имеет право выплачивать  Подрядчику аванс в размере 30% от стоимости Контракта в течение 10 рабочих дней 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 основании акта приемки в эксплуатацию рабочей комиссией объекта, счета-фактуры, справки о стоимости работ и затрат (КС-3), акта выполненных работ (КС-2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 течени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правление жилищно-коммунального хозяйства администрации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л. Куйбышева, 33, г.Пермь, 61400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Сабурова Ирина Никитич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212-13-5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communal</w:t>
            </w:r>
            <w:r>
              <w:rPr/>
              <w:t>42@</w:t>
            </w:r>
            <w:r>
              <w:rPr>
                <w:lang w:val="en-US"/>
              </w:rPr>
              <w:t>perm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ab/>
        <w:t>2. Перечень объектов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 xml:space="preserve">3. Локальный сметный расчет </w:t>
        <w:tab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4. Описание игровых элементов и оборудован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5. 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 xml:space="preserve">Начальник управления ЖКХ г.Перми                                                                         </w:t>
        <w:tab/>
        <w:t>А.Л. Кули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3">
    <w:name w:val=" Знак Знак3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1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54:00Z</dcterms:created>
  <dc:creator>Нода А.С.</dc:creator>
  <dc:description/>
  <cp:keywords/>
  <dc:language>en-US</dc:language>
  <cp:lastModifiedBy>user</cp:lastModifiedBy>
  <cp:lastPrinted>2010-03-16T14:41:00Z</cp:lastPrinted>
  <dcterms:modified xsi:type="dcterms:W3CDTF">2010-04-22T04:27:00Z</dcterms:modified>
  <cp:revision>4</cp:revision>
  <dc:subject/>
  <dc:title>Котировка</dc:title>
</cp:coreProperties>
</file>