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3» апреля 2010 года №5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</w:t>
      </w:r>
      <w:r>
        <w:rPr>
          <w:b/>
          <w:color w:val="000000"/>
          <w:sz w:val="20"/>
        </w:rPr>
        <w:t>мешков одноразовых для забора крови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, (342) 221-55-26 Якимова О.А.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убвенции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одноразовые для забора крови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шт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760,00 рублей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30» апреля 2010г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41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10-04-22T09:13:00Z</dcterms:modified>
  <cp:revision>3</cp:revision>
  <dc:subject/>
  <dc:title>ИЗВЕЩЕНИЕ № __ от «___» __________ 200 _ года </dc:title>
</cp:coreProperties>
</file>