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ическое задание</w:t>
      </w:r>
    </w:p>
    <w:p>
      <w:pPr>
        <w:pStyle w:val="Normal"/>
        <w:ind w:right="-55" w:hanging="0"/>
        <w:jc w:val="both"/>
        <w:rPr/>
      </w:pPr>
      <w:r>
        <w:rPr>
          <w:sz w:val="23"/>
          <w:szCs w:val="23"/>
        </w:rPr>
        <w:t>на изготовление плакатов, листовок в целях информирования населения о мерах пожарной безопасности (п.п. 2.2.1, 2.2.3 долгосрочной целевой программы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«Обеспечение первичных мер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пожарной безопасности на территории города Перми на 2010 - 2012 годы»)</w:t>
      </w:r>
    </w:p>
    <w:p>
      <w:pPr>
        <w:pStyle w:val="Normal"/>
        <w:ind w:right="-5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2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товаров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работ, услуг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и товаров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работ, усл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товаров (шт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Разработка и изготовление плакатов и листовок по информированию населения о мерах пожарной безопасности (п.п. 2.2.1, 2.2.3 долгосрочной целевой программы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Обеспечение первичных мер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жарной безопасности на территории города Перми на 2010 - 2012 годы»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Плакат по типовой форме № 1, формата А3, из бумажной самоклейки, размером 297 х 320 мм, односторонняя цветная печать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2. Листовка по типовым формам № 2-5, формата А4, из бумаги ВХИ (80 г/м2), размером 210 х 297 мм, односторонняя цветная печать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ираж 3913 штук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ираж по 60270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мы № 2, № 3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 xml:space="preserve">4, № 5. 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Итого листовок: 241080 штук</w:t>
            </w:r>
            <w:r>
              <w:rPr>
                <w:b/>
                <w:color w:val="000000"/>
                <w:sz w:val="23"/>
                <w:szCs w:val="23"/>
              </w:rPr>
              <w:t>.</w:t>
            </w:r>
            <w:r>
              <w:rPr>
                <w:b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Разработка и изготовление плакатов, листовок проводится по представленным типовым формам № 1-5 заказчика. Формы плакатов и листовок согласуются заказчиком.</w:t>
      </w:r>
    </w:p>
    <w:p>
      <w:pPr>
        <w:pStyle w:val="Normal"/>
        <w:ind w:firstLine="540"/>
        <w:rPr>
          <w:sz w:val="23"/>
          <w:szCs w:val="23"/>
        </w:rPr>
      </w:pPr>
      <w:r>
        <w:rPr>
          <w:sz w:val="23"/>
          <w:szCs w:val="23"/>
        </w:rPr>
        <w:t>Типовые формы № 1-5 прилагаются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В цену контракта входит стоимость всех расходов исполнителя по изготовлению, упаковке, перевозке, доставке заказов (включая налоги и другие обязательные платежи) до места хранения получателей заказа по 8 адресам города Перми в количестве:</w:t>
      </w:r>
    </w:p>
    <w:p>
      <w:pPr>
        <w:pStyle w:val="Normal"/>
        <w:jc w:val="both"/>
        <w:rPr>
          <w:sz w:val="23"/>
          <w:szCs w:val="23"/>
        </w:rPr>
      </w:pPr>
      <w:r>
        <w:rPr>
          <w:i/>
          <w:sz w:val="23"/>
          <w:szCs w:val="23"/>
        </w:rPr>
        <w:t>1. Администрация Ленинского района г. Перми: ул. Кирова, 57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- 300 шт. плакатов - типовая форма № 1; 12080 шт. листовок, в том числе листовки - типовые формы № 2-5 по 3020 шт.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i/>
          <w:sz w:val="23"/>
          <w:szCs w:val="23"/>
        </w:rPr>
        <w:t>2. Администрация Свердловского района г. Перми: ул. Сибирская, 58</w:t>
      </w:r>
      <w:r>
        <w:rPr>
          <w:sz w:val="23"/>
          <w:szCs w:val="23"/>
        </w:rPr>
        <w:t xml:space="preserve"> - 900 шт. плакатов -типовая форма № 1; 51000 шт. листовок, в том числе листовки - типовые формы № 2-5 по 12750 шт.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i/>
          <w:sz w:val="23"/>
          <w:szCs w:val="23"/>
        </w:rPr>
        <w:t>3. Администрация Орджоникидзевского района г. Перми: ул. Щербакова, 24</w:t>
      </w:r>
      <w:r>
        <w:rPr>
          <w:sz w:val="23"/>
          <w:szCs w:val="23"/>
        </w:rPr>
        <w:t xml:space="preserve"> - 500 шт. плакатов - типовая форма № 1; 33000 шт. листовок, в том числе листовки - типовые формы № 2-5 по 8250 шт.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i/>
          <w:sz w:val="23"/>
          <w:szCs w:val="23"/>
        </w:rPr>
        <w:t>4. Администрация Мотовилихинского района г. Перми: ул. Уральская, 36</w:t>
      </w:r>
      <w:r>
        <w:rPr>
          <w:sz w:val="23"/>
          <w:szCs w:val="23"/>
        </w:rPr>
        <w:t xml:space="preserve"> - 600 шт. плакатов -  типовая форма № 1; 42000 шт. листовок, в том числе листовки – типовые формы № 2-5 по 10500 шт.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i/>
          <w:sz w:val="23"/>
          <w:szCs w:val="23"/>
        </w:rPr>
        <w:t>5. Администрация Индустриального района г. Перми: ул. Мира, 15</w:t>
      </w:r>
      <w:r>
        <w:rPr>
          <w:sz w:val="23"/>
          <w:szCs w:val="23"/>
        </w:rPr>
        <w:t xml:space="preserve"> - 500 шт. плакатов -типовая форма № 1; 33000 шт. листовок, в том числе листовки – типовые формы № 2-5 по 8250 шт.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i/>
          <w:sz w:val="23"/>
          <w:szCs w:val="23"/>
        </w:rPr>
        <w:t>6. Администрация Кировского района г. Перми: ул. Кировоградская, 33</w:t>
      </w:r>
      <w:r>
        <w:rPr>
          <w:sz w:val="23"/>
          <w:szCs w:val="23"/>
        </w:rPr>
        <w:t xml:space="preserve"> - 500 шт. плакатов – типовая форма № 1; 33000 листовок, в том числе листовки – типовые формы № 2-5 по 8250 шт.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i/>
          <w:sz w:val="23"/>
          <w:szCs w:val="23"/>
        </w:rPr>
        <w:t>7. Администрация Дзержинского района г. Перми:  ул. Ленина, 85</w:t>
      </w:r>
      <w:r>
        <w:rPr>
          <w:sz w:val="23"/>
          <w:szCs w:val="23"/>
        </w:rPr>
        <w:t xml:space="preserve"> - 500 шт. плакатов - типовая форма № 1; 33000 листовок, в том числе листовки формы № 2-5 по 8250 шт.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i/>
          <w:sz w:val="23"/>
          <w:szCs w:val="23"/>
        </w:rPr>
        <w:t>8. Администрация поселка Новые Ляды г. Перми: пос. Новые Ляды ул. Транспортная, 2</w:t>
      </w:r>
      <w:r>
        <w:rPr>
          <w:sz w:val="23"/>
          <w:szCs w:val="23"/>
        </w:rPr>
        <w:t xml:space="preserve"> - 113 шт. плакатов - типовая форма № 1; 4000 шт. листовок, в том числе листовки - типовые формы № 2-5 по 1000 шт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08:00Z</dcterms:created>
  <dc:creator>Тукачева Полина</dc:creator>
  <dc:description/>
  <cp:keywords/>
  <dc:language>en-US</dc:language>
  <cp:lastModifiedBy>Тукачева Полина</cp:lastModifiedBy>
  <dcterms:modified xsi:type="dcterms:W3CDTF">2010-04-22T09:09:00Z</dcterms:modified>
  <cp:revision>2</cp:revision>
  <dc:subject/>
  <dc:title/>
</cp:coreProperties>
</file>