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5028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Monotype Corsiva" w:cs="Monotype Corsiva" w:ascii="Monotype Corsiva" w:hAnsi="Monotype Corsiva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</w:rPr>
              <w:t>НЕ ДОПУСТИ ПОЖАРА НА ДАЧЕ</w:t>
            </w:r>
          </w:p>
          <w:p>
            <w:pPr>
              <w:pStyle w:val="Newsshowstyle"/>
              <w:shd w:fill="FFFFFF" w:val="clear"/>
              <w:spacing w:before="0" w:after="0"/>
              <w:ind w:hanging="0"/>
              <w:jc w:val="both"/>
              <w:textAlignment w:val="top"/>
              <w:rPr>
                <w:b/>
                <w:b/>
                <w:bCs/>
                <w:sz w:val="32"/>
                <w:szCs w:val="32"/>
              </w:rPr>
            </w:pPr>
            <w:r>
              <w:rPr>
                <w:rStyle w:val="StrongEmphasis"/>
                <w:rFonts w:eastAsia="Tahoma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на территории дачных и садоводческих кооперативов происходит 2/3 от общего количества пожаров. Горят садовые домики, бани, надворные постройки, часто в огне гибнут люди. </w:t>
            </w:r>
          </w:p>
          <w:p>
            <w:pPr>
              <w:pStyle w:val="Normal"/>
              <w:rPr/>
            </w:pPr>
            <w:r>
              <w:rPr>
                <w:rStyle w:val="StrongEmphasis"/>
                <w:bCs w:val="false"/>
                <w:sz w:val="28"/>
                <w:szCs w:val="28"/>
              </w:rPr>
              <w:t xml:space="preserve">Владельцы садовых участков обязаны: </w:t>
            </w:r>
          </w:p>
          <w:p>
            <w:pPr>
              <w:pStyle w:val="Normal"/>
              <w:rPr/>
            </w:pPr>
            <w:r>
              <w:rPr/>
              <w:t>- обеспечить своевременную очистку участков от мусора, опавших листьев, сухой травы;</w:t>
              <w:br/>
              <w:t>- расположить временные строения (вагончики, контейнеры, хоз. постройки) от других зданий и сооружений на расстоянии не менее 15 м;</w:t>
              <w:br/>
              <w:t>- не допускать разведение костров, сжигание отходов на расстоянии ближе 50 м от зданий и сооружений;</w:t>
              <w:br/>
              <w:t>- не допускать хранение в дачных домах ЛВЖ и ГЖ в объеме более 10 л, а так же хранение баллонов с горючими газами;</w:t>
              <w:br/>
              <w:t>- установить газовые баллоны для снабжения газом бытовых газовых приборов вне зданий в пристройках, шкафах, выполненных из негорючих материалов, установленных у глухого простенка стены на расстоянии не ближе 5 м от входа в здание;</w:t>
              <w:br/>
              <w:t>- обеспечить при закрытии дач и садовых домиков на длительное время обесточивание электросети, плотное закрытие вентилей баллонов с газом;</w:t>
              <w:br/>
              <w:t xml:space="preserve">- обеспечить каждый участок емкостью (бочкой) с водой не менее 200 литров или огнетушителем. 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248025" cy="2438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2"/>
                <w:bCs/>
              </w:rPr>
              <w:t>В случае возникновения пожара</w:t>
            </w:r>
            <w:r>
              <w:rPr>
                <w:rStyle w:val="StrongEmphasis"/>
              </w:rPr>
              <w:t>:</w:t>
            </w:r>
            <w:r>
              <w:rPr/>
              <w:t xml:space="preserve">  незамедлительно сообщить об этом по телефону в пожарную охрану, по тел.112 или т. 01  (при этом необходимо назвать адрес объекта, место возник -новения пожара, а также сообщить свою фамилию);</w:t>
              <w:br/>
              <w:t>- принять по возможности меры по эвакуации людей, тушению пожара и сохранности материальных ценностей;</w:t>
              <w:br/>
              <w:t>- встретить подразделения пожарной охраны и оказать помощь в выборе кратчайшего пути для подъезда к очагу пожара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омните, залог успешного тушения пожара – это своевременное сообщение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92195</wp:posOffset>
                  </wp:positionH>
                  <wp:positionV relativeFrom="paragraph">
                    <wp:posOffset>231140</wp:posOffset>
                  </wp:positionV>
                  <wp:extent cx="3067050" cy="23050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С наступлением пожароопасного периода необходимо: </w:t>
              <w:br/>
              <w:t xml:space="preserve">- выполнять меры предосторожности при пользовании газовыми приборами, предметами бытовой химии, при проведении работ с легко воспламеняющимися и горючими жидкостями, установить емкости с водой у каждого жилого строения, запастись поливочными шлангами и первичными средствами пожаротушения; </w:t>
              <w:br/>
              <w:t xml:space="preserve">-убрать сухую траву, строительные отходы, мусор, горючие материалы складировать в контейнеры; </w:t>
              <w:br/>
              <w:t xml:space="preserve">- обустроить противопожарные разрывы и минерализованные полосы (шириной не менее 3 м) путем выкоса травы и вспашки между постройками, заросшими травой дачными участками и вокруг садоводческого общества; </w:t>
              <w:br/>
              <w:t>- проверить и отремонтировать печи, не допускать эксплуатацию неисправных печей и других отопительных приборов.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z w:val="36"/>
                <w:szCs w:val="36"/>
              </w:rPr>
            </w:pPr>
            <w:r>
              <w:rPr>
                <w:rStyle w:val="StrongEmphasis"/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  <w:t>Полиграфическая продукция изготовлена в рамках долгосрочной целевой программы «Обеспечение первичных мер пожарной безопасности на территории города Перми на 2010 - 2012 годы».</w:t>
      </w:r>
    </w:p>
    <w:p>
      <w:pPr>
        <w:pStyle w:val="Footer"/>
        <w:rPr/>
      </w:pPr>
      <w:r>
        <w:rPr/>
        <w:t>Изготовитель полиграфической продукции:  Дата изготовления:  Тираж 60270 экземпляров.</w:t>
      </w:r>
    </w:p>
    <w:p>
      <w:pPr>
        <w:pStyle w:val="Normal"/>
        <w:rPr/>
      </w:pPr>
      <w:r>
        <w:rPr/>
        <w:t>Заказчик: администрация города Перми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900" w:right="206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Типовая  форма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showstyle">
    <w:name w:val="news_show_style"/>
    <w:basedOn w:val="Normal"/>
    <w:qFormat/>
    <w:pPr>
      <w:spacing w:before="280" w:after="280"/>
      <w:ind w:firstLine="386"/>
    </w:pPr>
    <w:rPr>
      <w:rFonts w:ascii="Tahoma" w:hAnsi="Tahoma" w:cs="Tahoma"/>
      <w:color w:val="000000"/>
      <w:sz w:val="17"/>
      <w:szCs w:val="1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5"/>
      <w:szCs w:val="1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i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28:00Z</dcterms:created>
  <dc:creator>Оля и Эдик</dc:creator>
  <dc:description/>
  <cp:keywords/>
  <dc:language>en-US</dc:language>
  <cp:lastModifiedBy>Masolov</cp:lastModifiedBy>
  <cp:lastPrinted>2010-04-14T17:26:00Z</cp:lastPrinted>
  <dcterms:modified xsi:type="dcterms:W3CDTF">2010-04-20T11:17:00Z</dcterms:modified>
  <cp:revision>6</cp:revision>
  <dc:subject/>
  <dc:title>Памятка</dc:title>
</cp:coreProperties>
</file>