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 проведении запроса котировок № 1 ОТ 23.04.2010</w:t>
      </w:r>
    </w:p>
    <w:p>
      <w:pPr>
        <w:pStyle w:val="Normal"/>
        <w:jc w:val="center"/>
        <w:rPr/>
      </w:pPr>
      <w:r>
        <w:rPr/>
        <w:t>На оказание услуг по изготовлению плакатов, листовок в целях информирования населения о мерах пожарной безопасности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339"/>
      </w:tblGrid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по изготовлению плакатов, листовок в целях информирования населения о мерах пожарной безопасности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города Перми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000 (двести двадцать пять  тысяч) рублей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15.06.2010г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(не включенных) в цену накладных расходах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ах, сборах и других обязательных платежах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цену контракта входит стоимость всех расходов исполнителя по изготовлению, упаковке, перевозке, доставке заказов (включая налоги и другие обязательные платежи) до места хранения получателей заказа в количестве согласно Приложения №2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Условия проведения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 размещения заказа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; 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suppressAutoHyphens w:val="true"/>
              <w:jc w:val="both"/>
              <w:rPr/>
            </w:pPr>
            <w:r>
              <w:rPr>
                <w:sz w:val="21"/>
                <w:szCs w:val="21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учка от реализации товаров (работ, услуг) за предшествующий год без учета НДС не должна превышать 400 млн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1"/>
                <w:szCs w:val="21"/>
              </w:rPr>
              <w:t>2. 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 Пермь, ул. Ленина, 23, каб. 405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и подаются в письменной форме (с курьером или по почте) по форме Приложение № 1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1"/>
                <w:szCs w:val="21"/>
              </w:rPr>
              <w:t>До 16.00 час. 30 апреля 2010г</w:t>
            </w:r>
            <w:r>
              <w:rPr>
                <w:sz w:val="21"/>
                <w:szCs w:val="21"/>
              </w:rPr>
              <w:t>. (время местное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 за оказанные услуги производится  путем перечисления денежных средств на расчетный счет исполнителя в течение 10 банковских дней после подписания акта выполненных работ (услуг) и представления Исполнителем счёта-фактуры. Аванс в размере 30% производится в течение 10 банковских дней со дня заключения муниципального контракта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муниципального контракт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7 и не позднее 20 календарных дней с момента подписания протокола рассмотрения и оценки котировочных заявок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контракта победителем: не более 11 календарных дней с момента передачи проекта контракта.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 Сведения о муниципальном заказчике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епартамент общественной безопасности администрации города Перми</w:t>
            </w:r>
          </w:p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Пермь, ул.Ленина, 23</w:t>
            </w:r>
          </w:p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лагина Лариса Валерьевна</w:t>
            </w:r>
          </w:p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/факс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. 212-31-25, факс 212- 43-12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05:00Z</dcterms:created>
  <dc:creator>Тукачева Полина</dc:creator>
  <dc:description/>
  <cp:keywords/>
  <dc:language>en-US</dc:language>
  <cp:lastModifiedBy>опер4</cp:lastModifiedBy>
  <cp:lastPrinted>2010-04-22T16:47:00Z</cp:lastPrinted>
  <dcterms:modified xsi:type="dcterms:W3CDTF">2010-04-22T12:49:00Z</dcterms:modified>
  <cp:revision>3</cp:revision>
  <dc:subject/>
  <dc:title/>
</cp:coreProperties>
</file>