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линингов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3» апре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клининговых услуг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9 от 12 апреля 2010 года размещено на официальном сайте «Администрация города Перми» (www.gorodperm.ru) в сети Интернет 12 апре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32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е услуг: г. Пермь, ул. Г.Хасана, 24, 24А, ул. Островского, 11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5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04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центр гомеопатии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04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ьянов А.А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.Пожарского, 12/2-9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305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ермский центр гомеопатии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М.Горького, 75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31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23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4-22T11:07:00Z</dcterms:modified>
  <cp:revision>3</cp:revision>
  <dc:subject/>
  <dc:title>Протокол № 7/1</dc:title>
</cp:coreProperties>
</file>