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20 ЭА от «23» апрел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матологических материалов для Муниципального учреждения здравоохранения «Городская стоматологическая поликлиника №2»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(342) 263-12-76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карисма (шприц 4,0 гр)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филтек флоу (шприц 2,0 гр) или эквивалент (приложение №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витремер или эквивалент (приложение №4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ионофил моляр или эквивалент (приложение №5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1 150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2 120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3 10 упаков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18 упаковок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975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78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90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82800,00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года с момента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 календарных дней после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иностранной валюты по отношению к рублю Российской Федерации не применяется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5 дней со дня подписания протокола аукцио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3 апреля 2010 года в 9.00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мая 2010 года  в 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1:00Z</dcterms:created>
  <dc:creator>СОК</dc:creator>
  <dc:description/>
  <cp:keywords/>
  <dc:language>en-US</dc:language>
  <cp:lastModifiedBy>Glav-med</cp:lastModifiedBy>
  <dcterms:modified xsi:type="dcterms:W3CDTF">2010-04-19T10:49:00Z</dcterms:modified>
  <cp:revision>26</cp:revision>
  <dc:subject/>
  <dc:title>УТВЕРЖДАЮ</dc:title>
</cp:coreProperties>
</file>