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открытого аукцион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электронной форме от «___» _________2010 №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фикац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980"/>
        <w:gridCol w:w="3240"/>
        <w:gridCol w:w="90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плект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иономерный пломбировочный цемент «Ионофил моляр» или эквивал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флакона с порошком по 15 г. с оттенками А1, А3, В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 жидкость 10 м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файнал варниш  ЛЦ 3 м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ая конденсируем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стойкость к стиранию, проч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ая связь с дентин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е выделение ф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контраст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тические свойства близкие к реальным зуб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казчик </w:t>
      </w:r>
    </w:p>
    <w:p>
      <w:pPr>
        <w:pStyle w:val="Normal"/>
        <w:rPr>
          <w:b/>
          <w:b/>
        </w:rPr>
      </w:pPr>
      <w:r>
        <w:rPr>
          <w:b/>
        </w:rPr>
        <w:t>и.о.главного врача МУЗ «ГСП №2»                                                    В.П.Цыган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0:15:00Z</dcterms:created>
  <dc:creator>Glav-med</dc:creator>
  <dc:description/>
  <cp:keywords/>
  <dc:language>en-US</dc:language>
  <cp:lastModifiedBy>Glav-med</cp:lastModifiedBy>
  <dcterms:modified xsi:type="dcterms:W3CDTF">2010-04-15T06:17:00Z</dcterms:modified>
  <cp:revision>19</cp:revision>
  <dc:subject/>
  <dc:title>№ лота</dc:title>
</cp:coreProperties>
</file>