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открытого аукцион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 от «___» _________2010 №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4140"/>
        <w:gridCol w:w="1440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отверждаемый композит «Карисма» или эквивалент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деляющий фтор рентгеноконтрастный композит на основе микростекл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ируется до высокого блес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4,0 грам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,5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В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С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ОА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ОА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</w:t>
      </w:r>
    </w:p>
    <w:p>
      <w:pPr>
        <w:pStyle w:val="Normal"/>
        <w:rPr>
          <w:b/>
          <w:b/>
        </w:rPr>
      </w:pPr>
      <w:r>
        <w:rPr>
          <w:b/>
        </w:rPr>
        <w:t>и.о.главного врача МУЗ «ГСП №2»                                                    В.П.Цыган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11:00Z</dcterms:created>
  <dc:creator>Glav-med</dc:creator>
  <dc:description/>
  <cp:keywords/>
  <dc:language>en-US</dc:language>
  <cp:lastModifiedBy>Glav-med</cp:lastModifiedBy>
  <dcterms:modified xsi:type="dcterms:W3CDTF">2010-04-14T13:22:00Z</dcterms:modified>
  <cp:revision>21</cp:revision>
  <dc:subject/>
  <dc:title>№ лота</dc:title>
</cp:coreProperties>
</file>