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124А  от «23» апрел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рентгенодиагностического комплекса для муниципального учреждения здравоохранения «Медико-санитарная часть №11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40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«Медико-санитарная часть №11»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обеды 41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Маршала Рыбалко, 2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ch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0-21-11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тгенодиагностического комплекса на 3 рабочих места с цифровой системой получения, обработки, передачи, печати и хранения цифровых рентгеновских изображений в единой базе данных для МУЗ «МСЧ №11»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с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2 000 0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Ардатовская, 40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-3" w:right="-7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апреля 2010 г.  до 10 час. 00 мин.  «18» мая 2010 г.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дмирала Нахимова, 2, бухгалтерия МУЗ «МСЧ №11», каб. 4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  «18» мая 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2» июня 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27:00Z</dcterms:created>
  <dc:creator>olga</dc:creator>
  <dc:description/>
  <cp:keywords/>
  <dc:language>en-US</dc:language>
  <cp:lastModifiedBy>ump22</cp:lastModifiedBy>
  <cp:lastPrinted>2010-04-19T17:05:00Z</cp:lastPrinted>
  <dcterms:modified xsi:type="dcterms:W3CDTF">2010-04-20T07:07:00Z</dcterms:modified>
  <cp:revision>14</cp:revision>
  <dc:subject/>
  <dc:title>ИЗВЕЩЕНИЕ № __ от «___» __________ 200 _ года</dc:title>
</cp:coreProperties>
</file>