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23 апреля 2010 года №24Э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лекарственных средств</w:t>
      </w:r>
    </w:p>
    <w:p>
      <w:pPr>
        <w:pStyle w:val="TextBody"/>
        <w:spacing w:lineRule="auto" w:line="240"/>
        <w:ind w:right="-85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23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58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детская клиническая больница №1»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Поставка лекарственных средств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к настоящему Извещению;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г. Пермь, ул. Лебедева, 44, аптека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80 000 (Сто восемьдесят тысяч) рубле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12 000 (Двенадцать тысяч) рублей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3 - 30 000 (Тридцать тысяч) рублей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4 - 40 000 (Сорок тысяч) рублей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(трех) рабочих дней с момента подписания муниципального контракта. Время – не позднее 15 часов местного времени.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20 (Двадцать) банковских дней после приёмки товара и подписания накладных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6 апреля 2010года 09часов 00минут местного времен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мая 2010года 10часов 00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лавный врач МУЗ «ГДКБ №1»                                                                       О.Г.Токмакова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41:00Z</dcterms:created>
  <dc:creator>Орлова</dc:creator>
  <dc:description/>
  <cp:keywords/>
  <dc:language>en-US</dc:language>
  <cp:lastModifiedBy>ump22</cp:lastModifiedBy>
  <dcterms:modified xsi:type="dcterms:W3CDTF">2010-04-20T10:36:00Z</dcterms:modified>
  <cp:revision>19</cp:revision>
  <dc:subject/>
  <dc:title/>
</cp:coreProperties>
</file>