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1 от «23» апре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выполнение работ по содержанию ливневой канализации по ул. Сортировочной </w:t>
      </w:r>
      <w:r>
        <w:rPr>
          <w:b/>
        </w:rPr>
        <w:t>(от ул.Машинистов, 20/2 до ж/д путей)</w:t>
      </w:r>
      <w:r>
        <w:rPr>
          <w:b/>
          <w:color w:val="000000"/>
          <w:szCs w:val="24"/>
        </w:rPr>
        <w:t xml:space="preserve"> в Дзержинском районе г.  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ивневой канализации по ул. Сортировоч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т ул.Машинистов, 20/2 до ж/д путей) в Дзержинском районе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25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26, 0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</cp:lastModifiedBy>
  <cp:lastPrinted>2010-02-18T14:59:00Z</cp:lastPrinted>
  <dcterms:modified xsi:type="dcterms:W3CDTF">2010-04-22T14:43:00Z</dcterms:modified>
  <cp:revision>55</cp:revision>
  <dc:subject/>
  <dc:title>ИЗВЕЩЕНИЕ № __ от «___» __________ 200 _ года </dc:title>
</cp:coreProperties>
</file>