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ВЕЩЕНИЕ № 1 от 23.04.2010</w:t>
      </w:r>
    </w:p>
    <w:p>
      <w:pPr>
        <w:pStyle w:val="Normal"/>
        <w:spacing w:lineRule="auto" w:line="240" w:before="0" w:after="0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spacing w:lineRule="auto" w:line="240" w:before="0" w:after="0"/>
        <w:jc w:val="center"/>
        <w:rPr/>
      </w:pPr>
      <w:r>
        <w:rPr/>
        <w:t>по запросу котировок на замену оконных блоков в помещениях МОУ «СОШ № 76» г. Пер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278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торг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на оконных блоков в помещениях МОУ «СОШ № 76» г. Перми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принятия решения об отказе от проведения запроса котирово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4.201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размещения  извещения о проведении запроса котировок на официальном сайт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4.201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WW.gorodperm.ru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Сведения о муниципальном заказчике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ниципальное образовательное учреждение «Средняя общеобразовательная школа № 76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 Перми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нахож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4090, г. Пермь, ул. Лодыгина, 48а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товый адре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4090, г. Пермь, ул. Лодыгина, 48а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ое лиц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чкова Т.Ю.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2-24-52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 Сведения об уполномоченном органе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нахож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товый адре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ое лиц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 электронной почты при наличи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МОУ «СОШ № 76» ______________ Н.И. Сю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41:00Z</dcterms:created>
  <dc:creator>Опер2</dc:creator>
  <dc:description/>
  <cp:keywords/>
  <dc:language>en-US</dc:language>
  <cp:lastModifiedBy>Светлана Алексеевна</cp:lastModifiedBy>
  <dcterms:modified xsi:type="dcterms:W3CDTF">2010-04-23T03:41:00Z</dcterms:modified>
  <cp:revision>2</cp:revision>
  <dc:subject/>
  <dc:title>ИЗВЕЩЕНИЕ № 1 от 23</dc:title>
</cp:coreProperties>
</file>