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5А/2/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на </w:t>
      </w:r>
      <w:r>
        <w:rPr>
          <w:u w:val="single"/>
        </w:rPr>
        <w:t>Выполнение работ по обследованию строительных конструкций и разработке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>
          <w:u w:val="single"/>
        </w:rPr>
        <w:t xml:space="preserve">проектно-сметной документации на капитальный ремонт общего имущества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u w:val="single"/>
        </w:rPr>
        <w:t xml:space="preserve">собственников многоквартирных домов по лотам № 1, 2, 3, 4 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для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г.Перм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«23» апреля 2010 го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ремя начала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10 часов 00 мину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ремя окончания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10 часов 30 минут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Повестка дня: </w:t>
      </w:r>
      <w:r>
        <w:rPr/>
        <w:t>проведение открытого аукциона «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 по лотам № 1, 2, 3, 4»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присутствии конкурсной (аукционной) комиссии по видам товаров, работ, услуг № 2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69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Руководитель – начальник управления А.Л.Куликов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Адрес – г.Пермь, ул.Куйбышева, 33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Телефон – (342) 212-29-55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оцедура рассмотрения заявок на участие в аукционе была проведена комиссией «20» апреля 2010 года (Протокол рассмотрения заявок на участие в открытом аукционе № 55А/2/3 от «20» апреля 2010 года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Лот № 1 </w:t>
      </w:r>
      <w:r>
        <w:rPr>
          <w:b/>
        </w:rPr>
        <w:t>Детально-инструментальное обследование строительных конструкций с разработкой ПСД на капитальный ремонт фасада многоквартирного дома, расположенного по адресу: г.Пермь, ул.Закамская, 2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 № 1): 285 794 руб. 47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14 289 руб. 72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/>
              <w:t>ООО «Элемент 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50а офис 6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0, г.Пермь, ул.Лодыгина, 5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Научно-технический центр «Фаунд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г.Пермь, ул.Красноводская, 18-2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г.Пермь, ул.Красноводская, 18-20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Урал-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5, г.Пермь, ул.Промышленная, 105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Элемент-проект» (карточка № 1) и составило  282 936 руб. 53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Пермоблпроект» (карточка № 4) и составило 284 365 руб. 50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от № 2 </w:t>
      </w:r>
      <w:r>
        <w:rPr>
          <w:b/>
        </w:rPr>
        <w:t>Детально-инструментальное обследование строительных конструкций с разработкой ПСД на капитальный ремонт фасада многоквартирного дома, расположенного по адресу: г.Пермь, ул.Закамская, 2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2): 453 445 руб. 33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22 672 руб. 27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/>
              <w:t>ООО «Элемент 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50а офис 6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0, г.Пермь, ул.Лодыгина, 5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Научно-технический центр «Фаунд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г.Пермь, ул.Красноводская, 18-2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г.Пермь, ул.Красноводская, 18-20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Урал-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5, г.Пермь, ул.Промышленная, 105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Майолика» (карточка № 5) и составило  448 910 руб. 88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Пермоблпроект» (карточка № 4) и составило 451 178 руб. 10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от № 3 </w:t>
      </w:r>
      <w:r>
        <w:rPr>
          <w:b/>
        </w:rPr>
        <w:t>Детально-инструментальное обследование строительных конструкций с разработкой ПСД на капитальный ремонт фасада многоквартирного дома, расположенного по адресу: г.Пермь, ул.Закамская, 2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3): 285 794 руб. 47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14 289 руб. 72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/>
              <w:t>ООО «Элемент 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50а офис 6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90, г.Пермь, ул.Лодыгина, 5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Научно-технический центр «Фаунд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г.Пермь, ул.Красноводская, 18-2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г.Пермь, ул.Красноводская, 18-20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Урал-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5, г.Пермь, ул.Промышленная, 105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Майолика» (карточка № 5) и составило  284 365 руб. 50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отсутству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Лот № 4 </w:t>
      </w:r>
      <w:r>
        <w:rPr>
          <w:b/>
        </w:rPr>
        <w:t>Детально-инструментальное обследование строительных конструкций многоквартирного дома, расположенного по адресу: г.Пермь, ул.Чернышевского, 1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4): 498 097 руб. 36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24 904 руб. 87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Научно-технический центр «Фаунд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г.Пермь, ул.Красноводская, 18-2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г.Пермь, ул.Красноводская, 18-20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ОО «Урал-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1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5, г.Пермь, ул.Промышленная, 105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облпроект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9а ком.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00, г.Пермь, ул.Ленина, 5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айолик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 офис 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614068, г.Пермь, ул.Окулова, 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Урал-проект» (карточка № 2) и составило  495 606 руб. 87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отсутству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седатель</w:t>
      </w:r>
      <w:r>
        <w:rPr>
          <w:lang w:val="en-US"/>
        </w:rPr>
        <w:t xml:space="preserve">                </w:t>
      </w:r>
      <w:r>
        <w:rPr/>
        <w:t xml:space="preserve">                              ______________________ О.И.Кириллов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Члены комиссии                                          ______________________ Д.А.Трофимов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тветственный секретарь комиссии         ______________________ И.В.Палкин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ставитель заказчика                            ______________________ И.Н.Сабуров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12:00Z</dcterms:created>
  <dc:creator>user</dc:creator>
  <dc:description/>
  <cp:keywords/>
  <dc:language>en-US</dc:language>
  <cp:lastModifiedBy>ОВМСК</cp:lastModifiedBy>
  <dcterms:modified xsi:type="dcterms:W3CDTF">2010-04-23T04:51:00Z</dcterms:modified>
  <cp:revision>7</cp:revision>
  <dc:subject/>
  <dc:title>ПРОТОКОЛ АУКЦИОНА № 55А/2/4</dc:title>
</cp:coreProperties>
</file>