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220" w:hanging="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ниципального учреждения здравоохран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Городская станция скорой медицинской помощи» </w: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jc w:val="right"/>
        <w:rPr>
          <w:b/>
          <w:b/>
        </w:rPr>
      </w:pPr>
      <w:r>
        <w:rPr>
          <w:b/>
        </w:rPr>
        <w:t>______________ Е.В. Камкин</w:t>
      </w:r>
    </w:p>
    <w:p>
      <w:pPr>
        <w:pStyle w:val="Normal"/>
        <w:ind w:left="522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5220" w:hanging="0"/>
        <w:jc w:val="right"/>
        <w:rPr/>
      </w:pPr>
      <w:r>
        <w:rPr>
          <w:b/>
        </w:rPr>
        <w:t>«___» апреля 2010 год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25ЭА от «23» апрел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80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орма торгов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ый телефон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90-27-94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рикелашвили Реваз Ильич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92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комплектов форменной одежды для работников выездных бригад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го учреждения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поставляемых товаров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21 комплект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Попова, 54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404 025,00 (Четыреста четыре тысячи двадцать пять рублей 00 копеек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иод поставки товар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течение 20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(двадцати) календарных дней со дня подписания муниципального контракта.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гарантий качества товара.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ый срок на поставляемый Товар: не менее 24 месяцев. Гарантийный период исчисляется со дня подписания сторонами </w:t>
            </w:r>
            <w:r>
              <w:rPr/>
              <w:t>акта приемки-передачи товара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 и сроки оплаты товаров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–фактуры, товарно-транспортной накладной и акта приемки-передачи товара, подписанного обеими Сторонами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 Перм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рядок формирования цены контракт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Цена контракта включает расходы: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Сведения о валюте, используемой для формирования цены контракта и расчетов с поставщик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ь РФ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highlight w:val="cyan"/>
              </w:rPr>
            </w:pPr>
            <w:r>
              <w:rPr>
                <w:b/>
                <w:bCs/>
                <w:sz w:val="21"/>
                <w:szCs w:val="21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именяется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 должен предоставить Заказчику подписанный муниципальный контракт не ранее чем через 10 (десять) дней и  не позднее 14 (четырнадцатого) дня со дня размещения на официальном сайте протокола аукциона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мер обеспечения исполнения муниципального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 % от начальной (максимальной) цены контракта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месте с экземплярами подписанного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tabs>
                <w:tab w:val="clear" w:pos="708"/>
                <w:tab w:val="left" w:pos="978" w:leader="none"/>
              </w:tabs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безотзывной банковской гарантии, </w:t>
            </w:r>
          </w:p>
          <w:p>
            <w:pPr>
              <w:pStyle w:val="ConsNormal"/>
              <w:tabs>
                <w:tab w:val="clear" w:pos="708"/>
                <w:tab w:val="left" w:pos="978" w:leader="none"/>
              </w:tabs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договор поручительства, </w:t>
            </w:r>
          </w:p>
          <w:p>
            <w:pPr>
              <w:pStyle w:val="ConsNormal"/>
              <w:tabs>
                <w:tab w:val="clear" w:pos="708"/>
                <w:tab w:val="left" w:pos="978" w:leader="none"/>
              </w:tabs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оставление обеспечения исполнения контракта в виде страхования ответственности по контракту не допускается.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firstLine="258"/>
              <w:jc w:val="both"/>
              <w:rPr/>
            </w:pPr>
            <w:r>
              <w:rPr>
                <w:sz w:val="21"/>
                <w:szCs w:val="21"/>
              </w:rPr>
              <w:t xml:space="preserve">При выборе в качестве обеспечения исполнения контракта </w:t>
            </w:r>
            <w:r>
              <w:rPr>
                <w:b/>
                <w:sz w:val="21"/>
                <w:szCs w:val="21"/>
                <w:u w:val="single"/>
              </w:rPr>
              <w:t xml:space="preserve"> безотзывной банковской гарантии</w:t>
            </w:r>
            <w:r>
              <w:rPr>
                <w:sz w:val="21"/>
                <w:szCs w:val="21"/>
              </w:rPr>
              <w:t>, срок действия банковской гарантии должен быть на 15 дней больше окончания срока оказания услуг.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случае нарушения Поставщиком существенных условий муниципального контракта (нарушения сроков поставки товара</w:t>
            </w:r>
            <w:r>
              <w:rPr>
                <w:b/>
                <w:sz w:val="21"/>
                <w:szCs w:val="21"/>
              </w:rPr>
              <w:t xml:space="preserve">; </w:t>
            </w:r>
            <w:r>
              <w:rPr>
                <w:sz w:val="21"/>
                <w:szCs w:val="21"/>
              </w:rPr>
              <w:t>отказа от поставки товара полностью или его части (недопоставка</w:t>
            </w:r>
            <w:r>
              <w:rPr>
                <w:b/>
                <w:sz w:val="21"/>
                <w:szCs w:val="21"/>
              </w:rPr>
              <w:t xml:space="preserve">); </w:t>
            </w:r>
            <w:r>
              <w:rPr>
                <w:sz w:val="21"/>
                <w:szCs w:val="21"/>
              </w:rPr>
              <w:t>поставка товара (части товара) несоответствующего условиям контракта), гарант исполняет свои обязательства по гарантии (выплату гарантом суммы гарантии) в течение 15 (пятнадцати) банковских дней с момента получения гарантом письменного требования бенефициар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нковская гарантия должна соответствовать требованиям законодательства Российской Федерации.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ость гаранта не должна быть ограничена суммой банковской гарантии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лучае если гарантия выдана кредитной организацией – заверенную банком копию действующей лицензии на осуществление банковских операций, предоставляющей кредитной организации право выдачи банковских гарантий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в случае если гарантия выдана страховой компанией – заверенную страховой компанией копию действующей лицензии на осуществление страховой деятельности.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 xml:space="preserve"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% размера капитала и резервов, определенных в порядке, установленном настоящей частью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В случае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аукциона, с которым заключается контракт, вместе с договором поручительства соответствующей копии бухгалтерского баланса поручителя, сданного в налоговый орган в установленном порядке, копии учредительных документов поручителя, а также документ,  подтверждающий полномочия лица на осуществление действий от имени поручителя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. В случае, если от имени поручителя действует иное лицо, к договору поручительства должна быть приложена доверенность на осуществление действий от имени поручителя, заверенную печатью и подписанную руководителем поруч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оручителя, к договору поручительства  должен быть приложен документ, подтверждающий полномочия такого лиц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говор поручительства должен соответствовать требованиям законодательства Российской Федерации. Сумма по договору поручительству должна быть 5% от начальной (максимальной) цены контракта. Срок действия договора поручительства должен начинаться со дня заключения муниципального контракта и быть на 15 дней больше срока окончания оказания услу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говор поручительства должен содержать указание на соответствующий муниципальный контракт, быть заключенным в пользу Заказчика и не должен содержать дополнительных условий, связанных с выплатой Заказчику суммы по договору поручительства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 качестве места исполнения договора поручительства должно быть указано место нахождения Заказчик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Договор поручительства должен соответствовать требованиям законодательства Российской Федерации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Договор поручительства должен  предусматривать выплату поручителем суммы обеспечения в течение 15 дней с момента получения соответствующего требования заказчика в случа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>нарушения сроков поставки товара</w:t>
            </w:r>
            <w:r>
              <w:rPr>
                <w:b/>
                <w:sz w:val="21"/>
                <w:szCs w:val="21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>отказа от поставки товара полностью или его части (недопоставка</w:t>
            </w:r>
            <w:r>
              <w:rPr>
                <w:b/>
                <w:sz w:val="21"/>
                <w:szCs w:val="21"/>
              </w:rPr>
              <w:t>);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 xml:space="preserve">поставка товара (части товара) несоответствующего условиям контракта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720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сумма залога должна составлять 5 % начальной (максимальной) цены контракта. Перечисление денежных средств 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4245"/>
            </w:tblGrid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Получатель</w:t>
                  </w:r>
                </w:p>
              </w:tc>
              <w:tc>
                <w:tcPr>
                  <w:tcW w:w="42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Департамент финансов администрации города Перми (МУЗ «ГССМП» л/с 04920010514) </w:t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ИНН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902291163</w:t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КПП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/с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0302810900000000007 в РКЦ  г. Перми</w:t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  <w:highlight w:val="yellow"/>
                    </w:rPr>
                  </w:pPr>
                  <w:r>
                    <w:rPr>
                      <w:sz w:val="21"/>
                      <w:szCs w:val="21"/>
                    </w:rPr>
                    <w:t>В РКЦ Пермь г. Пермь</w:t>
                  </w:r>
                </w:p>
              </w:tc>
            </w:tr>
            <w:tr>
              <w:trPr/>
              <w:tc>
                <w:tcPr>
                  <w:tcW w:w="138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b/>
                      <w:color w:val="000000"/>
                      <w:sz w:val="21"/>
                      <w:szCs w:val="21"/>
                    </w:rPr>
                    <w:t>БИК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45744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 поле платежного поручения «</w:t>
            </w:r>
            <w:r>
              <w:rPr>
                <w:color w:val="000000"/>
                <w:sz w:val="21"/>
                <w:szCs w:val="21"/>
              </w:rPr>
              <w:t>Назначение платежа» необходимо указать: «</w:t>
            </w:r>
            <w:r>
              <w:rPr>
                <w:sz w:val="21"/>
                <w:szCs w:val="21"/>
              </w:rPr>
              <w:t xml:space="preserve">Обеспечение исполнения контракта </w:t>
            </w:r>
            <w:r>
              <w:rPr>
                <w:sz w:val="21"/>
                <w:szCs w:val="21"/>
                <w:u w:val="single"/>
              </w:rPr>
              <w:t>_(извещение №____ от                    20__ г.)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1"/>
                <w:szCs w:val="21"/>
              </w:rPr>
              <w:t xml:space="preserve">Обеспечение исполнения муниципального контракта возвращается Заказчиком Поставщику после надлежащего исполнения им обязательств по муниципальному контракту в течение 15 банковских дней. 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лучае нарушения Поставщиком существенных условий муниципального контракта (нарушения сроков поставки товара</w:t>
            </w:r>
            <w:r>
              <w:rPr>
                <w:b/>
                <w:sz w:val="21"/>
                <w:szCs w:val="21"/>
              </w:rPr>
              <w:t xml:space="preserve">; </w:t>
            </w:r>
            <w:r>
              <w:rPr>
                <w:sz w:val="21"/>
                <w:szCs w:val="21"/>
              </w:rPr>
              <w:t>отказа от поставки товара полностью или его части (недопоставка</w:t>
            </w:r>
            <w:r>
              <w:rPr>
                <w:b/>
                <w:sz w:val="21"/>
                <w:szCs w:val="21"/>
              </w:rPr>
              <w:t xml:space="preserve">); </w:t>
            </w:r>
            <w:r>
              <w:rPr>
                <w:sz w:val="21"/>
                <w:szCs w:val="21"/>
              </w:rPr>
              <w:t>поставка товара (части товара) несоответствующего условиям контракта), Поставщик теряет право требования возврата суммы обеспечения исполнения муниципального контракта, а Заказчик обращает взыскание на предмет залога во внесудебном порядке – залог поступает в собственность залогодержателя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http://195.225.234.106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и время начала регистрации на сайте участников аукцион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2</w:t>
            </w: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» апреля 2010г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К участию в аукционе допускаются </w:t>
            </w:r>
            <w:r>
              <w:rPr>
                <w:sz w:val="21"/>
                <w:szCs w:val="21"/>
              </w:rPr>
              <w:t xml:space="preserve">участники размещения заказа прошедши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«07» мая 2010г.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:00 (время местное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0:00Z</dcterms:created>
  <dc:creator>СОК</dc:creator>
  <dc:description/>
  <cp:keywords/>
  <dc:language>en-US</dc:language>
  <cp:lastModifiedBy>ump22</cp:lastModifiedBy>
  <dcterms:modified xsi:type="dcterms:W3CDTF">2010-04-20T09:56:00Z</dcterms:modified>
  <cp:revision>60</cp:revision>
  <dc:subject/>
  <dc:title>УТВЕРЖДАЮ</dc:title>
</cp:coreProperties>
</file>