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</w:t>
      </w:r>
      <w:r>
        <w:rPr>
          <w:sz w:val="20"/>
          <w:szCs w:val="20"/>
        </w:rPr>
        <w:t>Приложение № 1 к извещению №25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открытого аукци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</w:rPr>
        <w:t>Качественные и функциональные характеристики (потребительские свойства) товара, размерный ряд.</w:t>
      </w:r>
    </w:p>
    <w:p>
      <w:pPr>
        <w:pStyle w:val="Normal"/>
        <w:jc w:val="center"/>
        <w:rPr/>
      </w:pPr>
      <w:r>
        <w:rPr>
          <w:b/>
        </w:rPr>
        <w:t>1. Качественные и функциональные характеристики (потребительские свойства) товара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212"/>
      </w:tblGrid>
      <w:tr>
        <w:trPr>
          <w:trHeight w:val="25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Костюм женский: Костюм состоит из рубашки с коротким рукавом и брюк.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кань изделия и ее характеристики: 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, смесовая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етение, полотняное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не менее 150 г/м2;.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60% хлопок, 40% полиэстер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нитки для отделочных строчек в цвет основного материала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ка  горловины, обтачка нагрудного кармана  серого цвета. Ширина обтачки (3см)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основной части - бордо 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рактеристики костюма: 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 прямого силуэта  с центральной застежкой</w:t>
            </w:r>
          </w:p>
        </w:tc>
      </w:tr>
      <w:tr>
        <w:trPr>
          <w:trHeight w:val="6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левой полочке имеется накладной нагрудный карман,  застегивающиеся на обметанную петлю и пуговицу (количество 1шт). на полочках два нижних накладных кармана.</w:t>
            </w:r>
          </w:p>
        </w:tc>
      </w:tr>
      <w:tr>
        <w:trPr>
          <w:trHeight w:val="7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ы нагрудного накладного кармана (ширина 14,5см., длина 14см), нижних накладных карманов (ширина 19,5см, длина 20см.).</w:t>
            </w:r>
          </w:p>
        </w:tc>
      </w:tr>
      <w:tr>
        <w:trPr>
          <w:trHeight w:val="5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н настрочен двумя отделочными строчками ширина шва от края (0,2 и 0,7см)</w:t>
            </w:r>
          </w:p>
        </w:tc>
      </w:tr>
      <w:tr>
        <w:trPr>
          <w:trHeight w:val="4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а прямая на поясе.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ина «О» образного выреза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,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уговиц 1,5 см -2-х см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а рубашечного покроя, длина рукава 27 см.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ентральной застежк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обметанные петли и пуговицы, (количество 5 шт.)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зу боковых швов разрезы, (длина разреза 10см.)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9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обрабатывают в соответствии с основами промышл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и по узловой обработке легкой одежды.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прямого силуэта, с притачным поя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резине, ширина резины (4-4,5 см) со стягивающим шнуром.  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еднему шву проложена отделочная строчка, швом шириной (0,1 см от края стачивания среднего шва)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световозвращающей ленты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спинке в верхней части, к нижней части рукава и на нижней части брюк настрочены световозврощающие полосы 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,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световозврощающей полосы 2,5 см.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 световозвращающего логотипа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спине надпись - скорая помощь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,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надписи 30 см.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,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надписи 5 см.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левом нагрудном кармане надпись - г.Пермь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,1</w:t>
            </w:r>
          </w:p>
        </w:tc>
        <w:tc>
          <w:tcPr>
            <w:tcW w:w="9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надписи 10 см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,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надписи 2 см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нанесения надписей -  термопечать</w:t>
            </w:r>
          </w:p>
        </w:tc>
      </w:tr>
      <w:tr>
        <w:trPr>
          <w:trHeight w:val="25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Костюм мужской: Костюм состоит из рубашки с коротким рукавом и брюк.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кань изделия и ее характеристики: 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кань, смесовая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етение, полотняное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, не менее150 г/м2;. 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ав: 60% хлопок, 40% полиэс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нитки для отделочных строчек в цвет основного материала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ка  горловины, обтачка нагрудного левого кармана  серого цвета.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основной части - бордо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Характеристики костюма: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ашка прямого силуэта  </w:t>
            </w:r>
          </w:p>
        </w:tc>
      </w:tr>
      <w:tr>
        <w:trPr>
          <w:trHeight w:val="6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евой полочке имеется  два накладных нагрудных кармана, застегивающиеся на обметанные петли и пуговицы  (количество 2шт). на полочках два нижних накладных кармана.</w:t>
            </w:r>
          </w:p>
        </w:tc>
      </w:tr>
      <w:tr>
        <w:trPr>
          <w:trHeight w:val="69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нагрудных накладных карманов (ширина 14,5см., длина 14см), нижних накладных карманов (ширина 19,5см, длина 20см).</w:t>
            </w:r>
          </w:p>
        </w:tc>
      </w:tr>
      <w:tr>
        <w:trPr>
          <w:trHeight w:val="52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н настрочен двумя отделочными строчками ширина шва от края (0,2 и 0,7см)</w:t>
            </w:r>
          </w:p>
        </w:tc>
      </w:tr>
      <w:tr>
        <w:trPr>
          <w:trHeight w:val="2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а прямая.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ловина «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 образного выреза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а рубашечного покроя, длина рукава 27 см.</w:t>
            </w:r>
          </w:p>
        </w:tc>
      </w:tr>
      <w:tr>
        <w:trPr>
          <w:trHeight w:val="52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зу боковых швов разрезы, (длина разреза 10см.)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обрабатывают в соответствии с основами промышл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и по узловой обработке легкой одежды.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прямого силуэта, с притачным поя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резине,  со стягивающим шнуром.  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прямого силуэта, с притачным пояс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резине, ширина резины (4-4,5 см) со стягивающим шнуром.   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световозвращающей ленты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спинке в верхней части, к нижней части рукава и на нижней части брюк настрочены световозврощающие полосы 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,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световозврощающей полосы 2,5 см.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 световозвращающего логотипа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спине надпись - скорая помощь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,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надписи 30 см.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,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надписи 5 см.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левом нагрудном кармане надпись - г. Пермь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,1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ина надписи 10 см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,2</w:t>
            </w:r>
          </w:p>
        </w:tc>
        <w:tc>
          <w:tcPr>
            <w:tcW w:w="9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надписи 2 см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нанесения надписей -  термопечать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 w:val="20"/>
          <w:szCs w:val="20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/>
        </w:rPr>
      </w:pPr>
      <w:r>
        <w:rPr>
          <w:rFonts w:cs="Arial Narrow" w:ascii="Arial Narrow" w:hAnsi="Arial Narrow"/>
          <w:b/>
          <w:sz w:val="18"/>
          <w:szCs w:val="1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  <w:tab w:val="left" w:pos="7185" w:leader="none"/>
        </w:tabs>
        <w:ind w:left="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Размерный ряд.</w:t>
      </w:r>
    </w:p>
    <w:p>
      <w:pPr>
        <w:pStyle w:val="Normal"/>
        <w:tabs>
          <w:tab w:val="clear" w:pos="708"/>
          <w:tab w:val="left" w:pos="300" w:leader="none"/>
          <w:tab w:val="center" w:pos="4677" w:leader="none"/>
          <w:tab w:val="left" w:pos="7185" w:leader="none"/>
        </w:tabs>
        <w:ind w:left="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320"/>
        <w:gridCol w:w="1020"/>
        <w:gridCol w:w="1363"/>
        <w:gridCol w:w="1381"/>
        <w:gridCol w:w="125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, его функциональные характери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т, с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Еди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ств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Костюм мужской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1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-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-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-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стюм женск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1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1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1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48:00Z</dcterms:created>
  <dc:creator>Taraskul</dc:creator>
  <dc:description/>
  <cp:keywords/>
  <dc:language>en-US</dc:language>
  <cp:lastModifiedBy>опер3</cp:lastModifiedBy>
  <cp:lastPrinted>2010-03-26T10:37:00Z</cp:lastPrinted>
  <dcterms:modified xsi:type="dcterms:W3CDTF">2010-04-20T09:26:00Z</dcterms:modified>
  <cp:revision>111</cp:revision>
  <dc:subject/>
  <dc:title>ЗАПРОС КОТИРОВОЧНОЙ ЦЕНЫ № 24-КТ</dc:title>
</cp:coreProperties>
</file>