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АУКЦИОНА № 73А/1/2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выполнение работ по содержанию </w:t>
      </w:r>
      <w:r>
        <w:rPr>
          <w:b/>
          <w:color w:val="000000"/>
        </w:rPr>
        <w:t>логов, пустошей, водоохранных зон на территории Мотовилихинского района г.Перми в 2010 году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для Муниципального бюджетного учреждения</w:t>
      </w:r>
    </w:p>
    <w:p>
      <w:pPr>
        <w:pStyle w:val="Normal"/>
        <w:jc w:val="center"/>
        <w:rPr/>
      </w:pPr>
      <w:r>
        <w:rPr/>
        <w:t xml:space="preserve"> </w:t>
      </w:r>
      <w:r>
        <w:rPr/>
        <w:t>«Благоустройство Мотовилихинского района г.Перми»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. Пермь</w:t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1236" w:leader="none"/>
                <w:tab w:val="right" w:pos="4711" w:leader="none"/>
              </w:tabs>
              <w:rPr/>
            </w:pPr>
            <w:r>
              <w:rPr>
                <w:bCs/>
              </w:rPr>
              <w:t xml:space="preserve">                  </w:t>
            </w:r>
            <w:r>
              <w:rPr>
                <w:bCs/>
              </w:rPr>
              <w:t>«22» апреля 2010 год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начала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1 часов 15минут (время местное)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окончания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4 часов 15 минут (время местное)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/>
          <w:bCs/>
        </w:rPr>
        <w:t>Повестка дня</w:t>
      </w:r>
      <w:r>
        <w:rPr>
          <w:bCs/>
        </w:rPr>
        <w:t xml:space="preserve">: проведение открытого аукциона </w:t>
      </w:r>
      <w:r>
        <w:rPr/>
        <w:t xml:space="preserve">выполнение работ по содержанию </w:t>
      </w:r>
      <w:r>
        <w:rPr>
          <w:color w:val="000000"/>
        </w:rPr>
        <w:t>логов, пустошей, водоохранных зон на территории Мотовилихинского района г.Перми в 2010 году</w:t>
      </w:r>
      <w:r>
        <w:rPr>
          <w:bCs/>
        </w:rPr>
        <w:t xml:space="preserve"> в присутствии конкурсной (аукционной) комиссии по видам товаров, работ, услуг № 1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suppressAutoHyphens w:val="true"/>
        <w:spacing w:before="120" w:after="120"/>
        <w:jc w:val="both"/>
        <w:rPr/>
      </w:pPr>
      <w:r>
        <w:rPr/>
        <w:t>Присутствовали:</w:t>
      </w:r>
    </w:p>
    <w:tbl>
      <w:tblPr>
        <w:tblW w:w="107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0"/>
        <w:gridCol w:w="5371"/>
      </w:tblGrid>
      <w:tr>
        <w:trPr>
          <w:trHeight w:val="251" w:hRule="atLeast"/>
        </w:trPr>
        <w:tc>
          <w:tcPr>
            <w:tcW w:w="5370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едатель комиссии</w:t>
            </w:r>
          </w:p>
        </w:tc>
        <w:tc>
          <w:tcPr>
            <w:tcW w:w="5371" w:type="dxa"/>
            <w:tcBorders/>
          </w:tcPr>
          <w:p>
            <w:pPr>
              <w:pStyle w:val="Normal"/>
              <w:spacing w:lineRule="atLeast" w:line="240"/>
              <w:jc w:val="both"/>
              <w:rPr>
                <w:i/>
                <w:i/>
              </w:rPr>
            </w:pPr>
            <w:r>
              <w:rPr>
                <w:i/>
              </w:rPr>
              <w:t>Чепкасов Роман Юрьевич</w:t>
            </w:r>
          </w:p>
        </w:tc>
      </w:tr>
      <w:tr>
        <w:trPr>
          <w:trHeight w:val="242" w:hRule="atLeast"/>
        </w:trPr>
        <w:tc>
          <w:tcPr>
            <w:tcW w:w="5370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Члены комиссии</w:t>
            </w:r>
          </w:p>
        </w:tc>
        <w:tc>
          <w:tcPr>
            <w:tcW w:w="5371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Трофимов Дмитрий Алексеевич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Мохов Денис Анатольевич</w:t>
            </w:r>
          </w:p>
        </w:tc>
      </w:tr>
      <w:tr>
        <w:trPr>
          <w:trHeight w:val="242" w:hRule="atLeast"/>
        </w:trPr>
        <w:tc>
          <w:tcPr>
            <w:tcW w:w="5370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5371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Савина Надежда Юрьевна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В соответствии с требованиями законодательства заказчиком осуществлялась аудиозапись проведения аукцио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ведения о заказчике:</w:t>
      </w:r>
    </w:p>
    <w:p>
      <w:pPr>
        <w:pStyle w:val="Normal"/>
        <w:jc w:val="both"/>
        <w:rPr/>
      </w:pPr>
      <w:r>
        <w:rPr/>
        <w:t>Наименование – МБУ «Благоустройство Мотовилихинского района».</w:t>
      </w:r>
    </w:p>
    <w:p>
      <w:pPr>
        <w:pStyle w:val="Normal"/>
        <w:jc w:val="both"/>
        <w:rPr/>
      </w:pPr>
      <w:r>
        <w:rPr/>
        <w:t>Руководитель –  Власов Александр Иванович.</w:t>
      </w:r>
    </w:p>
    <w:p>
      <w:pPr>
        <w:pStyle w:val="Normal"/>
        <w:jc w:val="both"/>
        <w:rPr/>
      </w:pPr>
      <w:r>
        <w:rPr/>
        <w:t>Адрес – 614014, г. Пермь, ул.Уральская, 36.</w:t>
      </w:r>
    </w:p>
    <w:p>
      <w:pPr>
        <w:pStyle w:val="Normal"/>
        <w:jc w:val="both"/>
        <w:rPr/>
      </w:pPr>
      <w:r>
        <w:rPr/>
        <w:t>Телефон – (342) 2-66-08-92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Процедура рассмотрения заявок на участие в аукционе была проведена комиссией </w:t>
      </w:r>
      <w:r>
        <w:rPr>
          <w:bCs/>
        </w:rPr>
        <w:t>«19» апреля 2010 года</w:t>
      </w:r>
      <w:r>
        <w:rPr/>
        <w:t xml:space="preserve"> (Протокол рассмотрения заявок на участие в открытом аукционе № 73А/1/1 от </w:t>
      </w:r>
      <w:r>
        <w:rPr>
          <w:bCs/>
        </w:rPr>
        <w:t>«19» апреля 2010 года</w:t>
      </w:r>
      <w:r>
        <w:rPr/>
        <w:t>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Лот № 1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17"/>
        <w:jc w:val="both"/>
        <w:rPr/>
      </w:pPr>
      <w:r>
        <w:rPr>
          <w:b/>
          <w:i/>
          <w:u w:val="single"/>
        </w:rPr>
        <w:t>Наименование предмета открытого аукциона по лоту №1</w:t>
      </w:r>
      <w:r>
        <w:rPr>
          <w:i/>
          <w:u w:val="single"/>
        </w:rPr>
        <w:t>:</w:t>
      </w:r>
      <w:r>
        <w:rPr/>
        <w:t xml:space="preserve"> </w:t>
      </w:r>
      <w:r>
        <w:rPr>
          <w:bCs/>
        </w:rPr>
        <w:t>Содержание логов на территории Мотовилихинского района г.Перми (склон вдоль бул.Гагарина до охранной зоны речки Егошиха (от ул.Фрезеровщиков до Южной дамбы); склон вдоль ж/д путей Левшинской дистанции от ст.Пермь-1 до ст.Мотовилиха); лог между ул.А.Гайдара, ул.Макаренко (четная сторона) и м/р Садовый; территория лога между ул.Чехова и ул.Обросова вдоль р.Ива; территории логов между м/р Костарево-Висим и м/р Костарево-Садовый)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firstLine="317"/>
        <w:jc w:val="both"/>
        <w:rPr/>
      </w:pPr>
      <w:r>
        <w:rPr>
          <w:b/>
          <w:i/>
          <w:u w:val="single"/>
        </w:rPr>
        <w:t xml:space="preserve">Начальная (максимальная) цена лота №1:  </w:t>
      </w:r>
      <w:r>
        <w:rPr>
          <w:bCs/>
        </w:rPr>
        <w:t xml:space="preserve">3 365 967 </w:t>
      </w:r>
      <w:r>
        <w:rPr>
          <w:bCs/>
          <w:color w:val="000000"/>
        </w:rPr>
        <w:t>рублей 05 коп.</w:t>
      </w:r>
      <w:r>
        <w:rPr/>
        <w:t xml:space="preserve"> (Три миллиона триста шестьдесят пять  тысяч девятьсот шестьдесят семь рублей 05 коп.)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Шаг аукциона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 xml:space="preserve">:  </w:t>
      </w:r>
      <w:r>
        <w:rPr>
          <w:rFonts w:cs="Times New Roman" w:ascii="Times New Roman" w:hAnsi="Times New Roman"/>
          <w:sz w:val="24"/>
          <w:szCs w:val="24"/>
        </w:rPr>
        <w:t>168 298 рублей 35 коп, что составляет 5 % от начальной (максимальной) цены лота.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Сведения об участниках открытого аукциона по лоту №1</w:t>
      </w:r>
      <w:r>
        <w:rPr/>
        <w:t>:</w:t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340"/>
        <w:gridCol w:w="2520"/>
        <w:gridCol w:w="2520"/>
        <w:gridCol w:w="1440"/>
      </w:tblGrid>
      <w:tr>
        <w:trPr>
          <w:tblHeader w:val="true"/>
          <w:trHeight w:val="433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участника аукциона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чтовый адрес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юридических лиц)</w:t>
            </w:r>
            <w:r>
              <w:rPr>
                <w:b/>
                <w:sz w:val="22"/>
                <w:szCs w:val="22"/>
              </w:rPr>
              <w:t xml:space="preserve">,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1"/>
                <w:szCs w:val="21"/>
              </w:rPr>
              <w:t>адрес места жительств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Адрес 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места нахожден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мер карточк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20"/>
                <w:szCs w:val="20"/>
              </w:rPr>
              <w:t xml:space="preserve">в случае неявки участника аукциона указываетс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«не явился»)</w:t>
            </w:r>
          </w:p>
        </w:tc>
      </w:tr>
      <w:tr>
        <w:trPr>
          <w:trHeight w:val="285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егаполис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89, г.Пермь, ул.Балхашская,85, оф.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614089, г.Пермь, ул.Балхашская,85, оф.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85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адуга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8, г. Пермь, ул. Плеханова,2А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8, г. Пермь, ул. Плеханова,2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85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МФ «Спарго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58, г.Пермь, ул.9Января, 16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58, г.Пермь, ул.9Января, 1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85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вангард-Строй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Орджоникидзе,57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Орджоникидзе,5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85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Основа-Плюс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9,г.Пермь, ул.Революции, 30-2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17</w:t>
            </w:r>
            <w:r>
              <w:rPr>
                <w:sz w:val="22"/>
                <w:szCs w:val="22"/>
              </w:rPr>
              <w:t>, г.Пермь, ул. Халтурина 8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85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ПЕЦСТРОЙ-БАТ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5, г. Пермь, ул. Энергетиков, 5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614065, г. Пермь, ул. Энергетиков, 5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85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ОО Промышленная Торговая Компания «УралПромЭнерго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990, г.Пермь. ГСП, ул.Данщина,7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614068, </w:t>
            </w:r>
            <w:r>
              <w:rPr>
                <w:sz w:val="22"/>
                <w:szCs w:val="22"/>
              </w:rPr>
              <w:t>г.Пермь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Крисанова, 19-18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ОО «ЮНАЙТ»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58, г.Пермь, ул.Подлесная, 3а, офис 81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614012, </w:t>
            </w:r>
            <w:r>
              <w:rPr>
                <w:sz w:val="22"/>
                <w:szCs w:val="22"/>
              </w:rPr>
              <w:t>г.Пермь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л.Норильская, 1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СК «Константа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22,г.Пермь, ул.Подводников,1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614068, </w:t>
            </w:r>
            <w:r>
              <w:rPr>
                <w:sz w:val="22"/>
                <w:szCs w:val="22"/>
              </w:rPr>
              <w:t>г.Пермь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Окулова, 8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ама-РД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Луначарского, 70/7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ул.Луначарского, 70/7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285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пецдорсервис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14000, г.Пермь, ул.Веселая, 1, офис 1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14000, г.Пермь, ул.Веселая, 1, офис 1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285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О «Автотекс»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107, г.Пермь, ул.Уральская, 83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107, г.Пермь, ул.Уральская, 8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Большой Урал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4990, г.Пермь, ул.Коммунистическая, 1а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614026, </w:t>
            </w:r>
            <w:r>
              <w:rPr>
                <w:sz w:val="22"/>
                <w:szCs w:val="22"/>
              </w:rPr>
              <w:t>г.Пермь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Героев Хасана, 147-6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285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амСтройИнвест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77, г.Пермь, ул.Пушкарская, 138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614077, г.Пермь, ул.Пушкарская, 13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285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П Аракелян Грачик Азатович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Таджикская, 1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>
          <w:trHeight w:val="285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О «Строительно-монтажное управление № 14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105, г.Пермь, п.Новые Ляды, ул.Железнодорожная, 23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105, г.Пермь, п.Новые Ляды, ул.Железнодорожная, 2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>
          <w:trHeight w:val="285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ЛМА-СТРОЙ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6, г.Пермь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л.Рязанская,103-214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6, г.Пермь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л.Рязанская,103-21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>
          <w:trHeight w:val="285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ОО «Инженерно-производственная компания Астрон-Комфорт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Большевистская, 55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Большевистская, 5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Шубенцев Иван Павлови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7870, Пермский край, Октябрьский район, хутор Покрово-Смирновский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  <w:tr>
        <w:trPr>
          <w:trHeight w:val="285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ОО «Стройтехнология»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14036, г.Пермь, ул.Мира, 69-26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14036, г.Пермь, ул.Мира, 69-2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>
          <w:trHeight w:val="285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ЭРА-Энергетик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12, г.Пермь, ул.Карпинского, 97а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12, г.Пермь, ул.Карпинского, 97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</w:tr>
      <w:tr>
        <w:trPr>
          <w:trHeight w:val="285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Старикова Анна Олеговна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Пермь, ул.Горького, д.76, кв.84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</w:tr>
      <w:tr>
        <w:trPr>
          <w:trHeight w:val="285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ОО «Уралспецкомплект» 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56, г.Пермь, ул.Соликамская, 273А, офис 306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614056, г.Пермь, ул.Соликамская, 273А, офис 30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</w:tr>
      <w:tr>
        <w:trPr>
          <w:trHeight w:val="285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ркада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6, г.Пермь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Магистральная, 88, офис 15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614000, г.Пермь, ул.Орджоникидзе,5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</w:tr>
      <w:tr>
        <w:trPr>
          <w:trHeight w:val="285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ОО «Пермская Региональная Компания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Куйбышева, 2,оф.403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Куйбышева, 2,оф.4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>
          <w:trHeight w:val="285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адово-парковое хозяйство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81, г.Пермь, ул.Кронштадская, 39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81, г.Пермь, ул.Кронштадская, 3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</w:tr>
      <w:tr>
        <w:trPr>
          <w:trHeight w:val="285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ОО «Профжилстрой» 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4, г.Пермь, ул.Панфилова, 17Б-7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614000, г.Пермь, ул.Орджоникидзе,5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ЭлектроМет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10, г.Пермь, ул.Куйбышева, 114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10, г.Пермь, ул.Куйбышева, 11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</w:tr>
      <w:tr>
        <w:trPr>
          <w:trHeight w:val="285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ДОС-сервис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14077, г.Пермь, ул.А.Гайдара, 8б, оф.201/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14077, г.Пермь, ул.А.Гайдара, 8б, оф.201/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/>
        <w:t xml:space="preserve">Последнее предложение о цене контракта  поступило от участника аукциона               </w:t>
      </w:r>
      <w:r>
        <w:rPr>
          <w:b/>
          <w:sz w:val="22"/>
          <w:szCs w:val="22"/>
        </w:rPr>
        <w:t>ООО «ДОС-сервис»</w:t>
      </w:r>
      <w:r>
        <w:rPr>
          <w:sz w:val="22"/>
          <w:szCs w:val="22"/>
        </w:rPr>
        <w:t xml:space="preserve"> </w:t>
      </w:r>
      <w:r>
        <w:rPr/>
        <w:t xml:space="preserve">(карточка № 23) и составило  992 960,28 рублей (Девятьсот девяносто две тысячи девятьсот шестьдесят) рублей 28 коп. Он признан победителем аукциона. </w:t>
      </w:r>
    </w:p>
    <w:p>
      <w:pPr>
        <w:pStyle w:val="Normal"/>
        <w:ind w:firstLine="708"/>
        <w:jc w:val="both"/>
        <w:rPr/>
      </w:pPr>
      <w:r>
        <w:rPr/>
        <w:t xml:space="preserve">Предпоследнее предложение о цене контракта  поступило от участника аукциона              </w:t>
      </w:r>
      <w:r>
        <w:rPr>
          <w:b/>
          <w:sz w:val="22"/>
          <w:szCs w:val="22"/>
        </w:rPr>
        <w:t>ООО «Спецдорсервис»</w:t>
      </w:r>
      <w:r>
        <w:rPr/>
        <w:t xml:space="preserve">  (карточка № 8) и составило  1 009 790,12 рублей (Один миллион девять тысяч семьсот девяносто) рублей 12 коп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Лот № 2</w:t>
      </w:r>
    </w:p>
    <w:p>
      <w:pPr>
        <w:pStyle w:val="Normal"/>
        <w:ind w:firstLine="317"/>
        <w:jc w:val="both"/>
        <w:rPr/>
      </w:pPr>
      <w:r>
        <w:rPr>
          <w:b/>
          <w:i/>
          <w:u w:val="single"/>
        </w:rPr>
        <w:t>Наименование предмета открытого аукциона по лоту №2</w:t>
      </w:r>
      <w:r>
        <w:rPr>
          <w:i/>
          <w:u w:val="single"/>
        </w:rPr>
        <w:t>:</w:t>
      </w:r>
      <w:r>
        <w:rPr/>
        <w:t xml:space="preserve"> </w:t>
      </w:r>
      <w:r>
        <w:rPr>
          <w:bCs/>
        </w:rPr>
        <w:t>Содержание логов на территории Мотовилихинского района г.Перми (склон вдоль ул.Соликамской от пл.Восстания до границы с Орджоникидзевским районом (с ответвлениями); лог между м/р Вышка-1 и Вышка -2 (ул.Е.Пермяка, ул.Кирпичная, ул.Целинная) и территория между улицами Целинная, Туркина, 3-я Новгородская, Мечникова; территория лога между м/р Запруд и Гарцы (с южной стороны) и м/р Гарцы и Вышка-2 (с северной стороны); территория в микрорайоне Запруд между ул.Поваренный лог, ул.Завьялова, ул.Копылова, ул.Карла Либкнехта; территория между м/р Запруд и Пихтовой стрелкой до Мотовилихинского пруда).</w:t>
      </w:r>
    </w:p>
    <w:p>
      <w:pPr>
        <w:pStyle w:val="Normal"/>
        <w:ind w:firstLine="317"/>
        <w:jc w:val="both"/>
        <w:rPr>
          <w:bCs/>
        </w:rPr>
      </w:pPr>
      <w:r>
        <w:rPr>
          <w:bCs/>
        </w:rPr>
      </w:r>
    </w:p>
    <w:p>
      <w:pPr>
        <w:pStyle w:val="Normal"/>
        <w:ind w:firstLine="317"/>
        <w:jc w:val="both"/>
        <w:rPr/>
      </w:pPr>
      <w:r>
        <w:rPr>
          <w:b/>
          <w:i/>
          <w:u w:val="single"/>
        </w:rPr>
        <w:t xml:space="preserve">Начальная (максимальная) цена лота №2:  </w:t>
      </w:r>
      <w:r>
        <w:rPr>
          <w:bCs/>
        </w:rPr>
        <w:t xml:space="preserve">3 720 286 </w:t>
      </w:r>
      <w:r>
        <w:rPr>
          <w:bCs/>
          <w:color w:val="000000"/>
        </w:rPr>
        <w:t>рублей 39 коп.</w:t>
      </w:r>
      <w:r>
        <w:rPr/>
        <w:t xml:space="preserve"> (Три миллиона семьсот двадцать тысяч двести восемьдесят шесть рублей 39 коп.)</w:t>
      </w:r>
    </w:p>
    <w:p>
      <w:pPr>
        <w:pStyle w:val="Normal"/>
        <w:ind w:firstLine="317"/>
        <w:jc w:val="both"/>
        <w:rPr>
          <w:bCs/>
        </w:rPr>
      </w:pPr>
      <w:r>
        <w:rPr>
          <w:bCs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Шаг аукциона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 xml:space="preserve">:  </w:t>
      </w:r>
      <w:r>
        <w:rPr>
          <w:rFonts w:cs="Times New Roman" w:ascii="Times New Roman" w:hAnsi="Times New Roman"/>
          <w:sz w:val="24"/>
          <w:szCs w:val="24"/>
        </w:rPr>
        <w:t>186 014 руб.32 коп., что составляет 5 % от начальной (максимальной) цены лота.</w:t>
      </w:r>
    </w:p>
    <w:p>
      <w:pPr>
        <w:pStyle w:val="Normal"/>
        <w:rPr/>
      </w:pPr>
      <w:r>
        <w:rPr>
          <w:b/>
        </w:rPr>
        <w:t>Сведения об участниках открытого аукциона по лоту №2</w:t>
      </w:r>
      <w:r>
        <w:rPr/>
        <w:t>:</w:t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340"/>
        <w:gridCol w:w="2520"/>
        <w:gridCol w:w="2520"/>
        <w:gridCol w:w="1440"/>
      </w:tblGrid>
      <w:tr>
        <w:trPr>
          <w:tblHeader w:val="true"/>
          <w:trHeight w:val="433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участника аукциона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чтовый адрес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юридических лиц)</w:t>
            </w:r>
            <w:r>
              <w:rPr>
                <w:b/>
                <w:sz w:val="22"/>
                <w:szCs w:val="22"/>
              </w:rPr>
              <w:t xml:space="preserve">,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1"/>
                <w:szCs w:val="21"/>
              </w:rPr>
              <w:t>адрес места жительств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Адрес 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места нахожден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мер карточк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20"/>
                <w:szCs w:val="20"/>
              </w:rPr>
              <w:t xml:space="preserve">в случае неявки участника аукциона указываетс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«не явился»)</w:t>
            </w:r>
          </w:p>
        </w:tc>
      </w:tr>
      <w:tr>
        <w:trPr>
          <w:trHeight w:val="285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егаполис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89, г.Пермь, ул.Балхашская,85, оф.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89, г.Пермь, ул.Балхашская,85, оф.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85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адуга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8, г. Пермь, ул. Плеханова,2А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8, г. Пермь, ул. Плеханова,2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85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МФ «Спарго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58, г.Пермь, ул.9Января, 16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58, г.Пермь, ул.9Января, 1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85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вангард-Строй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Орджоникидзе,57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Орджоникидзе,5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85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Основа-Плюс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9,г.Пермь, ул.Революции, 30-2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17</w:t>
            </w:r>
            <w:r>
              <w:rPr>
                <w:sz w:val="22"/>
                <w:szCs w:val="22"/>
              </w:rPr>
              <w:t>, г.Пермь, ул. Халтурина 8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85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ПЕЦСТРОЙ-БАТ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5, г. Пермь, ул. Энергетиков, 5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614065, г. Пермь, ул. Энергетиков, 5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85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ОО Промышленная Торговая Компания «УралПромЭнерго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990, г.Пермь. ГСП, ул.Данщина,7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614068, </w:t>
            </w:r>
            <w:r>
              <w:rPr>
                <w:sz w:val="22"/>
                <w:szCs w:val="22"/>
              </w:rPr>
              <w:t>г.Пермь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Крисанова, 19-18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ОО «ЮНАЙТ»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58, г.Пермь, ул.Подлесная, 3а, офис 81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614012, </w:t>
            </w:r>
            <w:r>
              <w:rPr>
                <w:sz w:val="22"/>
                <w:szCs w:val="22"/>
              </w:rPr>
              <w:t>г.Пермь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л.Норильская, 1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СК «Константа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22,г.Пермь, ул.Подводников,1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614068, </w:t>
            </w:r>
            <w:r>
              <w:rPr>
                <w:sz w:val="22"/>
                <w:szCs w:val="22"/>
              </w:rPr>
              <w:t>г.Пермь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Окулова, 8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ама-РД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Луначарского, 70/7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Луначарского, 70/7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285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пецдорсервис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14000, г.Пермь, ул.Веселая, 1, офис 1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14000, г.Пермь, ул.Веселая, 1, офис 1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285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О «Автотекс»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107, г.Пермь, ул.Уральская, 83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107, г.Пермь, ул.Уральская, 8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285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Большой Урал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4990, г.Пермь, ул.Коммунистическая, 1а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614026, </w:t>
            </w:r>
            <w:r>
              <w:rPr>
                <w:sz w:val="22"/>
                <w:szCs w:val="22"/>
              </w:rPr>
              <w:t>г.Пермь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Героев Хасана, 147-6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285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амСтройИнвест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77, г.Пермь, ул.Пушкарская, 138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614077, г.Пермь, ул.Пушкарская, 13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>
          <w:trHeight w:val="285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П Аракелян Грачик Азатович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Таджикская, 1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>
          <w:trHeight w:val="285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О «Строительно-монтажное управление № 14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105, г.Пермь, п.Новые Ляды, ул.Железнодорожная, 23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105, г.Пермь, п.Новые Ляды, ул.Железнодорожная, 2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>
          <w:trHeight w:val="285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ЛМА-СТРОЙ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6, г.Пермь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л.Рязанская,103-214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6, г.Пермь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л.Рязанская,103-21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  <w:tr>
        <w:trPr>
          <w:trHeight w:val="285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ОО «Инженерно-производственная компания Астрон-Комфорт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Большевистская, 55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614000, г.Пермь, ул.Большевистская, 5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Шубенцев Иван Павлови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7870, Пермский край, Октябрьский район, хутор Покрово-Смирновский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>
          <w:trHeight w:val="285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ОО «Стройтехнология»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14036, г.Пермь, ул.Мира, 69-26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14036, г.Пермь, ул.Мира, 69-2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ЭРА-Энергетик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12, г.Пермь, ул.Карпинского, 97а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12, г.Пермь, ул.Карпинского, 97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ркада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6, г.Пермь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Магистральная, 88, офис 15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614000, г.Пермь, ул.Орджоникидзе,5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</w:tr>
      <w:tr>
        <w:trPr>
          <w:trHeight w:val="285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Омега-Н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506, Пермский край, Пермский район, д.Кондратово, ул.Садовое кольцо, 5, офис 78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14003, </w:t>
            </w:r>
            <w:r>
              <w:rPr>
                <w:sz w:val="22"/>
                <w:szCs w:val="22"/>
              </w:rPr>
              <w:t>г.Пермь, ул.Швецова, 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Гарант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87, г.Пермь, ул.Малкова, 28А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614087, г.Пермь, ул.Малкова, 28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</w:tr>
      <w:tr>
        <w:trPr>
          <w:trHeight w:val="285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ПромМонтаж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14023, г.Пермь, ул.Светлогорская, 10 АА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614023, г.Пермь, ул.Светлогорская, 10 А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</w:tr>
      <w:tr>
        <w:trPr>
          <w:trHeight w:val="285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мТрансСтрой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14000, г.Пермь, ул.Пихтовая, 37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 xml:space="preserve">614000, </w:t>
            </w:r>
            <w:r>
              <w:rPr>
                <w:sz w:val="22"/>
                <w:szCs w:val="22"/>
              </w:rPr>
              <w:t xml:space="preserve">г.Пермь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ул.Большевистская, 5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Последнее предложение о цене контракта  поступило от участника аукциона               </w:t>
      </w:r>
      <w:r>
        <w:rPr>
          <w:b/>
          <w:sz w:val="22"/>
          <w:szCs w:val="22"/>
        </w:rPr>
        <w:t>ООО «ПермТрансСтрой»</w:t>
      </w:r>
      <w:r>
        <w:rPr/>
        <w:t xml:space="preserve"> (карточка № 19) и составило  967 274,46 (Девятьсот шестьдесят семь тысяч двести семьдесят четыре) рубля 46 коп. Он признан победителем аукциона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Предпоследнее предложение о цене контракта  поступило от участника аукциона              </w:t>
      </w:r>
      <w:r>
        <w:rPr>
          <w:b/>
          <w:sz w:val="22"/>
          <w:szCs w:val="22"/>
        </w:rPr>
        <w:t>ЗАО «Автотекс»</w:t>
      </w:r>
      <w:r>
        <w:rPr>
          <w:sz w:val="22"/>
          <w:szCs w:val="22"/>
        </w:rPr>
        <w:t xml:space="preserve"> </w:t>
      </w:r>
      <w:r>
        <w:rPr/>
        <w:t>(карточка № 9) и составило  985 875,89 (Девятьсот восемьдесят пять тысяч восемьсот семьдесят пять) руб. 89 коп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Лот № 3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317"/>
        <w:jc w:val="both"/>
        <w:rPr>
          <w:bCs/>
        </w:rPr>
      </w:pPr>
      <w:r>
        <w:rPr>
          <w:b/>
          <w:i/>
          <w:u w:val="single"/>
        </w:rPr>
        <w:t>Наименование предмета открытого аукциона по лоту №3</w:t>
      </w:r>
      <w:r>
        <w:rPr>
          <w:i/>
          <w:u w:val="single"/>
        </w:rPr>
        <w:t>:</w:t>
      </w:r>
      <w:r>
        <w:rPr/>
        <w:t xml:space="preserve"> </w:t>
      </w:r>
      <w:r>
        <w:rPr>
          <w:bCs/>
        </w:rPr>
        <w:t>Содержание пустошей на территории Мотовилихинского района г.Перми.</w:t>
      </w:r>
    </w:p>
    <w:p>
      <w:pPr>
        <w:pStyle w:val="Normal"/>
        <w:ind w:firstLine="317"/>
        <w:jc w:val="both"/>
        <w:rPr>
          <w:bCs/>
        </w:rPr>
      </w:pPr>
      <w:r>
        <w:rPr>
          <w:bCs/>
        </w:rPr>
      </w:r>
    </w:p>
    <w:p>
      <w:pPr>
        <w:pStyle w:val="Normal"/>
        <w:ind w:firstLine="317"/>
        <w:jc w:val="both"/>
        <w:rPr/>
      </w:pPr>
      <w:r>
        <w:rPr>
          <w:b/>
          <w:i/>
          <w:u w:val="single"/>
        </w:rPr>
        <w:t>Начальная (максимальная) цена лота №3:</w:t>
      </w:r>
      <w:r>
        <w:rPr/>
        <w:t xml:space="preserve"> </w:t>
      </w:r>
      <w:r>
        <w:rPr>
          <w:bCs/>
        </w:rPr>
        <w:t>1 993 825 рублей 92 коп.(Один миллион девятьсот девяносто три тысячи восемьсот двадцать пять рублей 92 коп.)</w:t>
      </w:r>
    </w:p>
    <w:p>
      <w:pPr>
        <w:pStyle w:val="Normal"/>
        <w:ind w:firstLine="317"/>
        <w:jc w:val="both"/>
        <w:rPr>
          <w:bCs/>
        </w:rPr>
      </w:pPr>
      <w:r>
        <w:rPr>
          <w:bCs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Шаг аукциона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 xml:space="preserve">:  </w:t>
      </w:r>
      <w:r>
        <w:rPr>
          <w:rFonts w:cs="Times New Roman" w:ascii="Times New Roman" w:hAnsi="Times New Roman"/>
          <w:sz w:val="24"/>
          <w:szCs w:val="24"/>
        </w:rPr>
        <w:t>99 691 руб.30 коп., что составляет 5 % от начальной (максимальной) цены лота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b/>
        </w:rPr>
        <w:t>Сведения об участниках открытого аукциона по лоту №3</w:t>
      </w:r>
      <w:r>
        <w:rPr/>
        <w:t>:</w:t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340"/>
        <w:gridCol w:w="2520"/>
        <w:gridCol w:w="2520"/>
        <w:gridCol w:w="1440"/>
      </w:tblGrid>
      <w:tr>
        <w:trPr>
          <w:tblHeader w:val="true"/>
          <w:trHeight w:val="433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участника аукциона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чтовый адрес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юридических лиц)</w:t>
            </w:r>
            <w:r>
              <w:rPr>
                <w:b/>
                <w:sz w:val="22"/>
                <w:szCs w:val="22"/>
              </w:rPr>
              <w:t xml:space="preserve">,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1"/>
                <w:szCs w:val="21"/>
              </w:rPr>
              <w:t>адрес места жительств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Адрес 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места нахожден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мер карточк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20"/>
                <w:szCs w:val="20"/>
              </w:rPr>
              <w:t xml:space="preserve">в случае неявки участника аукциона указываетс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«не явился»)</w:t>
            </w:r>
          </w:p>
        </w:tc>
      </w:tr>
      <w:tr>
        <w:trPr>
          <w:trHeight w:val="285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егаполис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89, г.Пермь, ул.Балхашская,85, оф.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89, г.Пермь, ул.Балхашская,85, оф.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адуга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8, г. Пермь, ул. Плеханова,2А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8, г. Пермь, ул. Плеханова,2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85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МФ «Спарго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58, г.Пермь, ул.9Января, 16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58, г.Пермь, ул.9Января, 1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85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вангард-Строй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Орджоникидзе,57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Орджоникидзе,5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85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Основа-Плюс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9,г.Пермь, ул.Революции, 30-2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17</w:t>
            </w:r>
            <w:r>
              <w:rPr>
                <w:sz w:val="22"/>
                <w:szCs w:val="22"/>
              </w:rPr>
              <w:t>, г.Пермь, ул. Халтурина 8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ПЕЦСТРОЙ-БАТ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5, г. Пермь, ул. Энергетиков, 5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614065, г. Пермь, ул. Энергетиков, 5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85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ОО Промышленная Торговая Компания «УралПромЭнерго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990, г.Пермь. ГСП, ул.Данщина,7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614068, </w:t>
            </w:r>
            <w:r>
              <w:rPr>
                <w:sz w:val="22"/>
                <w:szCs w:val="22"/>
              </w:rPr>
              <w:t>г.Пермь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Крисанова, 19-18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ОО «ЮНАЙТ»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58, г.Пермь, ул.Подлесная, 3а, офис 81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614012, </w:t>
            </w:r>
            <w:r>
              <w:rPr>
                <w:sz w:val="22"/>
                <w:szCs w:val="22"/>
              </w:rPr>
              <w:t>г.Пермь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л.Норильская, 1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СК «Константа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22,г.Пермь, ул.Подводников,1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614068, </w:t>
            </w:r>
            <w:r>
              <w:rPr>
                <w:sz w:val="22"/>
                <w:szCs w:val="22"/>
              </w:rPr>
              <w:t>г.Пермь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Окулова, 8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ама-РД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Луначарского, 70/7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Луначарского, 70/7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85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пецдорсервис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14000, г.Пермь, ул.Веселая, 1, офис 1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14000, г.Пермь, ул.Веселая, 1, офис 1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85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О «Автотекс»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107, г.Пермь, ул.Уральская, 83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107, г.Пермь, ул.Уральская, 8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285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Большой Урал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4990, г.Пермь, ул.Коммунистическая, 1а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614026, </w:t>
            </w:r>
            <w:r>
              <w:rPr>
                <w:sz w:val="22"/>
                <w:szCs w:val="22"/>
              </w:rPr>
              <w:t>г.Пермь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Героев Хасана, 147-6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амСтройИнвест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77, г.Пермь, ул.Пушкарская, 138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614077, г.Пермь, ул.Пушкарская, 13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285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П Аракелян Грачик Азатович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Таджикская, 1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О «Строительно-монтажное управление № 14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105, г.Пермь, п.Новые Ляды, ул.Железнодорожная, 23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105, г.Пермь, п.Новые Ляды, ул.Железнодорожная, 2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ЛМА-СТРОЙ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6, г.Пермь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л.Рязанская,103-214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6, г.Пермь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л.Рязанская,103-21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ОО «Инженерно-производственная компания Астрон-Комфорт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Большевистская, 55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614000, г.Пермь, ул.Большевистская, 5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Шубенцев Иван Павлови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7870, Пермский край, Октябрьский район, хутор Покрово-Смирновский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285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ОО «Стройтехнология»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614036, г.Пермь, ул.Мира, 69-26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14036, г.Пермь, ул.Мира, 69-2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ЭРА-Энергетик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12, г.Пермь, ул.Карпинского, 97а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12, г.Пермь, ул.Карпинского, 97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ркада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6, г.Пермь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Магистральная, 88, офис 15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614000, г.Пермь, ул.Орджоникидзе,5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285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ОО «Пермская Региональная Компания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Куйбышева, 2,оф.403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Куйбышева, 2,оф.4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>
          <w:trHeight w:val="285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ЭлектроМет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10, г.Пермь, ул.Куйбышева, 114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10, г.Пермь, ул.Куйбышева, 11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ДОС-сервис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14077, г.Пермь, ул.А.Гайдара, 8б, оф.201/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14077, г.Пермь, ул.А.Гайдара, 8б, оф.201/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>
          <w:trHeight w:val="285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Гарант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14087, г.Пермь, ул.Малкова, 28А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14087, г.Пермь, ул.Малкова, 28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>
          <w:trHeight w:val="285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ЭСККАС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14068, г.Пермь, ул.Луначарского, 97А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614000, г.Пермь, ул.Большевистская, 5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  <w:tr>
        <w:trPr>
          <w:trHeight w:val="285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Кузовников Игорь Владимирович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70, г. Пермь, ул. Тургенева, 16-116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>
          <w:trHeight w:val="285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Губин Алексей Анатольеви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14000, г. Пермь, ул. Маршала Толбухина, 16-134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ОО «Ремонтно-строительная компания    «Римэйк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22, г.Пермь, ул. Левченко, 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22, г.Пермь, ул. Левченко, 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Последнее предложение о цене контракта  поступило от участника аукциона    </w:t>
      </w:r>
      <w:r>
        <w:rPr>
          <w:b/>
          <w:sz w:val="22"/>
          <w:szCs w:val="22"/>
        </w:rPr>
        <w:t>ООО «Кама-РД»</w:t>
      </w:r>
      <w:r>
        <w:rPr>
          <w:sz w:val="22"/>
          <w:szCs w:val="22"/>
        </w:rPr>
        <w:t xml:space="preserve"> </w:t>
      </w:r>
      <w:r>
        <w:rPr/>
        <w:t xml:space="preserve"> (карточка № 5)  и составило  867 314,28 (Восемьсот шестьдесят семь тысяч триста четырнадцать) рублей 28 коп. Он признан победителем аукциона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Предпоследнее предложение о цене контракта  поступило от участника аукциона </w:t>
      </w:r>
      <w:r>
        <w:rPr>
          <w:sz w:val="22"/>
          <w:szCs w:val="22"/>
        </w:rPr>
        <w:t xml:space="preserve">ООО </w:t>
      </w:r>
      <w:r>
        <w:rPr>
          <w:b/>
          <w:sz w:val="22"/>
          <w:szCs w:val="22"/>
        </w:rPr>
        <w:t>«СПЕЦСТРОЙ-БАТ»</w:t>
      </w:r>
      <w:r>
        <w:rPr/>
        <w:t xml:space="preserve">    (карточка № 4) и составило  877 283,40 рублей (Восемьсот семьдесят семь  тысяч двести восемьдесят три) рубля  40 коп.</w:t>
      </w:r>
    </w:p>
    <w:p>
      <w:pPr>
        <w:pStyle w:val="Normal"/>
        <w:ind w:firstLine="709"/>
        <w:jc w:val="both"/>
        <w:rPr>
          <w:b/>
          <w:b/>
        </w:rPr>
      </w:pPr>
      <w:r>
        <w:rPr/>
        <w:t xml:space="preserve">                                 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                                                  </w:t>
      </w:r>
      <w:r>
        <w:rPr>
          <w:b/>
        </w:rPr>
        <w:t>Лот № 4</w:t>
      </w:r>
    </w:p>
    <w:p>
      <w:pPr>
        <w:pStyle w:val="Normal"/>
        <w:jc w:val="both"/>
        <w:rPr/>
      </w:pPr>
      <w:r>
        <w:rPr>
          <w:b/>
          <w:i/>
          <w:u w:val="single"/>
        </w:rPr>
        <w:t>Наименование предмета открытого аукциона по лоту № 4</w:t>
      </w:r>
      <w:r>
        <w:rPr>
          <w:i/>
          <w:u w:val="single"/>
        </w:rPr>
        <w:t>:</w:t>
      </w:r>
      <w:r>
        <w:rPr/>
        <w:t xml:space="preserve"> </w:t>
      </w:r>
      <w:r>
        <w:rPr>
          <w:bCs/>
        </w:rPr>
        <w:t>Содержание водоохранных зон на территории Мотовилихинского района г.Перми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/>
          <w:i/>
          <w:u w:val="single"/>
        </w:rPr>
        <w:t xml:space="preserve">Начальная (максимальная) цена лота № 4:  </w:t>
      </w:r>
      <w:r>
        <w:rPr>
          <w:bCs/>
        </w:rPr>
        <w:t>733 327 рублей 48 коп</w:t>
      </w:r>
      <w:r>
        <w:rPr>
          <w:bCs/>
          <w:color w:val="000000"/>
        </w:rPr>
        <w:t>.</w:t>
      </w:r>
      <w:r>
        <w:rPr/>
        <w:t xml:space="preserve"> (Семьсот тридцать три тысячи триста двадцать семь рублей 48 коп.)</w:t>
      </w:r>
    </w:p>
    <w:p>
      <w:pPr>
        <w:pStyle w:val="Normal"/>
        <w:ind w:firstLine="317"/>
        <w:jc w:val="both"/>
        <w:rPr>
          <w:bCs/>
        </w:rPr>
      </w:pPr>
      <w:r>
        <w:rPr>
          <w:bCs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Шаг аукциона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 xml:space="preserve">:  </w:t>
      </w:r>
      <w:r>
        <w:rPr>
          <w:rFonts w:cs="Times New Roman" w:ascii="Times New Roman" w:hAnsi="Times New Roman"/>
          <w:sz w:val="24"/>
          <w:szCs w:val="24"/>
        </w:rPr>
        <w:t>36 666 рублей 37 коп., что составляет 5 % от начальной (максимальной) цены лот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Сведения об участниках открытого аукциона по лоту №4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340"/>
        <w:gridCol w:w="2520"/>
        <w:gridCol w:w="2520"/>
        <w:gridCol w:w="1440"/>
      </w:tblGrid>
      <w:tr>
        <w:trPr>
          <w:tblHeader w:val="true"/>
          <w:trHeight w:val="433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участника аукциона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чтовый адрес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юридических лиц)</w:t>
            </w:r>
            <w:r>
              <w:rPr>
                <w:b/>
                <w:sz w:val="22"/>
                <w:szCs w:val="22"/>
              </w:rPr>
              <w:t xml:space="preserve">,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1"/>
                <w:szCs w:val="21"/>
              </w:rPr>
              <w:t>адрес места жительств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Адрес 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места нахожден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мер карточк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20"/>
                <w:szCs w:val="20"/>
              </w:rPr>
              <w:t xml:space="preserve">в случае неявки участника аукциона указываетс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«не явился»)</w:t>
            </w:r>
          </w:p>
        </w:tc>
      </w:tr>
      <w:tr>
        <w:trPr>
          <w:trHeight w:val="285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егаполис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89, г.Пермь, ул.Балхашская,85, оф.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89, г.Пермь, ул.Балхашская,85, оф.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адуга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8, г. Пермь, ул. Плеханова,2А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8, г. Пермь, ул. Плеханова,2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85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МФ «Спарго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58, г.Пермь, ул.9Января, 16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58, г.Пермь, ул.9Января, 1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85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вангард-Строй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Орджоникидзе,57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Орджоникидзе,5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85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Основа-Плюс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9,г.Пермь, ул.Революции, 30-2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17</w:t>
            </w:r>
            <w:r>
              <w:rPr>
                <w:sz w:val="22"/>
                <w:szCs w:val="22"/>
              </w:rPr>
              <w:t>, г.Пермь, ул. Халтурина 8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ПЕЦСТРОЙ-БАТ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5, г. Пермь, ул. Энергетиков, 5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614065, г. Пермь, ул. Энергетиков, 5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85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ОО Промышленная Торговая Компания «УралПромЭнерго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990, г.Пермь. ГСП, ул.Данщина,7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614068, </w:t>
            </w:r>
            <w:r>
              <w:rPr>
                <w:sz w:val="22"/>
                <w:szCs w:val="22"/>
              </w:rPr>
              <w:t>г.Пермь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Крисанова, 19-18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ОО «ЮНАЙТ»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58, г.Пермь, ул.Подлесная, 3а, офис 81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614012, </w:t>
            </w:r>
            <w:r>
              <w:rPr>
                <w:sz w:val="22"/>
                <w:szCs w:val="22"/>
              </w:rPr>
              <w:t>г.Пермь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л.Норильская, 1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СК «Константа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22,г.Пермь, ул.Подводников,1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614068, </w:t>
            </w:r>
            <w:r>
              <w:rPr>
                <w:sz w:val="22"/>
                <w:szCs w:val="22"/>
              </w:rPr>
              <w:t>г.Пермь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Окулова, 8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ама-РД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Луначарского, 70/7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Луначарского, 70/7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85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пецдорсервис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14000, г.Пермь, ул.Веселая, 1, офис 1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14000, г.Пермь, ул.Веселая, 1, офис 1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85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О «Автотекс»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107, г.Пермь, ул.Уральская, 83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107, г.Пермь, ул.Уральская, 8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285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Большой Урал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4990, г.Пермь, ул.Коммунистическая, 1а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614026, </w:t>
            </w:r>
            <w:r>
              <w:rPr>
                <w:sz w:val="22"/>
                <w:szCs w:val="22"/>
              </w:rPr>
              <w:t>г.Пермь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Героев Хасана, 147-6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амСтройИнвест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77, г.Пермь, ул.Пушкарская, 138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614077, г.Пермь, ул.Пушкарская, 13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285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П Аракелян Грачик Азатович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Таджикская, 1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О «Строительно-монтажное управление № 14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105, г.Пермь, п.Новые Ляды, ул.Железнодорожная, 23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105, г.Пермь, п.Новые Ляды, ул.Железнодорожная, 2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ЛМА-СТРОЙ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6, г.Пермь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л.Рязанская,103-214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6, г.Пермь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л.Рязанская,103-21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ОО «Инженерно-производственная компания Астрон-Комфорт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Большевистская, 55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614000, г.Пермь, ул.Большевистская, 5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Шубенцев Иван Павлови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7870, Пермский край, Октябрьский район, хутор Покрово-Смирновский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285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ОО «Пермская Региональная Компания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Куйбышева, 2,оф.403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614000, г.Пермь, ул.Куйбышева, 2,оф.4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ПромМонтаж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14023, г.Пермь, ул.Светлогорская, 10 АА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614023, г.Пермь, ул.Светлогорская, 10 А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мТрансСтрой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14000, г.Пермь, ул.Пихтовая, 37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614000, </w:t>
            </w:r>
            <w:r>
              <w:rPr>
                <w:sz w:val="22"/>
                <w:szCs w:val="22"/>
              </w:rPr>
              <w:t xml:space="preserve">г.Пермь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ул.Большевистская, 5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285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ЭСККАС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14068, г.Пермь, ул.Луначарского, 97А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614000, г.Пермь, ул.Большевистская, 5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>
          <w:trHeight w:val="285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Кузовников Игорь Владимирович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70, г. Пермь, ул. Тургенева, 16-116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Последнее предложение о цене контракта  поступило от участника аукциона               </w:t>
      </w:r>
      <w:r>
        <w:rPr>
          <w:b/>
        </w:rPr>
        <w:t>ООО «</w:t>
      </w:r>
      <w:r>
        <w:rPr>
          <w:b/>
          <w:sz w:val="22"/>
          <w:szCs w:val="22"/>
        </w:rPr>
        <w:t>ПермТрансСтрой</w:t>
      </w:r>
      <w:r>
        <w:rPr>
          <w:b/>
        </w:rPr>
        <w:t>»</w:t>
      </w:r>
      <w:r>
        <w:rPr/>
        <w:t xml:space="preserve">  (карточка № 10)  и составило  311 664,18 (Триста одиннадцать тысяч тысяч шестьсот шестьдесят четыре) рубля 18 коп. Он признан победителем аукциона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Предпоследнее предложение о цене контракта  поступило от участника аукциона              </w:t>
      </w:r>
      <w:r>
        <w:rPr>
          <w:b/>
        </w:rPr>
        <w:t>ООО «</w:t>
      </w:r>
      <w:r>
        <w:rPr>
          <w:b/>
          <w:sz w:val="20"/>
          <w:szCs w:val="20"/>
        </w:rPr>
        <w:t>Кама-РД</w:t>
      </w:r>
      <w:r>
        <w:rPr>
          <w:b/>
        </w:rPr>
        <w:t>»</w:t>
      </w:r>
      <w:r>
        <w:rPr/>
        <w:t xml:space="preserve">  (карточка № 5) и составило  315 330,82 (Триста пятнадцать тысяч триста тридцать) рублей 82 коп.</w:t>
      </w:r>
    </w:p>
    <w:p>
      <w:pPr>
        <w:pStyle w:val="Normal"/>
        <w:rPr>
          <w:i/>
          <w:i/>
          <w:sz w:val="23"/>
          <w:szCs w:val="23"/>
        </w:rPr>
      </w:pPr>
      <w:r>
        <w:rPr>
          <w:i/>
          <w:sz w:val="23"/>
          <w:szCs w:val="23"/>
        </w:rPr>
      </w:r>
    </w:p>
    <w:tbl>
      <w:tblPr>
        <w:tblW w:w="98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415"/>
      </w:tblGrid>
      <w:tr>
        <w:trPr>
          <w:trHeight w:val="454" w:hRule="exact"/>
        </w:trPr>
        <w:tc>
          <w:tcPr>
            <w:tcW w:w="4428" w:type="dxa"/>
            <w:tcBorders/>
            <w:vAlign w:val="bottom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миссии</w:t>
            </w:r>
          </w:p>
        </w:tc>
        <w:tc>
          <w:tcPr>
            <w:tcW w:w="5415" w:type="dxa"/>
            <w:tcBorders/>
            <w:vAlign w:val="bottom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Чепкасов Р. Ю.</w:t>
            </w:r>
          </w:p>
        </w:tc>
      </w:tr>
      <w:tr>
        <w:trPr>
          <w:trHeight w:val="1137" w:hRule="exact"/>
        </w:trPr>
        <w:tc>
          <w:tcPr>
            <w:tcW w:w="4428" w:type="dxa"/>
            <w:tcBorders/>
            <w:vAlign w:val="bottom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миссии</w:t>
            </w:r>
          </w:p>
        </w:tc>
        <w:tc>
          <w:tcPr>
            <w:tcW w:w="5415" w:type="dxa"/>
            <w:tcBorders/>
            <w:vAlign w:val="bottom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Трофимов Д.А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Мохов Д. А.</w:t>
            </w:r>
          </w:p>
        </w:tc>
      </w:tr>
      <w:tr>
        <w:trPr>
          <w:trHeight w:val="539" w:hRule="exact"/>
        </w:trPr>
        <w:tc>
          <w:tcPr>
            <w:tcW w:w="4428" w:type="dxa"/>
            <w:tcBorders/>
            <w:vAlign w:val="bottom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секретарь комиссии</w:t>
            </w:r>
          </w:p>
        </w:tc>
        <w:tc>
          <w:tcPr>
            <w:tcW w:w="5415" w:type="dxa"/>
            <w:tcBorders/>
            <w:vAlign w:val="bottom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</w:t>
            </w:r>
            <w:r>
              <w:rPr>
                <w:i/>
              </w:rPr>
              <w:t xml:space="preserve"> </w:t>
            </w:r>
            <w:r>
              <w:rPr>
                <w:sz w:val="24"/>
                <w:szCs w:val="24"/>
              </w:rPr>
              <w:t>Савина Н. Ю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.</w:t>
            </w:r>
          </w:p>
        </w:tc>
      </w:tr>
      <w:tr>
        <w:trPr>
          <w:trHeight w:val="533" w:hRule="exact"/>
        </w:trPr>
        <w:tc>
          <w:tcPr>
            <w:tcW w:w="4428" w:type="dxa"/>
            <w:tcBorders/>
            <w:vAlign w:val="bottom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итель заказчика</w:t>
            </w:r>
          </w:p>
        </w:tc>
        <w:tc>
          <w:tcPr>
            <w:tcW w:w="5415" w:type="dxa"/>
            <w:tcBorders/>
            <w:vAlign w:val="bottom"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 Святовец И.П.</w:t>
            </w:r>
          </w:p>
        </w:tc>
      </w:tr>
    </w:tbl>
    <w:p>
      <w:pPr>
        <w:pStyle w:val="TextBodyIndent"/>
        <w:tabs>
          <w:tab w:val="clear" w:pos="708"/>
          <w:tab w:val="left" w:pos="601" w:leader="none"/>
          <w:tab w:val="left" w:pos="6840" w:leader="none"/>
        </w:tabs>
        <w:ind w:left="0" w:hanging="0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566" w:gutter="0" w:header="709" w:top="765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9"/>
        </w:tabs>
        <w:ind w:left="1089" w:hanging="576"/>
      </w:pPr>
      <w:rPr>
        <w:sz w:val="24"/>
        <w:i w:val="false"/>
        <w:b w:val="false"/>
        <w:szCs w:val="26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9"/>
        </w:tabs>
        <w:ind w:left="1089" w:hanging="108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2">
    <w:name w:val=" Знак Знак2"/>
    <w:basedOn w:val="Style5"/>
    <w:qFormat/>
    <w:rPr>
      <w:lang w:val="ru-RU" w:bidi="ar-SA"/>
    </w:rPr>
  </w:style>
  <w:style w:type="character" w:styleId="1">
    <w:name w:val=" Знак Знак1"/>
    <w:basedOn w:val="Style5"/>
    <w:qFormat/>
    <w:rPr>
      <w:lang w:val="ru-RU" w:bidi="ar-SA"/>
    </w:rPr>
  </w:style>
  <w:style w:type="character" w:styleId="Style6">
    <w:name w:val=" Знак Знак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3T03:35:00Z</dcterms:created>
  <dc:creator>ump15</dc:creator>
  <dc:description/>
  <cp:keywords/>
  <dc:language>en-US</dc:language>
  <cp:lastModifiedBy>СОК</cp:lastModifiedBy>
  <cp:lastPrinted>2010-04-23T10:35:00Z</cp:lastPrinted>
  <dcterms:modified xsi:type="dcterms:W3CDTF">2010-04-23T04:40:00Z</dcterms:modified>
  <cp:revision>9</cp:revision>
  <dc:subject/>
  <dc:title>ПРОТОКОЛ № 01/03-07</dc:title>
</cp:coreProperties>
</file>