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системы мониторинга пациента с принадлежностя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у </w:t>
      </w:r>
      <w:r>
        <w:rPr>
          <w:b w:val="false"/>
          <w:caps w:val="false"/>
          <w:smallCaps w:val="false"/>
          <w:sz w:val="24"/>
          <w:szCs w:val="26"/>
        </w:rPr>
        <w:t xml:space="preserve">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3» апрел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системы мониторинга пациента с принадлежностями у субъектов малого предпринимательства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17 от «15» апре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апрел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истема мониторинга пациента с принадлежностями, 1 систем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0 дней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ставкой требуемого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оборудования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ыполнением монтажа и установки, выполнением пусконаладочных работ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вода оборудования в эксплуатацию и инструктажа персонала Покупателя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траховые и прочие платежи и налоги</w:t>
      </w:r>
      <w:r>
        <w:rPr>
          <w:sz w:val="22"/>
          <w:szCs w:val="22"/>
          <w:u w:val="singl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Покупатель оплачивает Товар безналичным перечислением  денежных средст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в течение 20 банковских дней с момента поставки товара и после получени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надлежащим образом оформленных документов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- товарно-транспортной накладной с указанием даты поставки товара и с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отметкой материально-ответственного лица Покупателя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- акта сдачи-приемки товара;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b/>
          <w:sz w:val="22"/>
          <w:szCs w:val="22"/>
        </w:rPr>
        <w:tab/>
        <w:t xml:space="preserve">         </w:t>
      </w:r>
      <w:r>
        <w:rPr>
          <w:b/>
          <w:sz w:val="22"/>
          <w:szCs w:val="22"/>
          <w:u w:val="single"/>
        </w:rPr>
        <w:t xml:space="preserve"> - акта ввода оборудования в эксплуатацию.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5</w:t>
      </w:r>
      <w:r>
        <w:rPr>
          <w:b/>
          <w:sz w:val="22"/>
          <w:szCs w:val="22"/>
        </w:rPr>
        <w:t xml:space="preserve"> (пя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усмедтехнологи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0 6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 – 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9 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нтери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0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медтехн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8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НПК «Медсна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0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усмедтехнологии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9388, г.Москва, ул. Гурьянова, 6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0 600 руб. 00 коп. (Девяносто тысяч шестьсо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«Антерио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81, г.Пермь, ул.Голева, 10Б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u w:val="single"/>
        </w:rPr>
        <w:t>120 000  руб. 00 коп. (Сто двадца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23T10:02:00Z</cp:lastPrinted>
  <dcterms:modified xsi:type="dcterms:W3CDTF">2010-04-23T04:10:00Z</dcterms:modified>
  <cp:revision>57</cp:revision>
  <dc:subject/>
  <dc:title>ПРОТОКОЛ ОЦЕНКИ И СОПОСТАВЛЕНИЯ ЗАЯВОК НА УЧАСТИЕ В КОНКУРСЕ </dc:title>
</cp:coreProperties>
</file>