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извещению № 8-04/10 от 23.04.2010 г.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 проведении запроса котировок</w:t>
      </w:r>
    </w:p>
    <w:p>
      <w:pPr>
        <w:pStyle w:val="TextBody"/>
        <w:spacing w:lineRule="atLeast" w:line="280"/>
        <w:ind w:left="566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Техническое задание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на поставку медицинской мебели для МУЗ "Детская городская поликлиника № 10"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 лабораторный СЛ-04-МСК (100 серия) или эквивалент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бел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лабораторный СЛ-04-МСК (100 серия) или эквивалент</w:t>
            </w:r>
          </w:p>
        </w:tc>
      </w:tr>
      <w:tr>
        <w:trPr>
          <w:trHeight w:val="938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убина 6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 12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 750 мм</w:t>
            </w:r>
          </w:p>
        </w:tc>
      </w:tr>
      <w:tr>
        <w:trPr>
          <w:trHeight w:val="12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одульная конструкция столов - собирается из панелей, изготовленных из листовой стали толщиной 0,8мм, покрытых экологически чистой эпоксидной полимерно-порошковой краской. Покрытие стола устойчиво к регулярной обработке всеми видами дезинфицирующих и моющих растворов</w:t>
            </w:r>
          </w:p>
        </w:tc>
      </w:tr>
      <w:tr>
        <w:trPr>
          <w:trHeight w:val="1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Цвет – белый</w:t>
            </w:r>
          </w:p>
        </w:tc>
      </w:tr>
      <w:tr>
        <w:trPr>
          <w:trHeight w:val="3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Регулируемые опоры: винтовые опоры для регулирования в горизонтальном положении.</w:t>
            </w:r>
          </w:p>
        </w:tc>
      </w:tr>
      <w:tr>
        <w:trPr>
          <w:trHeight w:val="3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Рабочая поверхность (столешница) - керамогранит (края столешницы обрамлены нержавеющей сталью)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12 месяцев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егистрационное удостоверение Минздрава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ертификат соответствия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ба лабораторная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лабораторная на мебельных колесах (с открытой полкой, дверца - внутри полка)</w:t>
            </w:r>
          </w:p>
        </w:tc>
      </w:tr>
      <w:tr>
        <w:trPr>
          <w:trHeight w:val="2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убина 45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ирина 400 м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 650 мм</w:t>
            </w:r>
          </w:p>
        </w:tc>
      </w:tr>
      <w:tr>
        <w:trPr>
          <w:trHeight w:val="128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Тумба выкатная с открытой полкой: древесностружечная плита с минимальным содержанием формальдегидов (не более 0,01 мг/м3), произведённая на основе высококачественных ДСП толщиной 16мм, облицованная с двух сторон стойким к обработке химическими веществами пластиком (покрытие устойчиво к регулярной обработке всеми видами дезинфицирующих и моющих растворов), толщиной не менее 1мм. Крышка тумбы и дверца облицованы кромочным материалом ПВХ толщиной - 2мм, обладающим высокой прочностью.</w:t>
            </w:r>
          </w:p>
        </w:tc>
      </w:tr>
      <w:tr>
        <w:trPr>
          <w:trHeight w:val="12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Цвет –  светло-серый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оставления гарантии качеств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12 месяцев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ертификат соответствия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сло рабочее на пневмопружине "Метро" (GTSN V28) или эквивалент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о рабочее на пневмопружине "Метро" (GTSN V28) или эквивалент</w:t>
            </w:r>
          </w:p>
        </w:tc>
      </w:tr>
      <w:tr>
        <w:trPr>
          <w:trHeight w:val="24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аритные разме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р спинки 430/48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та сидения 400-5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р сидения 480/480 мм</w:t>
            </w:r>
          </w:p>
        </w:tc>
      </w:tr>
      <w:tr>
        <w:trPr>
          <w:trHeight w:val="14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аркас - стальной профиль</w:t>
            </w:r>
          </w:p>
        </w:tc>
      </w:tr>
      <w:tr>
        <w:trPr>
          <w:trHeight w:val="10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леса - самоориентирущиеся d 50мм</w:t>
            </w:r>
          </w:p>
        </w:tc>
      </w:tr>
      <w:tr>
        <w:trPr>
          <w:trHeight w:val="10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бивка сиденья и спинки - винилискожа с поролоновой подкладкой, цвет: серый</w:t>
            </w:r>
          </w:p>
        </w:tc>
      </w:tr>
      <w:tr>
        <w:trPr>
          <w:trHeight w:val="2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Регулировка высоты - при помощи пневмопружины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документ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ертификат соответствия</w:t>
            </w:r>
          </w:p>
        </w:tc>
      </w:tr>
    </w:tbl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 xml:space="preserve">Поставляемая мебель должна быть сертифицирована - как "Мебель для медицинских учреждений", столы лабораторные - как мебель лабораторная. </w:t>
      </w:r>
    </w:p>
    <w:p>
      <w:pPr>
        <w:pStyle w:val="TextBody"/>
        <w:spacing w:lineRule="atLeast" w:line="280"/>
        <w:ind w:right="178" w:firstLine="708"/>
        <w:jc w:val="both"/>
        <w:rPr/>
      </w:pPr>
      <w:r>
        <w:rPr>
          <w:b w:val="false"/>
          <w:sz w:val="24"/>
          <w:szCs w:val="20"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spacing w:lineRule="atLeast" w:line="280"/>
        <w:ind w:right="178" w:firstLine="708"/>
        <w:jc w:val="both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  <w:t>Главный врач</w:t>
        <w:tab/>
        <w:tab/>
        <w:tab/>
        <w:tab/>
        <w:tab/>
        <w:tab/>
        <w:tab/>
        <w:tab/>
        <w:t>Невзоров И.В.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20" w:top="776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7:12:00Z</dcterms:created>
  <dc:creator>galyamin</dc:creator>
  <dc:description/>
  <cp:keywords/>
  <dc:language>en-US</dc:language>
  <cp:lastModifiedBy>user</cp:lastModifiedBy>
  <cp:lastPrinted>2010-04-23T12:47:00Z</cp:lastPrinted>
  <dcterms:modified xsi:type="dcterms:W3CDTF">2010-04-23T06:47:00Z</dcterms:modified>
  <cp:revision>74</cp:revision>
  <dc:subject/>
  <dc:title>УТВЕРЖДАЮ</dc:title>
</cp:coreProperties>
</file>