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-04/10 от « 23 » апре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мебе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оминтерна,14 бак. лаборатори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В течение 20 (двадцать) календарных дней с даты заключе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товара включает в себя все налоги и сборы, таможенные пошлины, выплаченные или подлежащие выплате, расходы на оплату транспортных расходов внутри страны, страхование и прочие расходы, связанные с доставкой и разгрузкой товаров в их конечном пункте назначения, стоимость сборки и други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00 000,00</w:t>
            </w:r>
            <w:r>
              <w:rPr>
                <w:rFonts w:cs="Times New Roman" w:ascii="Times New Roman" w:hAnsi="Times New Roman"/>
              </w:rPr>
              <w:t xml:space="preserve"> (четыреста тысяч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6 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а будет производится путем безналичного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счетов-фактур, счетов, накладных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4-23T10:45:00Z</cp:lastPrinted>
  <dcterms:modified xsi:type="dcterms:W3CDTF">2010-04-23T04:51:00Z</dcterms:modified>
  <cp:revision>32</cp:revision>
  <dc:subject/>
  <dc:title>ИЗВЕЩЕНИЕ от « 08 » сентября  2009 года №  15</dc:title>
</cp:coreProperties>
</file>