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к Извещению  № 8-04/10  от  «23» апрел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80"/>
        <w:ind w:right="178" w:firstLine="708"/>
        <w:jc w:val="right"/>
        <w:rPr/>
      </w:pPr>
      <w:r>
        <w:rPr>
          <w:rFonts w:cs="Arial" w:ascii="Arial" w:hAnsi="Arial"/>
        </w:rPr>
        <w:t>*</w:t>
      </w:r>
      <w:r>
        <w:rPr>
          <w:b/>
        </w:rPr>
        <w:t>Приложение № 1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  <w:t>к котировочной заявке</w:t>
      </w:r>
    </w:p>
    <w:p>
      <w:pPr>
        <w:pStyle w:val="TextBody"/>
        <w:spacing w:lineRule="atLeast" w:line="280"/>
        <w:ind w:right="178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ол лабораторный СЛ-04-МСК (100 серия) или эквивалент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940"/>
        <w:gridCol w:w="2723"/>
        <w:gridCol w:w="2832"/>
        <w:gridCol w:w="2548"/>
      </w:tblGrid>
      <w:tr>
        <w:trPr>
          <w:trHeight w:val="206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ребуемые</w:t>
            </w:r>
            <w:r>
              <w:rPr>
                <w:sz w:val="24"/>
                <w:szCs w:val="24"/>
              </w:rPr>
              <w:t xml:space="preserve"> характеристики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</w:t>
            </w:r>
            <w:r>
              <w:rPr>
                <w:sz w:val="24"/>
                <w:szCs w:val="24"/>
              </w:rPr>
              <w:t xml:space="preserve"> характеристики</w:t>
            </w:r>
          </w:p>
        </w:tc>
      </w:tr>
      <w:tr>
        <w:trPr>
          <w:trHeight w:val="20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лабораторный СЛ-04-МСК (100 серия) или эквивален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убина 6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ирина 12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та 750 м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параметр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ная конструкция столов -собирается из панелей, изготовленных из листовой стали толщиной 0,8мм, покрытых экологически чистой эпоксидной полимерно-порошковой краской. Покрытие стола устойчиво к регулярной обработке всеми видами дезинфицирующих и моющих раствор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уемые опоры: Винтовые опоры для регулирования в горизонтальном положени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поверхность (столешница) - керамогранит (края столешницы обрамлены нержавеющей сталью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тавления гарантии качеств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 месяце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документо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Минздрава Росс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ть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№ </w:t>
            </w:r>
            <w:r>
              <w:rPr/>
              <w:t>от ___ до____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умба лабораторная на мебельных колесах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940"/>
        <w:gridCol w:w="2723"/>
        <w:gridCol w:w="2832"/>
        <w:gridCol w:w="2548"/>
      </w:tblGrid>
      <w:tr>
        <w:trPr>
          <w:trHeight w:val="206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ребуемые</w:t>
            </w:r>
            <w:r>
              <w:rPr>
                <w:sz w:val="24"/>
                <w:szCs w:val="24"/>
              </w:rPr>
              <w:t xml:space="preserve"> характеристики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</w:t>
            </w:r>
            <w:r>
              <w:rPr>
                <w:sz w:val="24"/>
                <w:szCs w:val="24"/>
              </w:rPr>
              <w:t xml:space="preserve"> характеристики</w:t>
            </w:r>
          </w:p>
        </w:tc>
      </w:tr>
      <w:tr>
        <w:trPr>
          <w:trHeight w:val="20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лабораторная на мебельных колесах (с открытой полкой, дверца - внутри полка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убина 45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ирина 4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та 650 м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параметр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-серы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выкатная с открытой полкой: древесностружечная плита с минимальным содержанием формальдегидов (не более 0,01 мг/м3), произведённая на основе высококачественных ДСП толщиной 16мм, облицованная с двух сторон стойким к обработке химическими веществами пластиком (покрытие устойчиво к регулярной обработке всеми видами дезинфицирующикх и моющих растворов), толщиной не менее 1мм. Крышка тумбы и дверца облицованы кромочным материалом ПВХ толщиной - 2мм, обладающим высокой прочностью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тавления гарантии качеств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 месяце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документо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ресло рабочее на пневмопружине "Метро" (GTSN V28) или эквивалент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940"/>
        <w:gridCol w:w="2723"/>
        <w:gridCol w:w="2832"/>
        <w:gridCol w:w="2548"/>
      </w:tblGrid>
      <w:tr>
        <w:trPr>
          <w:trHeight w:val="206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ребуемые</w:t>
            </w:r>
            <w:r>
              <w:rPr>
                <w:sz w:val="24"/>
                <w:szCs w:val="24"/>
              </w:rPr>
              <w:t xml:space="preserve"> характеристики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ые</w:t>
            </w:r>
            <w:r>
              <w:rPr>
                <w:sz w:val="24"/>
                <w:szCs w:val="24"/>
              </w:rPr>
              <w:t xml:space="preserve"> характеристики</w:t>
            </w:r>
          </w:p>
        </w:tc>
      </w:tr>
      <w:tr>
        <w:trPr>
          <w:trHeight w:val="20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рабочее на пневмопружине "Метро" (GTSN V28) или эквивален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убина 6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ирина 12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та 750 м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параметр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аркас - стальной профил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Колеса - самоориентирущиеся d 50м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Обивка сиденья и спинки - винилискожа с поролоновой подкладкой, цвет: серый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Регулировка высоты - при помощи пневмопружин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тавления гарантии качеств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 месяце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документо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80"/>
        <w:ind w:right="178" w:firstLine="708"/>
        <w:rPr>
          <w:b/>
          <w:b/>
        </w:rPr>
      </w:pPr>
      <w:r>
        <w:rPr>
          <w:b/>
        </w:rPr>
        <w:t xml:space="preserve">Поставляемая мебель должна быть сертифицирована - как "Мебель для медицинских учреждений", столы лабораторные - как мебель лабораторная. </w:t>
      </w:r>
    </w:p>
    <w:p>
      <w:pPr>
        <w:pStyle w:val="TextBody"/>
        <w:spacing w:lineRule="atLeast" w:line="280"/>
        <w:ind w:right="178" w:firstLine="708"/>
        <w:rPr/>
      </w:pPr>
      <w:r>
        <w:rPr>
          <w:b/>
        </w:rPr>
        <w:t xml:space="preserve">Поставляемая мебель должна быть изготовлена из материалов, согласно действующих СанПиН 2.1.3.1375-03, утверждены главным государственным санитарным врачом РФ. 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4-23T12:42:00Z</cp:lastPrinted>
  <dcterms:modified xsi:type="dcterms:W3CDTF">2010-04-23T06:47:00Z</dcterms:modified>
  <cp:revision>22</cp:revision>
  <dc:subject/>
  <dc:title/>
</cp:coreProperties>
</file>