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firstLine="708"/>
        <w:rPr/>
      </w:pPr>
      <w:r>
        <w:rPr/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 xml:space="preserve">         Главный вр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 xml:space="preserve">         здравоохранения «Дет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              городская поликлиника № 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 И.В.Невзоров</w:t>
      </w:r>
    </w:p>
    <w:p>
      <w:pPr>
        <w:pStyle w:val="Normal"/>
        <w:ind w:right="-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 xml:space="preserve">                    ___________________2010 года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зъяснения на запрос положений документации по проведению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«Детская городская поликлиника №10»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94А/2 от 23 апреля 2010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ind w:firstLine="708"/>
        <w:rPr/>
      </w:pPr>
      <w:r>
        <w:rPr/>
        <w:t>МУЗ «Детская городская поликлиника № 10» дает разъяснения на запрос положений документации по проведению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10»</w:t>
      </w:r>
    </w:p>
    <w:p>
      <w:pPr>
        <w:pStyle w:val="TextBody"/>
        <w:jc w:val="left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Просим разъяснить следующие положения документации об аукционе «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I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рядчик должен выполнить работы своими силами или с привлечением субподрядных организаций весь комплекс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шем свидетельстве, выданном саморегулируемой организацией, отсутствует п.4520305 «Кладка кирпичная каналов, приямков, печей, очагов, дымовых труб с разделками, но имеется п.38 «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привлечения субподрядной организации для выполнения работ по п.4520305 будет ли допущена наша организация для участия в аукцион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огласно ст. 36 Федерального закона от 21.07.2005г. № 94-ФЗ </w:t>
      </w:r>
      <w:r>
        <w:rPr>
          <w:rFonts w:cs="Times New Roman" w:ascii="Times New Roman" w:hAnsi="Times New Roman"/>
          <w:i/>
          <w:sz w:val="24"/>
          <w:szCs w:val="24"/>
        </w:rPr>
        <w:t>"О размещении заказов на поставки товаров, выполнение работ, оказание услуг для государственных и муниципальных нужд"</w:t>
      </w:r>
      <w:r>
        <w:rPr>
          <w:rFonts w:cs="Times New Roman" w:ascii="Times New Roman" w:hAnsi="Times New Roman"/>
          <w:sz w:val="24"/>
          <w:szCs w:val="24"/>
        </w:rPr>
        <w:t xml:space="preserve"> и разделу Х Документации об аукционе,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З № 94. рассматривает аукционная комис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, подавшего заявку на участие в аукционе, участником аукциона, или об отказе в допуске такого участника размещения заказа к участию в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им образом, с учетом норм действующего законодательства, МУЗ ДГП №10 не уполномочено решать вопрос о соответствии Ваших учредительных, лицензионных и иных документов конкурсной документации, а также определять круг лиц допускаемых к участию в аукционе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94А о проведении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10» было размещено на официальном сайте администрации г. Перми 02 апреля 2010 год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Arial Unicode MS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3">
    <w:name w:val="Заголовок 3 Знак"/>
    <w:basedOn w:val="Style13"/>
    <w:qFormat/>
    <w:rPr>
      <w:rFonts w:eastAsia="MS Mincho;Arial Unicode MS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28:00Z</dcterms:created>
  <dc:creator>Admin</dc:creator>
  <dc:description/>
  <cp:keywords/>
  <dc:language>en-US</dc:language>
  <cp:lastModifiedBy>user</cp:lastModifiedBy>
  <cp:lastPrinted>2010-04-23T08:45:00Z</cp:lastPrinted>
  <dcterms:modified xsi:type="dcterms:W3CDTF">2010-04-23T03:28:00Z</dcterms:modified>
  <cp:revision>3</cp:revision>
  <dc:subject/>
  <dc:title>ООО «Центр индивидуального строительства»</dc:title>
</cp:coreProperties>
</file>