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94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0"/>
        <w:gridCol w:w="1596"/>
        <w:gridCol w:w="3591"/>
        <w:gridCol w:w="570"/>
        <w:gridCol w:w="912"/>
        <w:gridCol w:w="855"/>
        <w:gridCol w:w="102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 (руб.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треоти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треоти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Октреотид (в форме свободного пептида) – 100мг, натрия хлорида 9г, воды для инъекций до 1л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от 8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до 2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, в местах недоступных для детей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не менее 6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1мл в ампулах по 5 шт. в контурной упаковке. По 1 контурной упаковке по 10 ампул в пачк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4-23T04:10:00Z</dcterms:modified>
  <cp:revision>17</cp:revision>
  <dc:subject/>
  <dc:title>Приложение № 2</dc:title>
</cp:coreProperties>
</file>