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апаринукс нат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рикстр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подкож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Состав: </w:t>
            </w:r>
            <w:r>
              <w:rPr>
                <w:b w:val="false"/>
                <w:sz w:val="20"/>
                <w:szCs w:val="20"/>
              </w:rPr>
              <w:t>каждый предврительно наполненный шприц содержит (0,5мл): Активное вещество: фондапаринукс натрия 2,5мг, вспомогательные вещества: натрия хлорид, кислота хлористоводородная, натрия гидрокс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Хранить 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подкожного введения в шприцах, которые состоят из стеклянного (тип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цилиндра (1мл ), соединенного с иглой 12,7ммх27 гейдж и закрытого поршнем-пробкой из бромбутилового или хлорбутилового эластомера, снабженные автоматической системой безопасности, по 0,5мл раствора вместимостью 1мл. По 5шприцев в пластиковый поддон. По 2 поддона в картонную пачку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3T04:10:00Z</dcterms:modified>
  <cp:revision>18</cp:revision>
  <dc:subject/>
  <dc:title>Приложение № 2</dc:title>
</cp:coreProperties>
</file>