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   услуги по проведению текущего ремонта помещений в поликлинике № 1 </w:t>
      </w:r>
      <w:r>
        <w:rPr>
          <w:b w:val="false"/>
          <w:i/>
          <w:sz w:val="24"/>
          <w:szCs w:val="24"/>
        </w:rPr>
        <w:t>по адресу: г.Пермь ул. Домостроительная, 2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</w:t>
      </w:r>
      <w:r>
        <w:rPr>
          <w:sz w:val="24"/>
          <w:szCs w:val="24"/>
          <w:lang w:val="en-US"/>
        </w:rPr>
        <w:t>23</w:t>
      </w:r>
      <w:r>
        <w:rPr>
          <w:sz w:val="24"/>
          <w:szCs w:val="24"/>
        </w:rPr>
        <w:t>» апреля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Мартыновских Еле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каев Данил 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по проведению лабораторных исследований (извещение № 08 от 13 апреля 2010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13.04.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 311662 руб. 57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Текущий ремонт в соответствии с локальным сметным расчетом (Приложение 1)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в течении 26 календарных дней с момента заключения контракта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 цену контракта включены расходы на перевозку, страхование, уплату таможенных пошлин, налогов, сборов, вывоз мус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1 котировочных заявок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864"/>
        <w:gridCol w:w="2864"/>
      </w:tblGrid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т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ОО «СОЮЗЭЛЕКТРО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258 00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ОО «Мирсо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181 03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ОО «РЕМСТРОЙСЕРВИС-УРАЛ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419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ОО «Пермская Строительная Компания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 10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ОО «ЮНАЙТ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00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ОО «ТРК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172 000 </w:t>
            </w: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9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ОО «Атлант-Н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 00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9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ОО «Вариант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 696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9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ООО «ВИЛЕНА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00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9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ИП Павлов Дмитрий Геннадьевич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ИП Оборина Марина Вахаметвалеевн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 90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ет всем требованиям, установленным в извещении о проведении запроса котировок № 08 от 13.04.2010 года) предложена участником ООО «ТРК» и составляет 172 000 (Сто семьдесят две тысячи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Признать победителем в проведении запроса котировок ООО «ТРК», место нахождения: 614090 г.Пермь, ул. Лодыгина, д.9, цена муниципального контракта  </w:t>
      </w:r>
      <w:r>
        <w:rPr>
          <w:b/>
          <w:sz w:val="24"/>
          <w:szCs w:val="24"/>
        </w:rPr>
        <w:t>172 000</w:t>
      </w:r>
      <w:r>
        <w:rPr>
          <w:sz w:val="24"/>
          <w:szCs w:val="24"/>
        </w:rPr>
        <w:t xml:space="preserve">   рублей (Сто семьдесят две тысячи 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участником размещения заказа, предложившего лучшую цену после цены, предложенной победителем ИП Оборина Марина Вахаметвалеевна, место нахождения: 614029 г.Пермь ул.Трясолобова, 94-111, цена муниципального контракта 172 900 рублей (Сто семьдесят две тысячи девятьсот 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ртыновских Елена Юрье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каев Данил Ахматзие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Вертышева Ларис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Институт госзакупок РАГС</dc:creator>
  <dc:description/>
  <cp:keywords/>
  <dc:language>en-US</dc:language>
  <cp:lastModifiedBy> </cp:lastModifiedBy>
  <cp:lastPrinted>2010-04-23T11:34:00Z</cp:lastPrinted>
  <dcterms:modified xsi:type="dcterms:W3CDTF">2010-04-23T07:35:00Z</dcterms:modified>
  <cp:revision>48</cp:revision>
  <dc:subject/>
  <dc:title>ПРОТОКОЛ ОЦЕНКИ И СОПОСТАВЛЕНИЯ ЗАЯВОК НА УЧАСТИЕ В КОНКУРСЕ </dc:title>
</cp:coreProperties>
</file>