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3" w:leader="none"/>
        </w:tabs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му контракту</w:t>
      </w:r>
    </w:p>
    <w:p>
      <w:pPr>
        <w:pStyle w:val="Normal"/>
        <w:tabs>
          <w:tab w:val="clear" w:pos="720"/>
          <w:tab w:val="left" w:pos="7337" w:leader="none"/>
        </w:tabs>
        <w:jc w:val="right"/>
        <w:rPr/>
      </w:pPr>
      <w:r>
        <w:rPr>
          <w:sz w:val="28"/>
          <w:szCs w:val="28"/>
        </w:rPr>
        <w:tab/>
        <w:t>№___ от «___»_____</w:t>
      </w:r>
      <w:r>
        <w:rPr>
          <w:b/>
          <w:sz w:val="28"/>
          <w:szCs w:val="28"/>
        </w:rPr>
        <w:t>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 xml:space="preserve">Видеокамера эндоскопическая «ЭлеПС» </w:t>
      </w:r>
      <w:r>
        <w:rPr>
          <w:b/>
          <w:sz w:val="24"/>
          <w:szCs w:val="24"/>
          <w:lang w:val="en-US"/>
        </w:rPr>
        <w:t>EVK</w:t>
      </w:r>
      <w:r>
        <w:rPr>
          <w:b/>
          <w:sz w:val="24"/>
          <w:szCs w:val="24"/>
        </w:rPr>
        <w:t>-001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 или эквивален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2747"/>
        <w:gridCol w:w="2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ЭлеПС» </w:t>
            </w:r>
            <w:r>
              <w:rPr>
                <w:lang w:val="en-US"/>
              </w:rPr>
              <w:t>EVK</w:t>
            </w:r>
            <w:r>
              <w:rPr/>
              <w:t>-001</w:t>
            </w:r>
            <w:r>
              <w:rPr>
                <w:lang w:val="en-US"/>
              </w:rPr>
              <w:t>M</w:t>
            </w:r>
            <w:r>
              <w:rPr/>
              <w:t xml:space="preserve"> или эквивален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ие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еокамера предназначена для преобразования оптического изображения, создаваемого эндоскопом при всех видах эндоскопических исследований и операций, в полный телевизионный сигнал цветного изображения в системе PA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/>
            </w:pPr>
            <w:r>
              <w:rPr>
                <w:sz w:val="22"/>
                <w:szCs w:val="22"/>
              </w:rPr>
              <w:t>Видеокамера предназначена для эксплуатации в операционных отделениях медицинских учрежд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мпература окружающей среды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35º 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сительная влажность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80 % при  температуре 2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мосферное давление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4,0 до 106,7 кПа (от 630 до 800 мм. рт. ст.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ие питающей се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±22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ц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ная головка видеокамеры снабжена двумя программируемыми кнопками управл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сширенным меню параметров работы видеокамеры кнопками на лицевой пане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текстовой информации в видеосигнал с помощью клавиатур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подключения  источника све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стоп-кадр (кадр в кадре) и захват (для печати изображения на видеопринтере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ешающая способность по горизонтали, (S-VHS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  ТВ - лин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амер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фрова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вствительность при отношении D/F объектива  1/1,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 л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выходы</w:t>
            </w:r>
          </w:p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 PAL</w:t>
            </w:r>
          </w:p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 Y/C (S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х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е сигнал / шум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0 д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визионная систем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IR, 625 строк, 50 полей, PAL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потребления, Вт, не боле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а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ерной головки, не более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 к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ока управления, не более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г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ина кабеля камерной головки, не мене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бариты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ерной голов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 x 65 м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а управл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x200x63 м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ация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ок систем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мерная головк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емный соединительный кабел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нур пит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774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ель сигнальны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H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лина 1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ь сигнальны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ка упаковочна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(наличие при поставке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ство по эксплуатации (наличие при поставке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йного обслуживания 24 месяца с момента ввода в эксплуатацию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5 дней с момента подписания контрак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000,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1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18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Mainheader1">
    <w:name w:val="mainheader1"/>
    <w:basedOn w:val="Normal"/>
    <w:qFormat/>
    <w:pPr>
      <w:spacing w:before="100" w:after="100"/>
    </w:pPr>
    <w:rPr>
      <w:rFonts w:ascii="Tahoma" w:hAnsi="Tahoma" w:cs="Tahoma"/>
      <w:color w:val="808080"/>
      <w:sz w:val="36"/>
    </w:rPr>
  </w:style>
  <w:style w:type="paragraph" w:styleId="Style11">
    <w:name w:val="Текст основной"/>
    <w:basedOn w:val="Normal"/>
    <w:qFormat/>
    <w:pPr>
      <w:ind w:firstLine="851"/>
      <w:jc w:val="both"/>
    </w:pPr>
    <w:rPr>
      <w:sz w:val="32"/>
    </w:rPr>
  </w:style>
  <w:style w:type="paragraph" w:styleId="Style12">
    <w:name w:val="Перечисление"/>
    <w:basedOn w:val="Style11"/>
    <w:qFormat/>
    <w:pPr>
      <w:numPr>
        <w:ilvl w:val="0"/>
        <w:numId w:val="2"/>
      </w:numPr>
      <w:tabs>
        <w:tab w:val="clear" w:pos="720"/>
        <w:tab w:val="left" w:pos="1418" w:leader="none"/>
      </w:tabs>
      <w:ind w:left="0" w:firstLine="851"/>
    </w:pPr>
    <w:rPr/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8:16:00Z</dcterms:created>
  <dc:creator>user</dc:creator>
  <dc:description/>
  <cp:keywords/>
  <dc:language>en-US</dc:language>
  <cp:lastModifiedBy>ump22</cp:lastModifiedBy>
  <dcterms:modified xsi:type="dcterms:W3CDTF">2010-04-23T08:16:00Z</dcterms:modified>
  <cp:revision>2</cp:revision>
  <dc:subject/>
  <dc:title>ТЕХНИЧЕСКОЕ ЗАДАНИЕ</dc:title>
</cp:coreProperties>
</file>