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26 А  от « 23 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 Светлана Леонид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/>
              <w:t xml:space="preserve">  </w:t>
            </w:r>
            <w:r>
              <w:rPr>
                <w:szCs w:val="24"/>
              </w:rPr>
              <w:t>на выполнение работ  по текущему ремонту лестничных и мостовых переходов на территории Свердловского района города Перми (открытого аукциона «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»)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4 488 кв.м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u w:val="single"/>
              </w:rPr>
              <w:t>2 020 499 рублей 67 копеек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, Свердловский район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по письменному заданию Заказчик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Сроки выполнения работ: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 момента заключения муниципального контракта по 31 августа 2010 года;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23»  апреля  до  «14»  ма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4» мая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27» мая 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 по текущему ремонту лестничных и мостовых переходов на территории Свердловского района города Перми ( открытого аукциона «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орода Перми»)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Состав выполняемых работ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Частичное восстановление профиля откосов 3084 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Окраска масляными составами ранее окрашенных металлических решеток и оград 2150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тая масляная окраска ранее окрашенных полов с подготовкой и расчисткой старой краски 2750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овка металлического уголка на ступени 147 шт.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ойство покрытий бетонных толщиной 30 мм – 389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монт ступеней бетонных 230 шт.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монт ступеней деревянных 273 шт.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мена отдельных частей металлического ограждения: стойки – 19 шт.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мена отдельных участков металлического ограждения из труб – 37 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ойство деревянных перил на металлическое ограждение – 5,5 м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мена деревянного настила 145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мена настила, ступеней металлических 19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борка покрытий и оснований асфальтобетонных 105 м3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равление профиля оснований: щебеночных с добавлением нового материала 150 м2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Разогрев, розлив битумных материалов на площади 1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 при расходе 0,5 литра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Устройство покрытия толщиной 4 см из горячих асфальтобетонных смесей плотных мелкозернистых типа Б, марки 2, плотность каменных материалов 3 т/м3 и боле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644" w:hanging="36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грузочные работы, перевозка строительного мусора на полигон ТБО (34,13 тонны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Объем выполняемых работ – </w:t>
      </w:r>
      <w:r>
        <w:rPr>
          <w:sz w:val="24"/>
          <w:szCs w:val="24"/>
        </w:rPr>
        <w:t>14488 кв.м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Сроки выполнения работ: </w:t>
      </w:r>
      <w:r>
        <w:rPr>
          <w:sz w:val="24"/>
          <w:szCs w:val="24"/>
        </w:rPr>
        <w:t>с момента заключения муниципального контракта по  31 августа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Стоимость работ: </w:t>
      </w:r>
      <w:r>
        <w:rPr>
          <w:sz w:val="24"/>
          <w:szCs w:val="24"/>
        </w:rPr>
        <w:t>2 020 499 рублей 67 копеек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5. Место выполнения работ: </w:t>
      </w:r>
      <w:r>
        <w:rPr>
          <w:spacing w:val="-4"/>
          <w:sz w:val="24"/>
          <w:szCs w:val="24"/>
        </w:rPr>
        <w:t>город Пермь, Свердловский район.</w:t>
      </w:r>
    </w:p>
    <w:p>
      <w:pPr>
        <w:pStyle w:val="Normal"/>
        <w:jc w:val="both"/>
        <w:rPr/>
      </w:pPr>
      <w:r>
        <w:rPr>
          <w:sz w:val="24"/>
          <w:szCs w:val="24"/>
        </w:rPr>
        <w:t>Работы  выполняются по письменному заданию Заказчи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 по текущему ремонту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чалом производства работ по текущему ремонту лестничных и мостовых переходов считается день выдачи заказчиком письменн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</w:t>
      </w:r>
    </w:p>
    <w:p>
      <w:pPr>
        <w:pStyle w:val="Normal"/>
        <w:jc w:val="both"/>
        <w:rPr/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 xml:space="preserve">редоставление фотографий до начала производства работ и после окончания производства работ , схем, журнала производства работ и актов скрытых работ. </w:t>
      </w:r>
    </w:p>
    <w:p>
      <w:pPr>
        <w:pStyle w:val="Heading2"/>
        <w:tabs>
          <w:tab w:val="clear" w:pos="708"/>
        </w:tabs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Гарантийный срок:</w:t>
      </w:r>
    </w:p>
    <w:p>
      <w:pPr>
        <w:pStyle w:val="Style19"/>
        <w:ind w:firstLine="708"/>
        <w:rPr/>
      </w:pPr>
      <w:r>
        <w:rPr>
          <w:iCs/>
          <w:szCs w:val="24"/>
        </w:rPr>
        <w:t xml:space="preserve">Гарантийный срок на выполненные работы –  не менее </w:t>
      </w:r>
      <w:r>
        <w:rPr>
          <w:b/>
          <w:iCs/>
          <w:szCs w:val="24"/>
        </w:rPr>
        <w:t>12 месяцев.</w:t>
      </w:r>
      <w:r>
        <w:rPr>
          <w:iCs/>
          <w:color w:val="FF0000"/>
          <w:szCs w:val="24"/>
        </w:rPr>
        <w:t xml:space="preserve"> </w:t>
      </w:r>
    </w:p>
    <w:p>
      <w:pPr>
        <w:pStyle w:val="Normal"/>
        <w:ind w:firstLine="567"/>
        <w:jc w:val="right"/>
        <w:rPr>
          <w:iCs/>
          <w:color w:val="FF0000"/>
          <w:sz w:val="28"/>
          <w:szCs w:val="28"/>
          <w:highlight w:val="yellow"/>
        </w:rPr>
      </w:pPr>
      <w:r>
        <w:rPr>
          <w:iCs/>
          <w:color w:val="FF0000"/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2:00Z</dcterms:created>
  <dc:creator>Жанна</dc:creator>
  <dc:description/>
  <dc:language>en-US</dc:language>
  <cp:lastModifiedBy>User</cp:lastModifiedBy>
  <cp:lastPrinted>2010-04-19T18:09:00Z</cp:lastPrinted>
  <dcterms:modified xsi:type="dcterms:W3CDTF">2010-04-19T12:12:00Z</dcterms:modified>
  <cp:revision>2</cp:revision>
  <dc:subject/>
  <dc:title>ИЗВЕЩЕНИЕ № __ от «___» __________ 200 _ года</dc:title>
</cp:coreProperties>
</file>