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33К от 23 апреля 2010 года</w:t>
      </w:r>
    </w:p>
    <w:p>
      <w:pPr>
        <w:pStyle w:val="Normal"/>
        <w:jc w:val="center"/>
        <w:rPr>
          <w:b/>
          <w:b/>
          <w:spacing w:val="-4"/>
          <w:szCs w:val="24"/>
        </w:rPr>
      </w:pPr>
      <w:r>
        <w:rPr>
          <w:b/>
          <w:spacing w:val="-4"/>
          <w:sz w:val="24"/>
          <w:szCs w:val="24"/>
        </w:rPr>
        <w:t xml:space="preserve">о проведении открытого конкурса на выполнение работ по паспортизации объектов внешнего благоустройства  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выполнение работ по паспортизации объектов внешнего благоустройства</w:t>
      </w:r>
      <w:r>
        <w:rPr>
          <w:szCs w:val="24"/>
        </w:rPr>
        <w:t xml:space="preserve">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 составляет </w:t>
      </w:r>
      <w:r>
        <w:rPr>
          <w:b/>
          <w:bCs/>
          <w:color w:val="000000"/>
          <w:sz w:val="24"/>
          <w:szCs w:val="24"/>
        </w:rPr>
        <w:t>4 440 492</w:t>
      </w:r>
      <w:r>
        <w:rPr>
          <w:b/>
          <w:sz w:val="24"/>
          <w:szCs w:val="24"/>
        </w:rPr>
        <w:t xml:space="preserve"> (Четыре миллиона четыреста сорок тысяч четыреста девяносто два) рубля.</w:t>
      </w:r>
    </w:p>
    <w:p>
      <w:pPr>
        <w:pStyle w:val="TextBody"/>
        <w:ind w:firstLine="709"/>
        <w:rPr>
          <w:szCs w:val="24"/>
        </w:rPr>
      </w:pPr>
      <w:r>
        <w:rPr/>
        <w:t xml:space="preserve">3) Предмет муниципального контракта: </w:t>
      </w:r>
      <w:r>
        <w:rPr>
          <w:szCs w:val="24"/>
        </w:rPr>
        <w:t xml:space="preserve">выполнение работ по паспортизации объектов внешнего благоустройства. </w:t>
      </w:r>
    </w:p>
    <w:p>
      <w:pPr>
        <w:pStyle w:val="TextBodyIndent"/>
        <w:rPr/>
      </w:pPr>
      <w:r>
        <w:rPr/>
        <w:t xml:space="preserve">Место выполнения работ – г. Пермь, </w:t>
      </w:r>
    </w:p>
    <w:p>
      <w:pPr>
        <w:pStyle w:val="TextBodyIndent"/>
        <w:rPr/>
      </w:pPr>
      <w:r>
        <w:rPr/>
      </w:r>
    </w:p>
    <w:tbl>
      <w:tblPr>
        <w:tblW w:w="96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9"/>
        <w:gridCol w:w="1418"/>
        <w:gridCol w:w="2409"/>
        <w:gridCol w:w="2242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щая, м2</w:t>
            </w:r>
          </w:p>
        </w:tc>
        <w:tc>
          <w:tcPr>
            <w:tcW w:w="4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ечень паспортизации улиц и дорог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785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ул. Стахановская - ул. Мир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иционера Власова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78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чалов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иязева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евист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6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Горького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исанова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ский тракт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ский лог</w:t>
            </w:r>
          </w:p>
        </w:tc>
        <w:tc>
          <w:tcPr>
            <w:tcW w:w="2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ое ограждени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 - ул. Крисанова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ропавловская - ул. Ленина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 125,00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ечень паспортизации объектов ритуальных услу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ое кладбищ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2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ая Гора (новое) кладбищ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 200,00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ечень паспортизации мостовых сооружений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через реку Забор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борная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 через ручей Грязны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. Лодочная станция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через реку Муля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провод через ж/д пути Горнозаводского на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ский спуск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ный мост через ручей Грязный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жинского, АТП-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варская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3,40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ечень паспортизации дорог частного сектор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здальск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хашская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хвинская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уфимская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аркандская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хвинская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280,00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6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еречень внутриквартальных проездов, находящихся на территории Индустриальн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М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Косманавтов 13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 Армии 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Мая, 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Мая, 1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25б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1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ой Армии, 21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4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2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25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линки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7,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линки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6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3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хановская 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. 8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летной, 62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85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83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летной, 62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. 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8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5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летной, 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вченко,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вченко 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 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2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. 1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чалова. 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3,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. 1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чалова. 2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3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3,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онова, 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онова, 49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дынская, 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8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0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фтяников 1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8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. 66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 25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. 68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. 25б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2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7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тьев Игнатовых, 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1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10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4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13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2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де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анкистов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водников, 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дводников, 1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, 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 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087,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 3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 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, 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0,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Декабристов, 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водников 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вкова,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5,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вкова, 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летная, 4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 Космонавтов, 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,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 Космонавтов, 207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выдова, 10</w:t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385,6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объемов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6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20"/>
      </w:tblGrid>
      <w:tr>
        <w:trPr>
          <w:trHeight w:val="8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общая, га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городских улиц и дор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1250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объектов ритуальных услу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2000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мостовы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34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дорог частного секто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800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внутриквартальных проез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3856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373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 указан в «Техническом задании» (приложение № 1 к конкурсной документации).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Срок выполнения работ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ксимальный срок выполнения работ: 155 (сто пятьдесят пять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 срок выполнения работ: 103 (сто три) календарных дня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26 мая 2010 года по адресу: г.Пермь, ул. Ленина, 25, 1-ый этаж, каб.1. Заявки на участие в открытом конкурсе принимаются с 9:00 часов (местного времени) 26 апреля 2010 года в рабочие дни (суббота и  воскресенье - выходные дни). 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26 мая 2010 года по адресу: г. Пермь, ул. Ленина, 25, 1-ый этаж, каб. 1, могут представить конверты с заявками на участие в конкурсе к 13:00 часам (местного времени) 26 мая 2010 года по адресу г. Пермь, ул. Кирова, 82, 2 этаж, зал заседаний. Заявки представленные после 13:00 часов (местного времени) 26 мая 2010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Запечатанный конверт, адресуемый конкурсной комиссии, должен содержать наименование конкурса и словосочетание "Не вскрывать до 13:00 часов 26 мая 2010 года</w:t>
      </w:r>
      <w:r>
        <w:rPr>
          <w:szCs w:val="24"/>
          <w:lang w:val="en-US" w:eastAsia="en-US"/>
        </w:rPr>
        <w:t xml:space="preserve"> 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Заседание конкурсной комиссии по вскрытию конвертов с конкурсными заявками состоится в 13:00 часов (местного времени) 26 мая 2010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Кирова, 82, 2 этаж – 2 июня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Кирова, 82, 2 этаж – 9 июня 2010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/>
  <cp:keywords/>
  <dc:language>en-US</dc:language>
  <cp:lastModifiedBy>Третьякова Елена Юрьевна</cp:lastModifiedBy>
  <cp:lastPrinted>2010-03-02T15:38:00Z</cp:lastPrinted>
  <dcterms:modified xsi:type="dcterms:W3CDTF">2010-04-20T08:09:00Z</dcterms:modified>
  <cp:revision>32</cp:revision>
  <dc:subject/>
  <dc:title>Извещение о проведении открытого конкурса</dc:title>
</cp:coreProperties>
</file>