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27А от «23» апреля 2010 г.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 для Муниципального учреждения здравоохранения «Городская клиническая поликлиника № 4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Заказчик </w:t>
      </w:r>
      <w:r>
        <w:rPr>
          <w:bCs/>
        </w:rPr>
        <w:t>– Муниципальное учреждение здравоохранения «Городская клиническая поликлиника № 4», адрес: 614087, г. Пермь,  ул. Академика Вавилова, д. 4, e-mail: gkp4@mail.ru; тел.(342)238-09-38,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поликлиника № 4» (далее – МУЗ «ГКП № 4»)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Форма торгов</w:t>
      </w:r>
      <w:r>
        <w:rPr>
          <w:bCs/>
        </w:rPr>
        <w:t xml:space="preserve"> – открытый аукцион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редмет муниципального контракта</w:t>
      </w:r>
      <w:r>
        <w:rPr>
          <w:bCs/>
        </w:rPr>
        <w:t xml:space="preserve"> - поставка медицинского оборудования для               МУЗ «ГКП № 4»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65"/>
        <w:gridCol w:w="1276"/>
        <w:gridCol w:w="950"/>
        <w:gridCol w:w="1000"/>
        <w:gridCol w:w="851"/>
        <w:gridCol w:w="1134"/>
      </w:tblGrid>
      <w:tr>
        <w:trPr>
          <w:trHeight w:val="85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иод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ериод предоставления вспомогательных услу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е менее (мес.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1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истема ультразвуковая диагностическая медицинская c принадлежностя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40 календарных  дней с момента подписа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дней с даты постав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  <w:bCs/>
        </w:rPr>
        <w:t xml:space="preserve">Требования к </w:t>
      </w:r>
      <w:r>
        <w:rPr>
          <w:b/>
        </w:rPr>
        <w:t>комплектации, характеристикам и свойствам медицинского оборудования указаны в приложении № 4 к документации об аукцио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 3 750 000 (Три миллиона семьсот пятьдесят тысяч) рублей 00 копеек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Место поставки </w:t>
      </w:r>
      <w:r>
        <w:rPr>
          <w:b/>
          <w:szCs w:val="24"/>
        </w:rPr>
        <w:t>товара по контракту</w:t>
      </w:r>
      <w:r>
        <w:rPr>
          <w:szCs w:val="24"/>
        </w:rPr>
        <w:t xml:space="preserve">: </w:t>
      </w:r>
      <w:r>
        <w:rPr>
          <w:bCs/>
          <w:szCs w:val="24"/>
        </w:rPr>
        <w:t>МУЗ «ГКП № 4»</w:t>
      </w:r>
      <w:r>
        <w:rPr>
          <w:szCs w:val="24"/>
        </w:rPr>
        <w:t>, 614087, г. Пермь,                      ул. Академика Вавилова, 4.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2"/>
          <w:szCs w:val="12"/>
        </w:rPr>
        <w:t xml:space="preserve">   </w:t>
      </w:r>
      <w:r>
        <w:rPr>
          <w:b/>
        </w:rPr>
        <w:t xml:space="preserve">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</w:t>
      </w:r>
      <w:r>
        <w:rPr/>
        <w:t xml:space="preserve">с «23» апреля 2010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08:30-17:00 по адресу: 614087, город Пермь, ул. Академика Вавилова, 4, каб. 7 (приемная главного врача), тел. 238-09-38. </w:t>
      </w:r>
    </w:p>
    <w:p>
      <w:pPr>
        <w:pStyle w:val="Normal"/>
        <w:ind w:firstLine="567"/>
        <w:jc w:val="both"/>
        <w:rPr/>
      </w:pPr>
      <w:r>
        <w:rPr/>
        <w:t>Плата за предоставление документации об аукционе не взим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«14» мая 2010 г. по адресу: 614087, город Пермь, ул. Академика Вавилова, д. 4, каб. 9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1 часов 30 минут «26» мая 2010 г. по адресу: г. Пермь,  ул. Кирова, 82, зал засед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ГКП № 4»                                                   Н. М. Зу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41:00Z</dcterms:created>
  <dc:creator>user</dc:creator>
  <dc:description/>
  <cp:keywords/>
  <dc:language>en-US</dc:language>
  <cp:lastModifiedBy>User</cp:lastModifiedBy>
  <cp:lastPrinted>2010-01-28T08:14:00Z</cp:lastPrinted>
  <dcterms:modified xsi:type="dcterms:W3CDTF">2010-04-20T04:08:00Z</dcterms:modified>
  <cp:revision>76</cp:revision>
  <dc:subject/>
  <dc:title>Извещение №         от        </dc:title>
</cp:coreProperties>
</file>