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17А от 23  апреля  2010 го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</w:t>
      </w:r>
      <w:r>
        <w:rPr>
          <w:b/>
          <w:color w:val="000000"/>
          <w:sz w:val="24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капитальному  ремонту  общественного центр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адресу: г. Пермь, ул. Ветлужская, д. 34 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района г. Перми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ина Елена Александровна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 ремонту  общественного центра   по адресу: г. Пермь, ул. Ветлужская, д.34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1 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492 042  (Один миллион четыреста девяносто две тысячи сорок два) рубля 47 копейки, в том числе НДС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ул.Ветлужская, д.34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й центр микрорайона Комсомольский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23  апреля   2010  до 14 мая  2010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Ленина, 85, каб. 39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14 мая 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 2 этаж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ая 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(время местно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Дзержинского района</w:t>
        <w:tab/>
        <w:tab/>
        <w:t xml:space="preserve">                 И.А. Субботин</w:t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1:00Z</dcterms:created>
  <dc:creator>fin-1</dc:creator>
  <dc:description/>
  <cp:keywords/>
  <dc:language>en-US</dc:language>
  <cp:lastModifiedBy>fin-1</cp:lastModifiedBy>
  <cp:lastPrinted>2010-04-13T15:39:00Z</cp:lastPrinted>
  <dcterms:modified xsi:type="dcterms:W3CDTF">2010-04-16T09:43:00Z</dcterms:modified>
  <cp:revision>12</cp:revision>
  <dc:subject/>
  <dc:title>ИЗВЕЩЕНИЕ № 63 А от «09» марта 2010 года</dc:title>
</cp:coreProperties>
</file>