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129А от « 23 » апреля 2010 года</w:t>
      </w:r>
      <w:r>
        <w:rPr>
          <w:rStyle w:val="FootnoteCharacters"/>
          <w:rStyle w:val="FootnoteAnchor"/>
          <w:b/>
          <w:szCs w:val="24"/>
        </w:rPr>
        <w:footnoteReference w:id="2"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ку ГСМ для нужд УВД по г. Перми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предмет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4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4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4-21-7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санов Антон Михайл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/>
              <w:t xml:space="preserve">Бензина Регуляр Евро- 92  ГОСТ Р 51866-2002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руглосуточно, ежедневно для нужд УВД по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450 000 литр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00 000,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 АЗС на территории города Перми, не менее 1 АЗС в каждом районе города Перм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ом районе г. Пер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ом районе г. Пер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ом районе г. Пер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ом районе г. Пер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м  районе г. Пер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ом районе г.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8"/>
                <w:szCs w:val="18"/>
              </w:rPr>
              <w:t>Свердловском районе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3» апреля 2010 до «14» мая 20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Пермь, ул. Сибирская, 48, кабинет 231(533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.00(время местное) «14» мая 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 ма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.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едусмотрены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омер и дата извещения, место, дата и время проведения аукциона устанавливаются соответствующим муниципальным заказчиком с учетом предложений уполномоченного органа для каждого аукциона при согласовании документации об аукционе. Указанные в настоящем пункте даты устанавливаются в соответствии с Федеральным законом от 21.07.2005 № 94-ФЗ и графиком работы Конкурсных (аукционных) комиссий, утвержденным уполномоченным орган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color w:val="000000"/>
      <w:sz w:val="22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Wingdings" w:hAnsi="Wingdings" w:cs="Wingdings"/>
      <w:b w:val="false"/>
      <w:i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35:00Z</dcterms:created>
  <dc:creator>ump15</dc:creator>
  <dc:description/>
  <cp:keywords/>
  <dc:language>en-US</dc:language>
  <cp:lastModifiedBy>Опер2</cp:lastModifiedBy>
  <cp:lastPrinted>2010-04-20T13:58:00Z</cp:lastPrinted>
  <dcterms:modified xsi:type="dcterms:W3CDTF">2010-04-20T07:58:00Z</dcterms:modified>
  <cp:revision>24</cp:revision>
  <dc:subject/>
  <dc:title>СОГЛАСОВАНО</dc:title>
</cp:coreProperties>
</file>