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4.2010 № 6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СПЕЦИФИКАЦ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оутбук в составе: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2 лет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пус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истый цвет, карбон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псе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obile GS45 Expres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сс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bile Processor ULV SU9400, 1.4GHz (3Mb Cache, 800MHz FSB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тивная памят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Mb, DDR3 800MHz (поддержка до 8Gb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ран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" WXGA (1366x768) с технологией светодиодной подсветки, матовы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сткий ди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Gb (5400rpm) SATA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еокар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A 4500MHD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у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ig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efini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udio</w:t>
            </w:r>
            <w:r>
              <w:rPr>
                <w:sz w:val="16"/>
                <w:szCs w:val="16"/>
              </w:rPr>
              <w:t>, встроенные стерео-АС, встроенный микрофон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оенный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+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>/+-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L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RAM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ть Ethernet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Сеть 10/100/1000 Мбит/с (RJ45)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роводная связ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WiFi (802.11a/b/g), WWAN 7,2 </w:t>
            </w:r>
            <w:r>
              <w:rPr>
                <w:sz w:val="16"/>
                <w:szCs w:val="16"/>
              </w:rPr>
              <w:t>Мбит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сек</w:t>
            </w:r>
            <w:r>
              <w:rPr>
                <w:sz w:val="16"/>
                <w:szCs w:val="16"/>
                <w:lang w:val="en-US"/>
              </w:rPr>
              <w:t xml:space="preserve"> (HSUPA, UMTS, EDGE, GPRS), Bluetooth 2.1+EDR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т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2хUSB2.0, VGA, HDMI, IEEE1394, Head-Out, Microphone-In, Kensington Lock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оты расшир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xpress Card 34, Слот Secure Digital, Memory Stick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3 Mp. </w:t>
            </w:r>
            <w:r>
              <w:rPr>
                <w:sz w:val="16"/>
                <w:szCs w:val="16"/>
              </w:rPr>
              <w:t>640x480 (VGA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аре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ий-ионный аккумулятор</w:t>
            </w:r>
            <w:r>
              <w:rPr>
                <w:rFonts w:cs="Tahoma" w:ascii="Tahoma" w:hAnsi="Tahoma"/>
                <w:color w:val="6D7582"/>
                <w:sz w:val="11"/>
                <w:szCs w:val="11"/>
              </w:rPr>
              <w:t xml:space="preserve"> </w:t>
            </w:r>
            <w:r>
              <w:rPr>
                <w:sz w:val="16"/>
                <w:szCs w:val="16"/>
              </w:rPr>
              <w:t>5400 мАч, работа до 540 минут, заряд 175 минут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ариты Д х Ш х 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более 200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280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25 мм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1,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  <w:lang w:val="en-US"/>
              </w:rPr>
              <w:t xml:space="preserve">кг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dows 7 Professional RUS (в комплекте дистрибутив Windows XP Professional SP3 RUS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lang w:val="en-US"/>
              </w:rPr>
            </w:pPr>
            <w:r>
              <w:rPr>
                <w:rFonts w:cs="Arial CYR"/>
                <w:color w:val="00000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пита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ер переменного тока и кабель питан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ыш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, оптическая, 1200</w:t>
            </w:r>
            <w:r>
              <w:rPr>
                <w:sz w:val="16"/>
                <w:szCs w:val="16"/>
                <w:lang w:val="en-US"/>
              </w:rPr>
              <w:t>dpi</w:t>
            </w:r>
            <w:r>
              <w:rPr>
                <w:sz w:val="16"/>
                <w:szCs w:val="16"/>
              </w:rPr>
              <w:t>, регулируемый по длине провод, серебриста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хо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жевый, материал неопрен, 10-11", застежка молн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руководителя аппарата администрации города</w:t>
        <w:tab/>
        <w:tab/>
        <w:tab/>
        <w:tab/>
        <w:tab/>
        <w:t>Е.Л.Анисимова</w:t>
      </w:r>
    </w:p>
    <w:p>
      <w:pPr>
        <w:pStyle w:val="Heading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1:00Z</dcterms:created>
  <dc:creator>SNA</dc:creator>
  <dc:description/>
  <cp:keywords/>
  <dc:language>en-US</dc:language>
  <cp:lastModifiedBy>hozu2</cp:lastModifiedBy>
  <cp:lastPrinted>2009-10-02T10:03:00Z</cp:lastPrinted>
  <dcterms:modified xsi:type="dcterms:W3CDTF">2010-04-23T07:30:00Z</dcterms:modified>
  <cp:revision>21</cp:revision>
  <dc:subject/>
  <dc:title>Приложение 1</dc:title>
</cp:coreProperties>
</file>