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4.2010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6 от 23 апреля 2010 г. о проведении запроса котировок, мы, нижеподписавшиеся, предлагаем осуществить поставку следующих това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оутбук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модель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состав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пс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сс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ая памя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сткий дис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ка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ь Ethern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роводная связ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оты расшир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аре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ы Д х Ш х 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ышь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модель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хо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, в том числе НДС ________________ рублей. Цена контракта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3:00Z</dcterms:created>
  <dc:creator>SNA</dc:creator>
  <dc:description/>
  <cp:keywords/>
  <dc:language>en-US</dc:language>
  <cp:lastModifiedBy>hozu2</cp:lastModifiedBy>
  <dcterms:modified xsi:type="dcterms:W3CDTF">2010-04-23T07:31:00Z</dcterms:modified>
  <cp:revision>21</cp:revision>
  <dc:subject/>
  <dc:title>КОТИРОВОЧНАЯ ЗАЯВКА</dc:title>
</cp:coreProperties>
</file>