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false"/>
        <w:jc w:val="right"/>
        <w:rPr/>
      </w:pPr>
      <w:r>
        <w:rPr>
          <w:b w:val="false"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Приложение №1 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от  «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апреля 2010 года  №</w:t>
      </w:r>
      <w:r>
        <w:rPr>
          <w:sz w:val="20"/>
          <w:szCs w:val="20"/>
          <w:lang w:val="en-US"/>
        </w:rPr>
        <w:t>6</w:t>
      </w:r>
    </w:p>
    <w:p>
      <w:pPr>
        <w:pStyle w:val="Heading2"/>
        <w:suppressAutoHyphens w:val="false"/>
        <w:jc w:val="righ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на выполнение работ по уборке трамвайных остановочных пунктов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Подрядчик в целях поддержания эксплуатационного состояния трамвайных остановочных пунктов города Перми (далее – остановочных пунктов), его элементов обустройства, выполняет работы по уборке следующих остановочных пунктов города Перми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5"/>
        <w:gridCol w:w="2062"/>
        <w:gridCol w:w="3969"/>
      </w:tblGrid>
      <w:tr>
        <w:trPr>
          <w:trHeight w:val="70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Велт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БК-1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.Маркс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имиряз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ади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Бахарев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Бахарев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нвара Гатаулл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нвара Гатаулл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блоч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бвин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ллейбус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Профсоюз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Профсоюз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Динам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Динам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Виси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Висим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1905 год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в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в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ч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имени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залии Землячк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залии Землячк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уденче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каренк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ш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п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п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хря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хря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Пермь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Пермь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Разгуля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Разгуля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леха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леха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нщ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нщ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октябр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ы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ы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Осен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строймаш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строймаш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 (Гамовский тракт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 (Гамовский тракт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юбим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юбим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ервомайски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ервомайски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ерхнемуллин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ерхнемуллин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лючев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лючев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10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ияз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ияз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вченк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х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х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Подрядчик к качеству выполняемых работ по уборке остановочных пунктов, указанных в п.1. настоящего технического задания, предъявляет следующие требова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Уборка должна осуществляться по всей поверхности посадочной площадки и площадки ожидания остановочных пунктов (далее – площадки остановочных пунктов) до рельсов, обеспечивающих безопасность посадки и высадки пассажир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ощадки остановочных пунктов должны быть очищены от грунтово-песчаных наносов, различного мусора, твердых бытовых отходов, опавшей листвы, сорной растительности. Бортовой камень должен быть очищен по всему периметру площадк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скользкости и образовании гололеда на площадках остановочного пункта при необходимости должна быть произведена посыпка песком, противогололедной смесью до полного исключения гололе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При выпадении снега при необходимости должна быть произведена его уборка с вывозом на специально подготовленные площадки, в соответствии с установленными требованиям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рны для мусора должны быть очищены от мусора. Урна не должна быть заполнена мусором более чем на 2/3 объем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новочные павильоны и урны для мусора, расположенные на остановочных пунктах, должны быть очищены от грязи, объявлений, несанкционированных надписей и граффи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выполняет работы по уборке остановочных пунктов города Перми следующим образом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Очистка остановочных павильонов, урн для мусора от грязи, объявлений, несанкционированных надписей и граффити должна производиться по мере необходимости, но не реже чем 1 раз в 3 дн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всей поверхности площадок остановочного пункта от грунтово-песчаных наносов, различного мусора, твердых бытовых отходов, сорной растительности, опавшей листвы должна производиться своевременно, по мере необходимос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озникновении скользкости и образовании гололеда при необходимости производится посыпка песком, противогололедной смесью до полного исключения гололеда. Запрещается </w:t>
      </w:r>
      <w:r>
        <w:rPr>
          <w:bCs/>
          <w:sz w:val="20"/>
          <w:szCs w:val="20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борка площадок остановочного пункта от грунтово-песчаных наносов, различного мусора, твердых бытовых отходов, опавшей листвы производится путем подметания, сгребания и его вывоза. Сгребание листвы к комлевой части деревьев и кустарников запрещается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При выпадении снега при необходимости должна производиться его уборка путем сгребания и вывоза на специально подготовленные площад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Очистка остановочных павильонов и урн для мусора должна производиться путем их промыван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урн для мусора производится по мере накопления мусора, но не реже чем 1 раз в 2 суток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борка сорной растительности у бортового камня, в швах между плитами площадок остановочных пунктов производится путем ее кошения, сгребания и вывоза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еспечивает выполнение работ по настоящему техническому заданию в соответствии с установленными требованиями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Подрядчик выполняет работы по настоящему техническому заданию в целях поддержания эксплуатационного состояния остановочных пунктов, указанных в п.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выполняет работы своими силами и средствами, из собственных материалов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Tx">
    <w:name w:val="tx"/>
    <w:basedOn w:val="1"/>
    <w:qFormat/>
    <w:rPr/>
  </w:style>
  <w:style w:type="character" w:styleId="R2">
    <w:name w:val="r2"/>
    <w:basedOn w:val="1"/>
    <w:qFormat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right="0" w:firstLine="425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7:00Z</dcterms:created>
  <dc:creator>Ковальчук</dc:creator>
  <dc:description/>
  <cp:keywords/>
  <dc:language>en-US</dc:language>
  <cp:lastModifiedBy>lchug</cp:lastModifiedBy>
  <cp:lastPrinted>2010-04-23T09:00:00Z</cp:lastPrinted>
  <dcterms:modified xsi:type="dcterms:W3CDTF">2010-04-23T03:24:00Z</dcterms:modified>
  <cp:revision>37</cp:revision>
  <dc:subject/>
  <dc:title>                                                             УТВЕРЖДАЮ:                 </dc:title>
</cp:coreProperties>
</file>