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16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на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 оказание услуг по перевозке должностных лиц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дустриального района города Перми во 2 квартале 2010 года</w:t>
      </w:r>
      <w:r>
        <w:rPr>
          <w:b/>
          <w:color w:val="00000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Администрация Индустриального района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                           «23» апреля 2010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урганова Ольга Алексеевна – начальник сектора муниципального заказа финансово-экономическ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адырова Лилия Шарифулловна – главный специалист сектора муниципального заказа финансово-экономического отдела</w:t>
      </w:r>
    </w:p>
    <w:p>
      <w:pPr>
        <w:pStyle w:val="Normal"/>
        <w:suppressAutoHyphens w:val="true"/>
        <w:jc w:val="both"/>
        <w:rPr/>
      </w:pPr>
      <w:r>
        <w:rPr/>
        <w:t>1.2.Заместитель председателя: Ширяева Елена Владимировна - начальник юридического отдела - отсутствует</w:t>
      </w:r>
      <w:r>
        <w:rPr>
          <w:u w:val="single"/>
        </w:rPr>
        <w:t xml:space="preserve">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Ремизова Татьяна Александровна – начальник финансово-экономического отдела – отсутствует</w:t>
      </w:r>
    </w:p>
    <w:p>
      <w:pPr>
        <w:pStyle w:val="Normal"/>
        <w:jc w:val="both"/>
        <w:rPr/>
      </w:pPr>
      <w:r>
        <w:rPr>
          <w:u w:val="single"/>
        </w:rPr>
        <w:t>Пьянкова Ольга Юрьевна - начальник отдела по учету и отчетности – отсутствует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Тарасова Евгения Валерьевна – главный специалист юридического отдела - отсутствует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 предмета запроса котировок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52" w:leader="none"/>
        </w:tabs>
        <w:jc w:val="both"/>
        <w:rPr>
          <w:b/>
          <w:b/>
        </w:rPr>
      </w:pPr>
      <w:r>
        <w:rPr>
          <w:b/>
        </w:rPr>
        <w:t xml:space="preserve">Оказание услуг по перевозке должностных лиц администрации Индустриального района города </w:t>
      </w:r>
    </w:p>
    <w:p>
      <w:pPr>
        <w:pStyle w:val="Normal"/>
        <w:tabs>
          <w:tab w:val="clear" w:pos="720"/>
          <w:tab w:val="left" w:pos="252" w:leader="none"/>
        </w:tabs>
        <w:jc w:val="both"/>
        <w:rPr/>
      </w:pPr>
      <w:r>
        <w:rPr>
          <w:b/>
        </w:rPr>
        <w:t>Перми во 2 квартале 2010 года.</w:t>
      </w:r>
      <w:r>
        <w:rPr/>
        <w:t xml:space="preserve"> (извещение №15 от «16» апреля 2010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«16» апреля 2010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83 200,00 (восемьдесят три тысячи двести рублей 00 копеек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______________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/>
      </w:pPr>
      <w:r>
        <w:rPr>
          <w:u w:val="single"/>
        </w:rPr>
        <w:t>г. Пермь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</w:t>
      </w:r>
      <w:r>
        <w:rPr/>
        <w:t xml:space="preserve">.            </w:t>
      </w:r>
      <w:r>
        <w:rPr>
          <w:u w:val="single"/>
          <w:lang w:val="en-US"/>
        </w:rPr>
        <w:t>c</w:t>
      </w:r>
      <w:r>
        <w:rPr>
          <w:u w:val="single"/>
        </w:rPr>
        <w:t xml:space="preserve"> 01.05.2010 г. по 30.06.2010 г. включительно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vertAlign w:val="superscript"/>
        </w:rPr>
        <w:t xml:space="preserve">                    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/>
        </w:rPr>
        <w:t>d</w:t>
      </w:r>
      <w:r>
        <w:rPr/>
        <w:t>.   Цена услуг должна включать в себя расходы на составление сметной документации, все затраты по оказанию услуг по перевозке работников Заказчика, включая налоги, сборы и другие обязательные платежи, заработную плату, стоимость ГСМ, расходы на ТО и ремонт, страхование, аренду и прочие расходы Исполнителя, которые могут возникнуть при исполнении контракта, и оставаться фиксированной на протяжении всего срока действия контракта, а также замену транспортного средства при простое на техническом обслуживании, ремонте или ДТП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оставляемого товара. </w:t>
      </w:r>
      <w:r>
        <w:rPr>
          <w:bCs/>
        </w:rPr>
        <w:t>Счета-фактуры и акты сдачи-приемки оказанных услуг предоставляются ежемесячно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 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835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Наименование (для юр.лица), 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 xml:space="preserve">Цена контракта, предлагаемая в котировочной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заявке, руб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rPr/>
            </w:pPr>
            <w:r>
              <w:rPr/>
              <w:t>Дата поступления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rPr/>
            </w:pPr>
            <w:r>
              <w:rPr/>
              <w:t>Время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поступления</w:t>
            </w:r>
          </w:p>
        </w:tc>
      </w:tr>
      <w:tr>
        <w:trPr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ООО «ФОРСАЖ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78 624,00 (семьдесят восемь тысяч шестьсот двадцать четыре рубля 00 копеек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rPr/>
            </w:pPr>
            <w:r>
              <w:rPr/>
              <w:t>20.04.2010 (14.30)</w:t>
            </w:r>
          </w:p>
        </w:tc>
      </w:tr>
      <w:tr>
        <w:trPr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ООО «Автоколонна №2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79 040,00 (семьдесят девять тысяч сорок рублей 00 копеек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rPr/>
            </w:pPr>
            <w:r>
              <w:rPr/>
              <w:t>22.04.2010 (14.40)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 Признать котировочные заявки следующих участников размещения заказа соответствующими требованиям, установленным в извещении</w:t>
      </w:r>
      <w:r>
        <w:rPr/>
        <w:t xml:space="preserve"> о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дырова Л.Ш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Автоколонна №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Кадырова Л.Ш.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firstLine="425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ФОРСАЖ»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614010, г. Пермь, ул. Куйбышева, 106, оф. 207</w:t>
      </w:r>
    </w:p>
    <w:p>
      <w:pPr>
        <w:pStyle w:val="Normal"/>
        <w:jc w:val="center"/>
        <w:rPr/>
      </w:pPr>
      <w:r>
        <w:rPr>
          <w:bCs/>
          <w:kern w:val="2"/>
        </w:rPr>
        <w:t xml:space="preserve">и составила </w:t>
      </w:r>
      <w:r>
        <w:rPr/>
        <w:t>78 624,00 (семьдесят восемь тысяч шестьсот двадцать четыре рубля 00 копеек)</w:t>
      </w:r>
    </w:p>
    <w:p>
      <w:pPr>
        <w:pStyle w:val="Normal"/>
        <w:jc w:val="center"/>
        <w:rPr/>
      </w:pPr>
      <w:r>
        <w:rPr/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дырова Л.Ш.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614010, г. Пермь, ул. Куйбышева, 106, оф. 207</w:t>
      </w:r>
    </w:p>
    <w:p>
      <w:pPr>
        <w:pStyle w:val="Normal"/>
        <w:jc w:val="center"/>
        <w:rPr/>
      </w:pPr>
      <w:r>
        <w:rPr/>
        <w:t>78 624,00 (семьдесят восемь тысяч шестьсот двадцать четыре рубля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16"/>
          <w:szCs w:val="16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Автоколонна №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дырова Л.Ш.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614064, г. Пермь, ул. Ижевская, 2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79 040,00 (семьдесят девять тысяч сорок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</w:t>
            </w:r>
            <w:r>
              <w:rPr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</w:t>
            </w:r>
          </w:p>
        </w:tc>
      </w:tr>
      <w:tr>
        <w:trPr>
          <w:trHeight w:val="1227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Курганова Ольга Алексеевна                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____________Бедрицкий Владимир Александрович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_______________Кадырова Лилия Шарифул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021" w:gutter="0" w:header="0" w:top="34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 w:val="false"/>
      <w:u w:val="no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orepanovaLV</cp:lastModifiedBy>
  <cp:lastPrinted>2010-04-23T11:46:00Z</cp:lastPrinted>
  <dcterms:modified xsi:type="dcterms:W3CDTF">2010-04-23T05:58:00Z</dcterms:modified>
  <cp:revision>370</cp:revision>
  <dc:subject/>
  <dc:title>ПРОТОКОЛ ОЦЕНКИ И СОПОСТАВЛЕНИЯ ЗАЯВОК НА УЧАСТИЕ В КОНКУРСЕ </dc:title>
</cp:coreProperties>
</file>