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1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21К от 23 марта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ить муниципальный контракт на выполнение научно-исследовательской работы «Продвижение видения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дминистрация города Перми (614000, г.Пермь, ул. Ленина, 23) информирует о внесении изменений в извещение о проведении открытого конкурса на право заключить муниципальный контракт на выполнение научно-исследовательской работы «Продвижение видения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4 марта до 24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июн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1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извещение №21К от 23 марта 2010 года)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ить муниципальный контракт на выполнение научно-исследовательской работы «Продвижение видения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дминистрация города Перми (614000, г.Пермь, ул. Ленина, 23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научно-исследовательской работы «Продвижение видения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роки конкурсной документации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вправе подать только одну заявку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2 часов местного времени 24 мая 2010 года по адресу 614000, г. Пермь, ул. Ленина, 23, каб.427. Не успевшие подать заявку в указанный срок, могут подать заявку непосредственно на процедуре вскрытия конвертов на участие в конкурс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ый конверт с заявкой на участие в открытом конкурсе, поступивший в срок, указанный в конкурсной документации, регистрируется заказчиком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зыв заявок на участие в конкурсе, внесение изменений в такие заявк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3.00 «24» мая 2010 года непосредственно до начала вскрытия  заявок на участие в конкурсе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редоставление участникам размещения заказа разъяснений положений конкурсной документаци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я 2010 год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Вскрытие конвертов с заявками на участие в конкурсе 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4 ма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3 часов 00 минут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4:00Z</dcterms:created>
  <dc:creator>muhina</dc:creator>
  <dc:description/>
  <cp:keywords/>
  <dc:language>en-US</dc:language>
  <cp:lastModifiedBy>ump22</cp:lastModifiedBy>
  <cp:lastPrinted>2010-03-30T12:00:00Z</cp:lastPrinted>
  <dcterms:modified xsi:type="dcterms:W3CDTF">2010-04-23T10:54:00Z</dcterms:modified>
  <cp:revision>2</cp:revision>
  <dc:subject/>
  <dc:title>Извещение № 7К/1</dc:title>
</cp:coreProperties>
</file>