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 от 26 апре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6 апре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 от 16 апре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 апре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25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момента подписания контракта в течении 2-го квартала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ПКЦ СПИД и И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4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33 043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ГУЗ ПКЦ СПИД и 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Свиязева, 2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33 079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4-26T08:02:00Z</cp:lastPrinted>
  <dcterms:modified xsi:type="dcterms:W3CDTF">2010-04-26T02:03:00Z</dcterms:modified>
  <cp:revision>12</cp:revision>
  <dc:subject/>
  <dc:title>ПРОТОКОЛ ОЦЕНКИ И СОПОСТАВЛЕНИЯ ЗАЯВОК НА УЧАСТИЕ В КОНКУРСЕ </dc:title>
</cp:coreProperties>
</file>