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Протокол № 1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6579"/>
      </w:tblGrid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есто вскрытия конвертов с заявками</w:t>
            </w:r>
          </w:p>
        </w:tc>
        <w:tc>
          <w:tcPr>
            <w:tcW w:w="65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39, г. Пермь, пр. Комсомольский, 47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ата и время вскрытия конвертов с заявкам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.04.2010 г. Местное время 11:00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курсная комисс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Присутствуют 5 из 5</w:t>
            </w:r>
            <w:r>
              <w:rPr/>
              <w:t xml:space="preserve"> членов единой комиссии:</w:t>
            </w:r>
          </w:p>
          <w:tbl>
            <w:tblPr>
              <w:tblW w:w="63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63"/>
            </w:tblGrid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Председатель – Тебелев М.В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Секретарь комиссии – </w:t>
                  </w: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Запорощенко Е.А.</w:t>
                  </w:r>
                </w:p>
              </w:tc>
            </w:tr>
            <w:tr>
              <w:trPr/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Члены комиссии: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6363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>Винокуров С.В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Стомаченко Н.В. 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bCs/>
                      <w:sz w:val="20"/>
                      <w:szCs w:val="20"/>
                    </w:rPr>
                  </w:pPr>
                  <w:r>
                    <w:rPr>
                      <w:rFonts w:cs="Courier New" w:ascii="Courier New" w:hAnsi="Courier New"/>
                      <w:bCs/>
                      <w:sz w:val="20"/>
                      <w:szCs w:val="20"/>
                    </w:rPr>
                    <w:t>Панов И.А.</w:t>
                  </w:r>
                  <w:r>
                    <w:rPr>
                      <w:rFonts w:cs="Courier New" w:ascii="Courier New" w:hAnsi="Courier New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Кворум имеется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Заказчик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П «Пермводоканал» 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Специализированная организация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Е ПРИВЛЕКАЕТСЯ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азвание закупк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обязательного ежегодного аудита бухгалтерской  (финансовой)  отчетности </w:t>
              <w:br/>
              <w:t>МП «Пермводоканал» за 2009 год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ата размещения извещения о проведении открытого конкурса на официальном сайте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3.03.2010 года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Дата опубликования извещения о проведении открытого конкурса в официальном печатном издании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23.03.2010 года</w:t>
            </w:r>
          </w:p>
        </w:tc>
      </w:tr>
      <w:tr>
        <w:trPr/>
        <w:tc>
          <w:tcPr>
            <w:tcW w:w="40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риглашенные - представители участников размещения заказа</w:t>
            </w:r>
            <w:r>
              <w:rPr>
                <w:rFonts w:cs="Courier New" w:ascii="Courier New" w:hAnsi="Courier New"/>
                <w:bCs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6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Миронова Ольга Викторовна представитель Аудиторской фирмы ООО «АДК-Аудит», по доверенности № 449 от 23.04.10г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  <w:b/>
          <w:b/>
          <w:bCs/>
          <w:caps/>
          <w:sz w:val="20"/>
          <w:szCs w:val="20"/>
        </w:rPr>
      </w:pPr>
      <w:r>
        <w:rPr>
          <w:rFonts w:cs="Courier New" w:ascii="Courier New" w:hAnsi="Courier New"/>
          <w:b/>
          <w:bCs/>
          <w:caps/>
          <w:sz w:val="20"/>
          <w:szCs w:val="20"/>
        </w:rPr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6149"/>
      </w:tblGrid>
      <w:tr>
        <w:trPr/>
        <w:tc>
          <w:tcPr>
            <w:tcW w:w="10568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В соответствии с требованиями законодательства осуществляется аудиозапись вскрытия конвертов с заявкам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редставители участников размещения заказа, присутствующие при вскрытии конвертов с заявками на участие в открытом конкурсе, оповещены об их праве осуществлять аудио- и видеозапись вскрытия конвертов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открытом конкурсе, изменить или отозвать поданные заявки на участие в открытом конкурсе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  <w:t>СВЕДЕНИЯ ОБ УЧАСТНИКАХ РАЗМЕЩЕНИЯ ЗАКАЗА, ПОДАВШИХ ЗАЯВКИ НА УЧАСТИЕ В ОТКРЫТОМ КОНКУРСЕ: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договора </w:t>
            </w:r>
          </w:p>
        </w:tc>
        <w:tc>
          <w:tcPr>
            <w:tcW w:w="6149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ведение обязательного ежегодного аудита бухгалтерской  (финансовой)  отчетности </w:t>
              <w:br/>
              <w:t>МП «Пермводоканал» за 2009 год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Начальная (максимальная) цена контракта </w:t>
            </w:r>
          </w:p>
        </w:tc>
        <w:tc>
          <w:tcPr>
            <w:tcW w:w="61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0 000 (Четыреста тысяч) рублей 00 копеек без НДС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ступило конвертов с заявками, всего</w:t>
            </w:r>
          </w:p>
        </w:tc>
        <w:tc>
          <w:tcPr>
            <w:tcW w:w="6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6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оступило изменений в заявки, всего</w:t>
            </w:r>
          </w:p>
        </w:tc>
        <w:tc>
          <w:tcPr>
            <w:tcW w:w="6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3215"/>
        <w:gridCol w:w="3349"/>
        <w:gridCol w:w="334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Фирменное наименование (наименование), организационно-правовая форма (для юридического лица), Ф.И.О.(для физического лица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20"/>
                <w:szCs w:val="20"/>
              </w:rPr>
              <w:t>(для юридического лица), Место жительства (для физического лица)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 xml:space="preserve">ИНН, почтовый адрес </w:t>
            </w:r>
            <w:r>
              <w:rPr>
                <w:rFonts w:cs="Courier New" w:ascii="Courier New" w:hAnsi="Courier New"/>
                <w:sz w:val="20"/>
                <w:szCs w:val="20"/>
              </w:rPr>
              <w:t>(для юридического лица)</w:t>
            </w:r>
          </w:p>
        </w:tc>
      </w:tr>
      <w:tr>
        <w:trPr>
          <w:trHeight w:val="7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Уралаудит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пр. Комсомольский, д. 8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500752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990, г. Пермь, ул. Г.Хасана, 4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ИЖ-инжиниринг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011, г. Ижевск, ул. Шумайлова, д. 20, оф. 40-4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1831000273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6033, г. Ижевск, а/я 2017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ОРСКАЯ ФИРМА «ФИНЭКСПЕРТ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7, г. Пермь, ул. Луначарского, д. 3/2, оф. 40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405907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7, г. Пермь, ул. Луначарского, д. 3/2, оф. 40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РС-АУДИТ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Луначарского, 13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30107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39, г. Пермь, пр. Комсомольский, д. 54, оф.513,51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ФИНАНСОВО-КОНСАЛТИНГОВЫЙ ЦЕНТР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Кирова, д. 200, оф. 22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48022702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8, г. Пермь, ул. Кирова, д. 200, оф. 22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Инвест-аудит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0, г. Пермь, ул. Ленина, д. 50, оф.405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2119814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00, г. Пермь, ул. Ленина, д. 50, оф.504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ДК-аудит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0100, г. Екатеринбург, ул. Луначарского, 240, корп. 1, к.3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6672255138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20100, г. Екатеринбург, ул. Луначарского, 240, корп. 1, к.3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ОРСКОЕ БЮРО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ул. Маршрутная, д. 1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4037229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10, г. Пермь, ул. Маршрутная, д. 1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«АУДИТ-ПРОФИТ» ОО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6, г. Пермь, ул. Мира, д. 8б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НН 5904099240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14066, г. Пермь, ул. Мира, д. 8б</w:t>
            </w:r>
          </w:p>
        </w:tc>
      </w:tr>
    </w:tbl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Подробная информация, объявленная при вскрытии конвертов с заявками на участие в открытом конкурсе, содержится в Приложении к настоящему протоколу.</w:t>
      </w:r>
    </w:p>
    <w:p>
      <w:pPr>
        <w:pStyle w:val="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20"/>
          <w:szCs w:val="20"/>
        </w:rPr>
        <w:t>РЕШЕНИЕ (принято единогласно)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мотреть поступившие заявки на участие в открытом конкурсе в срок, установленный в извещении о проведении открытого конкурса и конкурсной документации.</w:t>
      </w:r>
    </w:p>
    <w:p>
      <w:pPr>
        <w:pStyle w:val="Style18"/>
        <w:ind w:left="0" w:hanging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едание закрыто в 11:50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193"/>
        <w:gridCol w:w="899"/>
        <w:gridCol w:w="2161"/>
      </w:tblGrid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едседатель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93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161" w:type="dxa"/>
            <w:tcBorders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белев М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екретарь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порощенко Е.А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899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</w:tc>
        <w:tc>
          <w:tcPr>
            <w:tcW w:w="2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  <w:vertAlign w:val="sub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инокуров С.В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томаченко Н.В.</w:t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  <w:t>Панов И.А.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i/>
          <w:sz w:val="20"/>
          <w:szCs w:val="20"/>
          <w:vertAlign w:val="superscript"/>
        </w:rPr>
        <w:t xml:space="preserve">                            </w:t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2"/>
    <w:rPr/>
  </w:style>
  <w:style w:type="character" w:styleId="Style14">
    <w:name w:val=" Знак Знак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ourier New" w:hAnsi="Courier New" w:cs="Courier New"/>
      <w:b/>
      <w:bCs/>
      <w:kern w:val="2"/>
      <w:sz w:val="18"/>
      <w:szCs w:val="18"/>
      <w:lang w:val="en-US" w:eastAsia="en-US"/>
    </w:rPr>
  </w:style>
  <w:style w:type="paragraph" w:styleId="31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4:57:00Z</dcterms:created>
  <dc:creator>l_1001b</dc:creator>
  <dc:description/>
  <cp:keywords/>
  <dc:language>en-US</dc:language>
  <cp:lastModifiedBy>vinokurov</cp:lastModifiedBy>
  <cp:lastPrinted>2009-05-25T17:14:00Z</cp:lastPrinted>
  <dcterms:modified xsi:type="dcterms:W3CDTF">2010-04-26T06:48:00Z</dcterms:modified>
  <cp:revision>14</cp:revision>
  <dc:subject/>
  <dc:title>Протокол №785085/1</dc:title>
</cp:coreProperties>
</file>