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Протокол № 2__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РАССМОТРЕНИЯ заявок на участие в ОТКРЫТОМ КОНКУРСЕ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6579"/>
      </w:tblGrid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39, г. Пермь, пр. Комсомольский, 47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.04.2010 г. Местное время 12:00_____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курсная комисс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сутствуют 5 из 5</w:t>
            </w:r>
            <w:r>
              <w:rPr/>
              <w:t xml:space="preserve"> членов единой комиссии:</w:t>
            </w:r>
          </w:p>
          <w:tbl>
            <w:tblPr>
              <w:tblW w:w="63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3"/>
            </w:tblGrid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Cs/>
                      <w:sz w:val="20"/>
                      <w:szCs w:val="20"/>
                    </w:rPr>
                    <w:t>Председатель – Тебелев М.В.</w:t>
                  </w:r>
                </w:p>
              </w:tc>
            </w:tr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Секретарь комиссии – </w:t>
                  </w:r>
                  <w:r>
                    <w:rPr>
                      <w:rFonts w:cs="Courier New" w:ascii="Courier New" w:hAnsi="Courier New"/>
                      <w:bCs/>
                      <w:sz w:val="20"/>
                      <w:szCs w:val="20"/>
                    </w:rPr>
                    <w:t>Запорощенко Е.А.</w:t>
                  </w:r>
                </w:p>
              </w:tc>
            </w:tr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Cs/>
                      <w:sz w:val="20"/>
                      <w:szCs w:val="20"/>
                    </w:rPr>
                    <w:t>Члены комиссии: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Винокуров С.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Стомаченко Н.В.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Cs/>
                      <w:sz w:val="20"/>
                      <w:szCs w:val="20"/>
                    </w:rPr>
                    <w:t>Панов И.А.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Заказчик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П «Пермводоканал»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Е ПРИВЛЕКАЕТСЯ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азвание закупки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дение обязательного ежегодного аудита бухгалтерской  (финансовой)  отчетности </w:t>
              <w:br/>
              <w:t>МП «Пермводоканал» за 2009 год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омер и дата протокола вскрытия конвертов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1 от 25.04.201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/>
      </w:pPr>
      <w:r>
        <w:rPr/>
        <w:t xml:space="preserve">Сведения об участниках размещения заказа, подавших заявки на участие в ОТКРЫТОМ КОНКУРСЕ 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02"/>
      </w:tblGrid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 договора 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дение обязательного ежегодного аудита бухгалтерской  (финансовой)  отчетности </w:t>
              <w:br/>
              <w:t>МП «Пермводоканал» за 2009 год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0 000 (Четыреста тысяч) рублей 00 копеек без НДС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77"/>
        <w:gridCol w:w="3240"/>
        <w:gridCol w:w="326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ИНН, почтовый адрес </w:t>
            </w:r>
            <w:r>
              <w:rPr>
                <w:rFonts w:cs="Courier New" w:ascii="Courier New" w:hAnsi="Courier New"/>
                <w:sz w:val="20"/>
                <w:szCs w:val="20"/>
              </w:rPr>
              <w:t>(для юридического лиц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Уралаудит» ОО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10, г. Пермь, пр. Комсомольский, д. 8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0500752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990, г. Пермь, ул. Г.Хасана, 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ИЖ-инжиниринг» ОО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6011, г. Ижевск, ул. Шумайлова, д. 20, оф. 40-4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183100027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6033, г. Ижевск, а/я 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УДИТОРСКАЯ ФИРМА «ФИНЭКСПЕРТ» ОО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07, г. Пермь, ул. Луначарского, д. 3/2, оф. 40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0405907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07, г. Пермь, ул. Луначарского, д. 3/2, оф. 4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РС-АУДИТ» ОО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68, г. Пермь, ул. Луначарского, 13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030107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39, г. Пермь, пр. Комсомольский, д. 54, оф.513,5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ФИНАНСОВО-КОНСАЛТИНГОВЫЙ ЦЕНТР» ОО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68, г. Пермь, ул. Кирова, д. 200, оф. 22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4802270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68, г. Пермь, ул. Кирова, д. 200, оф. 2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Инвест-аудит» ОО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00, г. Пермь, ул. Ленина, д. 50, оф.40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021198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00, г. Пермь, ул. Ленина, д. 50, оф.5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ДК-аудит» ОО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0100, г. Екатеринбург, ул. Луначарского, 240, корп. 1, к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667225513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0100, г. Екатеринбург, ул. Луначарского, 240, корп. 1, к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УДИТОРСКОЕ БЮРО» ОО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10, г. Пермь, ул. Маршрутная, д. 1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0403722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10, г. Пермь, ул. Маршрутная, д.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УДИТ-ПРОФИТ» ОО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66, г. Пермь, ул. Мира, д. 8б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0409924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66, г. Пермь, ул. Мира, д. 8б</w:t>
            </w:r>
          </w:p>
        </w:tc>
      </w:tr>
    </w:tbl>
    <w:p>
      <w:pPr>
        <w:pStyle w:val="Normal"/>
        <w:spacing w:lineRule="exact" w:line="2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РЕШЕНИЕ (принято единогласно) 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Допустить к участию в открытом конкурсе и признать участниками открытого конкурса: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54"/>
        <w:gridCol w:w="4815"/>
        <w:gridCol w:w="209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Уралаудит» ОО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"За" – 5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белев М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инокуров С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томаченко Н.В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порощенко Е.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нов И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Против» - 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ИЖ-инжиниринг» ОО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"За" – 5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белев М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инокуров С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томаченко Н.В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порощенко Е.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нов И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Против» - 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РС-АУДИТ» ОО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"За" – 5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белев М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инокуров С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томаченко Н.В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порощенко Е.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нов И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Против» - 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ФИНАНСОВО-КОНСАЛТИНГОВЫЙ ЦЕНТР» ОО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"За" – 5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белев М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инокуров С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томаченко Н.В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порощенко Е.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нов И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Против» - 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Инвест-аудит» ОО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"За" – 5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белев М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инокуров С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томаченко Н.В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порощенко Е.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нов И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Против» - 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ДК-аудит» ОО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"За" – 5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белев М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инокуров С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томаченко Н.В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порощенко Е.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нов И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Против» - 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УДИТОРСКОЕ БЮРО» ОО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"За" – 5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белев М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инокуров С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томаченко Н.В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порощенко Е.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нов И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Против» - 0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УДИТ-ПРОФИТ» ОО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"За" – 5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белев М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инокуров С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томаченко Н.В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порощенко Е.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нов И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Против» - 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exact" w:line="2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Не допустить к участию в открытом конкурсе:</w:t>
      </w:r>
    </w:p>
    <w:p>
      <w:pPr>
        <w:pStyle w:val="Normal"/>
        <w:tabs>
          <w:tab w:val="clear" w:pos="708"/>
          <w:tab w:val="left" w:pos="567" w:leader="none"/>
        </w:tabs>
        <w:spacing w:lineRule="exact" w:line="2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54"/>
        <w:gridCol w:w="4815"/>
        <w:gridCol w:w="209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УДИТОРСКАЯ ФИРМА «ФИНЭКСПЕРТ» ОО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В соответствии с пп.1) п. 1 ст. 12 ФЗ «О размещении заказов на поставки товаров, выполнение работ, оказание услуг для государственных и муниципальных нужд» № 94-ФЗ, так как непредоставлены документы, определенные частью 3 статьи 25  закона № 94_ФЗ.  Заявка на участие в открытом конкурсе не содержит документов,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дтверждающих полномочия лица на осуществление действий от имени участника размещения заказа.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Участник не допускается к участию в конкурсе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"За" – 5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белев М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инокуров С.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томаченко Н.В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порощенко Е.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нов И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Против» - 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exact" w:line="2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0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3. Провести оценку и сопоставление заявок участников, допущенных до участия в открытом конкурсе, в срок, установленный в извещении о проведении открытого конкурса и конкурсной документации. 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764"/>
        <w:gridCol w:w="2193"/>
        <w:gridCol w:w="899"/>
        <w:gridCol w:w="2932"/>
      </w:tblGrid>
      <w:tr>
        <w:trPr/>
        <w:tc>
          <w:tcPr>
            <w:tcW w:w="289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седатель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3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белев М.В.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кретарь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93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порощенко Е.А.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нокуров С.В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омаченко Н.В.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анов И.А.</w:t>
            </w:r>
          </w:p>
        </w:tc>
      </w:tr>
    </w:tbl>
    <w:p>
      <w:pPr>
        <w:pStyle w:val="Normal"/>
        <w:spacing w:lineRule="exact" w:line="200"/>
        <w:ind w:firstLine="708"/>
        <w:jc w:val="both"/>
        <w:rPr>
          <w:rFonts w:ascii="Courier New" w:hAnsi="Courier New" w:cs="Courier New"/>
          <w:sz w:val="20"/>
          <w:szCs w:val="20"/>
          <w:highlight w:val="yellow"/>
        </w:rPr>
      </w:pPr>
      <w:r>
        <w:rPr>
          <w:rFonts w:cs="Courier New" w:ascii="Courier New" w:hAnsi="Courier New"/>
          <w:sz w:val="20"/>
          <w:szCs w:val="20"/>
          <w:highlight w:val="yellow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35:00Z</dcterms:created>
  <dc:creator>l_1001b</dc:creator>
  <dc:description/>
  <cp:keywords/>
  <dc:language>en-US</dc:language>
  <cp:lastModifiedBy>panov</cp:lastModifiedBy>
  <cp:lastPrinted>2009-05-26T14:43:00Z</cp:lastPrinted>
  <dcterms:modified xsi:type="dcterms:W3CDTF">2010-04-26T05:48:00Z</dcterms:modified>
  <cp:revision>13</cp:revision>
  <dc:subject/>
  <dc:title>Протокол №785085/1</dc:title>
</cp:coreProperties>
</file>