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74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sz w:val="22"/>
          <w:szCs w:val="22"/>
        </w:rPr>
        <w:t>право заключить муниципальный контракт на выполнение работ по капитальному ремонту детской библиотеки № 9                                            по адресу: г. Пермь, ул. Социалистическая, д. 4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К «Объединение муниципальных библиотек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6» апреля 20</w:t>
        <w:softHyphen/>
        <w:t>10 года</w:t>
        <w:br/>
        <w:t>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sz w:val="22"/>
          <w:szCs w:val="22"/>
        </w:rPr>
        <w:t>на право заключить муниципальный контракт на выполнение работ по капитальному ремонту детской библиотеки № 9 по адресу: г. Пермь,                                    ул. Социалистическая, д. 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Клешнина Еле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Петропавловская, д. 25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12-55-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капитальному ремонту детской библиотеки № 9 по адресу: г. Пермь,                                      ул. Социалистическая, д.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 099 901 (один миллион девяносто девять тысяч девятьсот один) рубль 89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875"/>
        <w:gridCol w:w="4332"/>
      </w:tblGrid>
      <w:tr>
        <w:trPr>
          <w:trHeight w:val="51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1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Ш.Космонавтов, д. 111, корп.27, офис 421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вченко, д. 1</w:t>
            </w:r>
          </w:p>
        </w:tc>
      </w:tr>
      <w:tr>
        <w:trPr>
          <w:trHeight w:val="49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Регион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рджоникидзе, д. 12а, офис № 28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исанова, д. 15</w:t>
            </w:r>
          </w:p>
        </w:tc>
      </w:tr>
      <w:tr>
        <w:trPr>
          <w:trHeight w:val="49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рмь, ул. Большевистская, д. 141,               оф. 13/1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Крисанова, д. 15 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 Плюс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ушкарская, д. 51, оф. 8</w:t>
            </w:r>
          </w:p>
        </w:tc>
      </w:tr>
      <w:tr>
        <w:trPr>
          <w:trHeight w:val="49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ондштатская, 39А, оф. 24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ИНТЕР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еволюции, д. 38</w:t>
            </w:r>
          </w:p>
        </w:tc>
      </w:tr>
      <w:tr>
        <w:trPr>
          <w:trHeight w:val="24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. Перми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исанова, д. 15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сковская, д. 48</w:t>
            </w:r>
          </w:p>
        </w:tc>
      </w:tr>
      <w:tr>
        <w:trPr>
          <w:trHeight w:val="24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-СТРОЙ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оградская, д. 38б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д. 59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ОКС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рмь, ул. Братьев Игнатовых, д. 21,                кв. 54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сольская, д. 15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усский проект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ветской Армии, 17-49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Ш.Космонавтов, 166а-1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Шоссе Космонавтов, д. 111, кор. 3, п/я № 272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ероев Хасана, д. 110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ешетниковский спуск, д. 5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рджоникидзе, д. 57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осердие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3-я Водопроводная, д. 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онус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ИНТ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О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564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идетельстве о допуске к работам, оказывающим влияние на безопасность объектов капитального строительства, отсутствует вид работ: «Установка стальных крепежных изделий и катковых опор» (4520121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амаРегион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идетельстве о допуске к работам, оказывающим влияние на безопасность объектов капитального строительства, отсутствует вид работ: «Установка стальных крепежных изделий и катковых опор» (4520121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Русский проект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- копия Свидетельства о допуске к работам, оказывающим влияние на безопасность объектов капитального строительств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Сити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представлен документ -  копия Свидетельства о допуске к работам, оказывающим влияние на безопасность объектов капитального строительства (документ представлен не в полном объеме - отсутствуют 7-11 страницы приложения)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лосердие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идетельстве о допуске к работам, оказывающим влияние на безопасность объектов капитального строительства, отсутствует вид работ: «Установка стальных крепежных изделий и катковых опор» (4520121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ал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И.В.Палкин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С.Клешн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22:00Z</dcterms:created>
  <dc:creator>ump15</dc:creator>
  <dc:description/>
  <cp:keywords/>
  <dc:language>en-US</dc:language>
  <cp:lastModifiedBy>ОВМСК</cp:lastModifiedBy>
  <cp:lastPrinted>2010-04-26T10:48:00Z</cp:lastPrinted>
  <dcterms:modified xsi:type="dcterms:W3CDTF">2010-04-26T04:49:00Z</dcterms:modified>
  <cp:revision>26</cp:revision>
  <dc:subject/>
  <dc:title>ПРОТОКОЛ № 01/03-07</dc:title>
</cp:coreProperties>
</file>