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12 от 26.04.2010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текущему ремонту лестниц, лестничных переходов, мостов-переходов на территории Мотовилихинского района г.Перми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оимость выполняемых работ: 499 034,31 рублей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муниципального контракта по 31.05.2010г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 выполняемых работ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35"/>
      </w:tblGrid>
      <w:tr>
        <w:trPr>
          <w:trHeight w:val="34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(руб.)</w:t>
            </w:r>
          </w:p>
        </w:tc>
      </w:tr>
      <w:tr>
        <w:trPr>
          <w:trHeight w:val="59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о ремонту (восстановлению) лестниц, лестничных переходов, мостов-переход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 034,31</w:t>
            </w:r>
          </w:p>
        </w:tc>
      </w:tr>
      <w:tr>
        <w:trPr>
          <w:trHeight w:val="59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тница от ул. Соликамской до ул. Красноуральской ("Вышка-2")</w:t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овление отдельных участков металлического ограждения (перила 80 м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овление отдельных частей металлического ограждения (стойки 4 шт.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овление дощатого настила: полная смена досок (257,6 м2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таж деревянных ступеней (49 шт.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тисептирование древесины: водными растворами (515,2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арка при монтаже ступеней и обрамлений к ни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направляющих (0,25 т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ступеней (0,92 т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обрамлений на ступенях (247,45 п.м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овление отдельных участков металлического ограждения (перила, стойки 1,457 т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подперильника (0,353 т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рунтовка за один раз металлических элементов лестничного перехода (перила, стойки, 122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металлических элементов лестничного перехода (перила, стойки, 122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 и перевозка строительного мусора, на полигон ТБО для захорон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ила из труб водогазопроводных стальных сварных черных обыкновенных (неоцинкованных) диаметр условного прохода 50 мм, толщина стенки 3,5 мм, с креплением деталей электросваркой, покрытие – огрунтованное, окрашенн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йки из труб водогазопроводных стальных сварных черных обыкновенных (неоцинкованных) диаметр условного прохода 50 мм, толщина стенки 3,5 мм, с креплением деталей электросваркой, покрытие – огрунтованное, окрашенн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ил из пиломатериала хвойных пород, толщина доски 50мм, антисептирование по всей поверхности дос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упени из пиломатериала хвойных пород, толщина доски 50мм, антисептирование по всей поверхности дос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яющие из швеллеров марка стали ВСт3пс5 N 10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мления на ступенях из стальных плинтусов из гнутого профиля (сталь угловая, равнополочная, марка стали ВСт3кп2 размером 50х50х5 мм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ила, стойки из стали угловой, равнополочной, марка стали ВСт3кп2 размером 50х50х5 мм, покрытие – огрунтованное, окрашенн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ерильник из стали угловой, равнополочной, марка стали ВСт3кп2 размером 30х30х3 м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нтовка ГФ-02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кокрасочный материал эмаль ПФ-115.</w:t>
            </w:r>
          </w:p>
        </w:tc>
      </w:tr>
      <w:tr>
        <w:trPr>
          <w:trHeight w:val="67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тница по ул. Восстания от ул. 1905 года до дома № 59</w:t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бетонных ступеней: (150 шт.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обрамлений на ступенях (225 м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пени из бетона тяжелого, класса В 15 (М200) крупностью 10мм, с установкой закладных деталей, с креплением деталей электросварк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мления на ступенях из стальных плинтусов из гнутого профиля (сталь угловая, равнополочная, марка стали ВСт3кп2 размером 50х50х5 мм).</w:t>
            </w:r>
          </w:p>
        </w:tc>
      </w:tr>
      <w:tr>
        <w:trPr>
          <w:trHeight w:val="61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тница с ул. Курской на ул. Макаренко, 6</w:t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отдельных участков металлического ограждения (перила 2 м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рунтовка за один раз металлических элементов лестничного перехода (перила, стойки, 0,4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металлических элементов лестничного перехода (перила, стойки, 0,4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ла из стали угловой, равнополочной, марка стали ВСт3кп2 размером 50х50х5 мм, покрытие – огрунтованное, окрашенн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нтовка ГФ-02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кокрасочный материал эмаль ПФ-115.</w:t>
            </w:r>
          </w:p>
        </w:tc>
      </w:tr>
      <w:tr>
        <w:trPr>
          <w:trHeight w:val="61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тница и мост по ул. Мотовилихинская, 28</w:t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отдельных участков металлического ограждения (перила 12 м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рунтовка за один раз металлических элементов лестничного перехода (перила, стойки, 2,4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металлических элементов лестничного перехода (перила 2,4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ла из стали угловой, равнополочной, марка стали ВСт3кп2 размером 50х50х5 мм, покрытие – огрунтованное, окрашенн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нтовка ГФ-02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кокрасочный материал эмаль ПФ-115.</w:t>
            </w:r>
          </w:p>
        </w:tc>
      </w:tr>
    </w:tbl>
    <w:p>
      <w:pPr>
        <w:pStyle w:val="Normal"/>
        <w:spacing w:lineRule="auto" w:line="24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5" w:firstLine="6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и условия выполнения работ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еред началом производства работ применяемые материалы, конструктивные элементы согласуются с Заказчиком в письменном виде, а так же Подрядчик предоставляет график производства работ на согласование и утверждение, по которому ведутся работы до завершения действия контракта. Технология производства работ, качество применяемых материалов и условия выполнения текущего ремонта должны отвечать требованиям приложения № 1 к техническому заданию «Перечень нормативных документов»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 выполненные Подрядчиком устанавливается в течение 24 месяцев со дня подписания акта выполненных работ. Материалы должны иметь сертификаты соответствия и по запросу Заказчика предоставляться в течение 3-х дней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ревесина для несущих элементов деревянных конструкций должна удовлетворять требованиям 1 и 2 сорта по ГОСТ 8486-66*, ГОСТ 2695-71*, ГОСТ 9462-71*, ГОСТ 9463-72*. При ремонте деревянных ступеней толщина вновь устраиваемых настилов должна быть не менее 5 см. При ремонте деревянных ступеней предусмотреть устройство обрамления из металлического уголк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ограждениям: назначение – декоративно-защитное; высота - 1,0 м; степень проницаемости – прозрачные; степень стационарности – постоянные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ойки и перила должны быть огрунтованы, окрашены перед монтажом. Сварные детали не должны иметь выступающих частей. Поверхность ограждения не должна иметь острых частей. Закрепление стоек следует производить после выверки положения в плане и в профиле. Металлические элементы и сварные соединения должны быть прокрашены атмосферостойкими красками - гарантийный срок 24 месяц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сле завершения работ по текущему ремонту восстановить нарушенное благоустройство - газонное покрытие и.т.п. Строительный мусор необходимо вывезти на свалку ТБО, в течении 24 часов после демонтажа лестничных переходо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качества выполняемых работ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словия снижения стоимости рабо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текущему ремонту лестничных переходов в Мотовилихинском районе г.Перми 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93"/>
        <w:gridCol w:w="280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</w:p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ритерии оценки качест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стоек по вертикали, а так же их положение в плане до 10 м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произведено антисептирование древесин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- 30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сварочных швов не окрашены и не зачищен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осстановлено газонное покрыт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Имеются непроваренные участки в сварных соединениях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7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металлического ограждения имеет неоднородную окраск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8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в положении всего ограждения и отдельных ее элементов в плане по вертикали и по горизонтали более 10 м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соответствие по толщине вновь установленных деревянных ступеней и настил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1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соответствие металла по марке, профилю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1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качественное закрепление конструкций лестничного перехода (ступеней, настила, перил, подперильников, стоек, обрамлений ступеней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1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выровнены бетонные ступен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61"/>
        <w:gridCol w:w="742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34-75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дуговая сварка. Соединение под острым и тупым углами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8915-91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лазерная импульсная. Соединения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6388-8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сварные. Методы испытаний на сопротивляемость образованию холодных трещин при сварке плавление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878-7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сварка. Соединение сварные. Конструктивные размеры и соедин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4776-7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. Соединение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9521-7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металлов. Классификац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Д 34 15.132-9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и контроль качества сварных соединений металлоконструкций зданий при сооружении промышленных объект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3242-7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сварные. Методы контроля каче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.8.563-9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0.0.1-7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1.1.01-77*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2.1.01-76*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1-81*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5192-8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Классификация и общие технические треб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231-2008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Правила контроля и оценки прочности.</w:t>
            </w:r>
          </w:p>
        </w:tc>
      </w:tr>
    </w:tbl>
    <w:p>
      <w:pPr>
        <w:pStyle w:val="Normal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Times New Roman"/>
      <w:b w:val="false"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04:00Z</dcterms:created>
  <dc:creator>-</dc:creator>
  <dc:description/>
  <cp:keywords/>
  <dc:language>en-US</dc:language>
  <cp:lastModifiedBy>131811</cp:lastModifiedBy>
  <cp:lastPrinted>2010-04-21T17:56:00Z</cp:lastPrinted>
  <dcterms:modified xsi:type="dcterms:W3CDTF">2010-04-26T07:04:00Z</dcterms:modified>
  <cp:revision>2</cp:revision>
  <dc:subject/>
  <dc:title/>
</cp:coreProperties>
</file>