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/>
      </w:pPr>
      <w:r>
        <w:rPr>
          <w:b/>
          <w:bCs/>
          <w:sz w:val="28"/>
          <w:szCs w:val="28"/>
        </w:rPr>
        <w:t xml:space="preserve">Проект муниципального контракта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 выполнение работ по текущему ремонту лестниц, лестничных переходов, мостов-переходов на территории 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       г. 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цен № ____ от ______ (протокол № ___ от ________________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>
          <w:sz w:val="24"/>
          <w:szCs w:val="24"/>
        </w:rPr>
        <w:t>а) выполнение работ по текущему ремонту лестниц, лестничных переходов, мостов-переходов на территории Мотовилихинского района г.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Локальный сметный расчет по  текущему ремонту лестниц, лестничных переходов, мостов-переходов на территории Мотовилихинского района г.Перми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2 - Состав работ по  текущему ремонту лестниц, лестничных переходов, мостов-переходов на территории Мотовилихинского района г.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Технология производства работ и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еречень норматив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.1, 6.2 –  Формы отчетности (акт приемки выполненных работ по ф.КС-2, справка о стоимости выполненных работ и затрат по ф.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  31.05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  Общая стоимость работ, подлежащих выполнению в период с момента заключения муниципального контракта по 31.05.2010г., составляет:  _____________________ (______________________________________________)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 выплате налоги и сборы и подлежит изменению в случае уменьшения размера оплаты в связи с невыполнением, некачественным выполнением работ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(КС-3),  счета-фактуры,  предоставляемые Подрядчиком Заказчику, в срок до 20 числа  месяца, следующего за отчетны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>3.6. Оплата за фактически выполненные Подрядчиком объемы работ производится Заказчиком по безналичному расчету в течение 10 банковских дней со дня предоставления Заказчику актов приемки выполненных работ, справки о стоимости выполненных работ и затрат (КС-3) и счетов-фактур после выполнения всего объема работ, предусмотренного муниципальным контрактом при условии подписания сторонами акта приемки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8.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обнаружения дефектов и недостатков при приемке работ, Заказчик поручает Подрядчику  устранить дефекты и недостатки в рабо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4. Гарантийный срок на работы выполненные Подрядчиком устанавливается в течение 24 месяцев со дня подписания акта выполнен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своевременно и за свой счет обязан устранять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существляет контроль качества выполненных Подрядчиком работ посредством периодических проверок. Количество проверок определяется Заказчиком. По итогам каждой проверки представители Заказчика фиксируют в соответствующих актах  выявленные дефекты и недостатки в работе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7. Данные журналов производства работ и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1. За просрочку начала и окончания производства работ, а также промежуточных сроков, Заказчик удерживает с Подрядчика неустойку в размере 1% от общей стоимости работ, предъявленных к сдаче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sz w:val="24"/>
          <w:szCs w:val="24"/>
        </w:rPr>
        <w:t>7.7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Заказчик вправе удержать  штрафы, пени, неустойки при расчетах согласно разделу 3 настоящего контракта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                                     </w:t>
        <w:tab/>
        <w:tab/>
        <w:tab/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                   </w:t>
        <w:tab/>
        <w:t xml:space="preserve">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</w:tblGrid>
      <w:tr>
        <w:trPr>
          <w:trHeight w:val="2723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Мотовилих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г.Пер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6085556/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59060065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14, г. Пермь, ул.Уральская, 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Перми, л/с 0256300038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а» л/с 0293301833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ому краю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357" w:top="720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 по текущему ремонту лестниц, лестничных переходов, мостов-переходов на территории Мотовилихинского района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35"/>
      </w:tblGrid>
      <w:tr>
        <w:trPr>
          <w:trHeight w:val="34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уб.</w:t>
            </w:r>
          </w:p>
        </w:tc>
      </w:tr>
      <w:tr>
        <w:trPr>
          <w:trHeight w:val="59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 по ремонту (восстановлению) лестниц, лестничных переходов, мостов-переход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тница от ул. Соликамской до ул. Красноуральской ("Вышка-2")</w:t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осстановление отдельных участков металлического ограждения (перила 80 м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становление отдельных частей металлического ограждения (стойки 4 шт.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становление дощатого настила: полная смена досок (257,6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таж деревянных ступеней (49 шт.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тисептирование древесины: водными растворами (515,2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арка при монтаже ступеней и обрамлений к ни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направляющих (0,25 т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ступеней (0,92 т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ройство обрамлений на ступенях (247,45 п.м.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становление отдельных участков металлического ограждения (перила, стойки 1,457 т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подперильника (0,353 т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унтовка за один раз металлических элементов лестничного перехода (перила, стойки, 122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металлических элементов лестничного перехода (перила, стойки, 122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рузка и перевозка строительного мусора, на полигон ТБО для захорон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ерила из труб водогазопроводных стальных сварных черных обыкновенных (неоцинкованных) диаметр условного прохода 50 мм, толщина стенки 3,5 мм, с креплением деталей электросваркой, покрытие – огрунтованное, окрашенно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тойки из труб водогазопроводных стальных сварных черных обыкновенных (неоцинкованных) диаметр условного прохода 50 мм, толщина стенки 3,5 мм, с креплением деталей электросваркой, покрытие – огрунтованное, окрашенно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астил из пиломатериала хвойных пород, толщина доски 50мм, антисептирование по всей поверхности дос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тупени из пиломатериала хвойных пород, толщина доски 50мм, антисептирование по всей поверхности дос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равляющие из швеллеров марка стали ВСт3пс5 N 1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мления на ступенях из стальных плинтусов из гнутого профиля (сталь угловая, равнополочная, марка стали ВСт3кп2 размером 50х50х5 мм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ила, стойки из стали угловой, равнополочной, марка стали ВСт3кп2 размером 50х50х5 мм, покрытие – огрунтованное, окрашенн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перильник из стали угловой, равнополочной, марка стали ВСт3кп2 размером 30х30х3 м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унтовка ГФ-02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кокрасочный материал эмаль ПФ-115.</w:t>
            </w:r>
          </w:p>
        </w:tc>
      </w:tr>
      <w:tr>
        <w:trPr>
          <w:trHeight w:val="676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тница по ул. Восстания от ул. 1905 года до дома № 59</w:t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ремонт бетонных ступеней: (150 шт.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обрамлений на ступенях (225 м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тупени из бетона тяжелого, класса В 15 (М200) крупностью 10мм, с установкой закладных деталей, с креплением деталей электросваркой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мления на ступенях из стальных плинтусов из гнутого профиля (сталь угловая, равнополочная, марка стали ВСт3кп2 размером 50х50х5 мм).</w:t>
            </w:r>
          </w:p>
        </w:tc>
      </w:tr>
      <w:tr>
        <w:trPr>
          <w:trHeight w:val="61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тница с ул. Курской на ул. Макаренко, 6</w:t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осстановление отдельных участков металлического ограждения (перила 2 м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унтовка за один раз металлических элементов лестничного перехода (перила, стойки, 0,4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металлических элементов лестничного перехода (перила, стойки, 0,4 м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перила из стали угловой, равнополочной, марка стали ВСт3кп2 размером 50х50х5 мм, покрытие – огрунтованное, окрашенн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унтовка ГФ-021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лакокрасочный материал эмаль ПФ-115.</w:t>
            </w:r>
          </w:p>
        </w:tc>
      </w:tr>
      <w:tr>
        <w:trPr>
          <w:trHeight w:val="61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тница и мост по ул. Мотовилихинская, 28</w:t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осстановление отдельных участков металлического ограждения (перила 12 м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унтовка за один раз металлических элементов лестничного перехода (перила, стойки, 2,4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металлических элементов лестничного перехода (перила 2,4 м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перила из стали угловой, равнополочной, марка стали ВСт3кп2 размером 50х50х5 мм, покрытие – огрунтованное, окрашенн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унтовка ГФ-021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лакокрасочный материал эмаль ПФ-115.</w:t>
            </w:r>
          </w:p>
        </w:tc>
      </w:tr>
    </w:tbl>
    <w:p>
      <w:pPr>
        <w:pStyle w:val="Normal"/>
        <w:ind w:left="75" w:firstLine="63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производства работ и условия выполнения раб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кущему ремонту лестниц, лестничных переходов, мостов-переходов на территории 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д началом производства работ применяемые материалы, конструктивные элементы согласуются с Заказчиком в письменном виде, а так же Подрядчик предоставляет график производства работ на согласование и утверждение, по которому ведутся работы до завершения действия контракта. Технология производства работ, качество применяемых материалов и условия выполнения текущего ремонта должны отвечать требованиям приложения № 5 к муниципальному контракту «Перечень нормативных документов»,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 выполненные Подрядчиком устанавливается в течение 24 месяцев со дня подписания акта выполненных работ. Материалы должны иметь сертификаты соответствия и по запросу Заказчика предоставляться в течение 3-х д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ревесина для несущих элементов деревянных конструкций должна удовлетворять требованиям 1 и 2 сорта по ГОСТ 8486-66*, ГОСТ 2695-71*, ГОСТ 9462-71*, ГОСТ 9463-72*. При ремонте деревянных ступеней толщина вновь устраиваемых настилов должна быть не менее 5 см. При ремонте деревянных ступеней предусмотреть устройство обрамления из металлического угол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, предъявляемые к ограждениям: назначение – декоративно-защитное; высота - 1,0 м; степень проницаемости – прозрачные; степень стационарности – постоянны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ойки и перила должны быть огрунтованы, окрашены перед монтажом. Сварные детали не должны иметь выступающих частей. Поверхность ограждения не должна иметь острых частей. Закрепление стоек следует производить после выверки положения в плане и в профиле. Металлические элементы и сварные соединения должны быть прокрашены атмосферостойкими красками - гарантийный срок 24 месяц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ле завершения работ по текущему ремонту восстановить нарушенное благоустройство - газонное покрытие и.т.п. Строительный мусор необходимо вывезти на свалку ТБО, в течение 24 часов после демонтажа лестничных перех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качества выполненных работ и условия снижения стоимости раб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кущему ремонту лестниц, лестничных переходов, мостов-переходов 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ные работы подрядным организациям, осуществляющим работы по текущему ремонту лестниц, лестничных переходов, мостов-переходов на территории Мотовилихинского района г.Перми по муниципальному заказу.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793"/>
        <w:gridCol w:w="280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/п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ритерии оценки качеств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стоек по вертикали, а так же их положение в плане до 10 м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е произведено антисептирование древесин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- 30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сварочных швов не окрашены и не зачищен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сстановлено газонное покрыт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Имеются непроваренные участки в сварных соединениях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7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оверхность металлического ограждения имеет неоднородную окраск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8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в положении всего ограждения и отдельных ее элементов в плане по вертикали и по горизонтали более 10 м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есоответствие по толщине вновь установленных деревянных ступеней и настил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1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есоответствие металла по марке, профилю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1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екачественное закрепление конструкций лестничного перехода (ступеней, настила, перил, подперильников, стоек, обрамлений ступеней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1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е выровнены бетонные ступен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1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61"/>
        <w:gridCol w:w="742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34-75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 дуговая сварка. Соединение под острым и тупым углами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915-91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ка лазерная импульсная. Соединения сварные точечные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388-84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сварные. Методы испытаний на сопротивляемость образованию холодных трещин при сварке плавление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878-7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сварка. Соединение сварные. Конструктивные размеры и соедин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4776-7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овая сварка. Соединение сварные точечные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521-74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ка металлов. Классификац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 34 15.132-96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ка и контроль качества сварных соединений металлоконструкций зданий при сооружении промышленных объект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Т 3242-7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я сварные. Методы контроля каче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92-8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ы. Классификация и общие технические треб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3231-2008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ы. Правила контроля и оценки прочност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360" w:top="719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6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58"/>
        <w:gridCol w:w="2143"/>
        <w:gridCol w:w="909"/>
        <w:gridCol w:w="620"/>
        <w:gridCol w:w="992"/>
        <w:gridCol w:w="967"/>
        <w:gridCol w:w="1079"/>
        <w:gridCol w:w="1041"/>
        <w:gridCol w:w="1036"/>
        <w:gridCol w:w="1105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61"/>
        <w:gridCol w:w="2140"/>
        <w:gridCol w:w="909"/>
        <w:gridCol w:w="620"/>
        <w:gridCol w:w="992"/>
        <w:gridCol w:w="967"/>
        <w:gridCol w:w="1079"/>
        <w:gridCol w:w="1038"/>
        <w:gridCol w:w="1052"/>
        <w:gridCol w:w="1091"/>
        <w:gridCol w:w="1121"/>
        <w:gridCol w:w="1023"/>
      </w:tblGrid>
      <w:tr>
        <w:trPr>
          <w:tblHeader w:val="true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sectPr>
          <w:headerReference w:type="default" r:id="rId4"/>
          <w:type w:val="nextPage"/>
          <w:pgSz w:orient="landscape" w:w="16838" w:h="11906"/>
          <w:pgMar w:left="851" w:right="851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6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___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2736"/>
        <w:gridCol w:w="1549"/>
        <w:gridCol w:w="1635"/>
      </w:tblGrid>
      <w:tr>
        <w:trPr>
          <w:trHeight w:val="255" w:hRule="atLeast"/>
        </w:trPr>
        <w:tc>
          <w:tcPr>
            <w:tcW w:w="1088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ущий ремонт лестниц, лестничных переходов, мостов-переходов на территор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товилихинского района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9">
    <w:name w:val="Стиль3 Знак"/>
    <w:basedOn w:val="24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13:00Z</dcterms:created>
  <dc:creator>ump15</dc:creator>
  <dc:description/>
  <cp:keywords/>
  <dc:language>en-US</dc:language>
  <cp:lastModifiedBy>131803</cp:lastModifiedBy>
  <cp:lastPrinted>2010-04-23T10:01:00Z</cp:lastPrinted>
  <dcterms:modified xsi:type="dcterms:W3CDTF">2010-04-23T04:25:00Z</dcterms:modified>
  <cp:revision>24</cp:revision>
  <dc:subject/>
  <dc:title>СОГЛАСОВАНО</dc:title>
</cp:coreProperties>
</file>