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преля 2010 года № 134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казание услуг по организации проведения праздника, посвященного дню медицинского работни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400 персо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rPr/>
            </w:pPr>
            <w:r>
              <w:rPr/>
              <w:t>- Музыкальное сопровождение банке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 26 не более 2 (двух) км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 часов 00 мин. до 23 часов 00 мин. «17» июня 2010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 000,00 (Триста пят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7» ма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4-23T14:23:00Z</cp:lastPrinted>
  <dcterms:modified xsi:type="dcterms:W3CDTF">2010-04-26T09:17:00Z</dcterms:modified>
  <cp:revision>121</cp:revision>
  <dc:subject/>
  <dc:title>ИЗВЕЩЕНИЕ № __ от «___» __________ 200 _ года </dc:title>
</cp:coreProperties>
</file>