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К-134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Пермь                                                                                                                        «__» _____  201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МУЗ  «Городская клиническая  поликлиника № 5»</w:t>
      </w:r>
      <w:r>
        <w:rPr/>
        <w:t xml:space="preserve"> , именуемое в дальнейшем "Заказчик", в лице и.о. главного врача Сластихиной Ольги Викторовны, действующей на основании Устава, с одной стороны, и _______________________________, именуемое в дальнейшем «Исполнитель» в лице ___________________, действующего на основании _______________________, с другой стороны, именуемые также «Стороны», на основании решения Котировочной комиссии от «__»  ___________ 2010г. (протокол №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контракту, и являющемуся неотъемлемой его частью (далее по тексту контракт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контракт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контракт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контракт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контракт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контракта на срок действия контракта составляет</w:t>
      </w:r>
      <w:r>
        <w:rPr>
          <w:b/>
        </w:rPr>
        <w:t xml:space="preserve"> ______________________ </w:t>
      </w:r>
      <w:r>
        <w:rPr/>
        <w:t>(_________________________________.)</w:t>
      </w:r>
      <w:r>
        <w:rPr>
          <w:b/>
        </w:rPr>
        <w:t xml:space="preserve"> </w:t>
      </w:r>
      <w:r>
        <w:rPr/>
        <w:t xml:space="preserve"> с учетом НДС.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Контракта, является Акт сдачи-приемки услуг, подписываемый обеими Сторонами. В случае несоответствия результата услуг условиям настоящего Контракт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Контракт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4.2.Период оказания услуги:</w:t>
      </w:r>
      <w:r>
        <w:rPr/>
        <w:t xml:space="preserve"> с 18 часов 00 мин. до 23 часов 00 мин. «17» июня 2010 г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контракт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контракт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контракту, если докажут, что это неисполнение явилось следствием обстоятельств 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контракт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контракт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контракт 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Контракт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контракта, будут разрешаться путем переговоров и переписки. Если стороны не придут к соглашению, дело подлежит разрешению в Арбитражном суде Пермского края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/>
        <w:t>6.1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>
          <w:spacing w:val="-3"/>
        </w:rPr>
      </w:pPr>
      <w:r>
        <w:rPr>
          <w:spacing w:val="-3"/>
        </w:rPr>
        <w:t>6.2  Расторжение Контракт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widowControl w:val="false"/>
        <w:autoSpaceDE w:val="false"/>
        <w:ind w:left="180" w:right="-376" w:hanging="0"/>
        <w:jc w:val="both"/>
        <w:rPr/>
      </w:pPr>
      <w:r>
        <w:rPr/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Муниципальное учреждение здравоохранения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«Городская клиническая поликлиника № 5»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ул. Куйбышева, 111, Пермь, 614010; тел./факс (342) 245-04-73,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ОГРН 5085904000738,   ИНН/КПП 5904199519/590401001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р/сч 40404810100000030131  в РКЦ  Пермь г. Перми  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БИК 045744000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И.о. главного врача                                                                           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_______________/О.В. Сластихина /</w:t>
        <w:tab/>
        <w:t xml:space="preserve">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</w:r>
    </w:p>
    <w:p>
      <w:pPr>
        <w:pStyle w:val="Normal"/>
        <w:widowControl w:val="false"/>
        <w:autoSpaceDE w:val="false"/>
        <w:ind w:firstLine="630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rPr/>
      </w:pPr>
      <w:r>
        <w:rPr/>
        <w:t>Муниципальному контракту</w:t>
      </w:r>
    </w:p>
    <w:p>
      <w:pPr>
        <w:pStyle w:val="Normal"/>
        <w:ind w:firstLine="6300"/>
        <w:rPr/>
      </w:pPr>
      <w:r>
        <w:rPr/>
        <w:t>№</w:t>
      </w:r>
      <w:r>
        <w:rPr/>
        <w:t>К-134 от  ___________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И.о. главного врача                                                                            _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_______________/О.В. Сластихина /                        </w:t>
        <w:tab/>
        <w:t xml:space="preserve">                    ______________/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459</cp:lastModifiedBy>
  <cp:lastPrinted>2008-06-06T17:36:00Z</cp:lastPrinted>
  <dcterms:modified xsi:type="dcterms:W3CDTF">2010-04-22T10:16:00Z</dcterms:modified>
  <cp:revision>15</cp:revision>
  <dc:subject/>
  <dc:title>ГОСУДАРСТВЕННЫЙ КОНТРАКТ № _____</dc:title>
</cp:coreProperties>
</file>