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4  от 26.04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организации и проведению культурно-массовых мероприятий в местах массового отдыха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и проведению культурно-массовых мероприятий в местах массового отдыха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283 000,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01.06.2010 г. по 30.06.2010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сто оказания услуг: 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у МАУК «Пермский городской Дворец культуры им. А.Г. Солдатова» (г. Пермь, Комсомольский проспект,79)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сквер у ЧУ «Дворец культуры и спорта им. М.И. Калинина (г. Пермь, ул. Куйбышева, 140)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сквер Победителей (г. Пермь, ул. Гусарова,5). 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11 ма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00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4-26T06:36:00Z</dcterms:modified>
  <cp:revision>9</cp:revision>
  <dc:subject/>
  <dc:title>В рамках реализации городской целевой программы «Развитие городских микрорайонов в 2006-2010гг</dc:title>
</cp:coreProperties>
</file>