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43" w:after="0"/>
        <w:ind w:left="4248" w:firstLine="708"/>
        <w:jc w:val="right"/>
        <w:rPr>
          <w:rStyle w:val="FontStyle14"/>
          <w:sz w:val="24"/>
          <w:szCs w:val="24"/>
        </w:rPr>
      </w:pPr>
      <w:r>
        <w:rPr>
          <w:rStyle w:val="FontStyle14"/>
          <w:sz w:val="28"/>
          <w:szCs w:val="28"/>
        </w:rPr>
        <w:tab/>
        <w:tab/>
        <w:tab/>
        <w:tab/>
        <w:tab/>
        <w:tab/>
        <w:tab/>
      </w:r>
      <w:r>
        <w:rPr>
          <w:rStyle w:val="FontStyle14"/>
          <w:sz w:val="24"/>
          <w:szCs w:val="24"/>
        </w:rPr>
        <w:t>Приложение № 1</w:t>
      </w:r>
    </w:p>
    <w:p>
      <w:pPr>
        <w:pStyle w:val="Style15"/>
        <w:widowControl/>
        <w:spacing w:before="43" w:after="0"/>
        <w:ind w:left="4248" w:firstLine="708"/>
        <w:jc w:val="right"/>
        <w:rPr/>
      </w:pPr>
      <w:r>
        <w:rPr>
          <w:rStyle w:val="FontStyle14"/>
          <w:sz w:val="24"/>
          <w:szCs w:val="24"/>
        </w:rPr>
        <w:t>к извещению</w:t>
      </w:r>
    </w:p>
    <w:p>
      <w:pPr>
        <w:pStyle w:val="Style15"/>
        <w:widowControl/>
        <w:spacing w:before="43" w:after="0"/>
        <w:ind w:left="4248" w:firstLine="708"/>
        <w:rPr/>
      </w:pPr>
      <w:r>
        <w:rPr>
          <w:rStyle w:val="FontStyle14"/>
          <w:b/>
          <w:sz w:val="22"/>
          <w:szCs w:val="22"/>
        </w:rPr>
        <w:t>Техническое задание</w:t>
      </w:r>
    </w:p>
    <w:p>
      <w:pPr>
        <w:pStyle w:val="Style15"/>
        <w:widowControl/>
        <w:spacing w:before="43" w:after="0"/>
        <w:ind w:left="2832" w:hanging="0"/>
        <w:jc w:val="both"/>
        <w:rPr>
          <w:rStyle w:val="FontStyle14"/>
          <w:b/>
          <w:b/>
          <w:sz w:val="22"/>
          <w:szCs w:val="22"/>
        </w:rPr>
      </w:pPr>
      <w:r>
        <w:rPr>
          <w:rStyle w:val="FontStyle14"/>
          <w:b/>
          <w:sz w:val="22"/>
          <w:szCs w:val="22"/>
        </w:rPr>
        <w:t xml:space="preserve"> </w:t>
      </w:r>
      <w:r>
        <w:rPr>
          <w:rStyle w:val="FontStyle14"/>
          <w:b/>
          <w:sz w:val="22"/>
          <w:szCs w:val="22"/>
        </w:rPr>
        <w:t>к оказанию услуг услугам по организации и проведению культурно-массовых мероприятий</w:t>
      </w:r>
    </w:p>
    <w:p>
      <w:pPr>
        <w:pStyle w:val="Style15"/>
        <w:widowControl/>
        <w:spacing w:before="43" w:after="0"/>
        <w:ind w:left="4248" w:firstLine="708"/>
        <w:jc w:val="both"/>
        <w:rPr>
          <w:rStyle w:val="FontStyle14"/>
          <w:b/>
          <w:b/>
          <w:sz w:val="22"/>
          <w:szCs w:val="22"/>
        </w:rPr>
      </w:pPr>
      <w:r>
        <w:rPr>
          <w:rStyle w:val="FontStyle14"/>
          <w:b/>
          <w:sz w:val="22"/>
          <w:szCs w:val="22"/>
        </w:rPr>
        <w:t xml:space="preserve"> </w:t>
      </w:r>
      <w:r>
        <w:rPr>
          <w:rStyle w:val="FontStyle14"/>
          <w:b/>
          <w:sz w:val="22"/>
          <w:szCs w:val="22"/>
        </w:rPr>
        <w:t>в местах массового отдыха.</w:t>
      </w:r>
    </w:p>
    <w:p>
      <w:pPr>
        <w:pStyle w:val="Style15"/>
        <w:widowControl/>
        <w:spacing w:before="43" w:after="0"/>
        <w:ind w:left="2880" w:firstLine="720"/>
        <w:jc w:val="both"/>
        <w:rPr>
          <w:rStyle w:val="FontStyle14"/>
          <w:b/>
          <w:b/>
          <w:sz w:val="22"/>
          <w:szCs w:val="22"/>
        </w:rPr>
      </w:pPr>
      <w:r>
        <w:rPr/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214"/>
        <w:gridCol w:w="1701"/>
        <w:gridCol w:w="269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роекта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казан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оказания услуг</w:t>
            </w:r>
          </w:p>
        </w:tc>
      </w:tr>
      <w:tr>
        <w:trPr>
          <w:trHeight w:val="8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Style w:val="FontStyle14"/>
                <w:rFonts w:cs="Calibri"/>
                <w:sz w:val="22"/>
                <w:szCs w:val="22"/>
              </w:rPr>
              <w:t xml:space="preserve"> </w:t>
            </w:r>
            <w:r>
              <w:rPr>
                <w:rStyle w:val="FontStyle14"/>
                <w:sz w:val="22"/>
                <w:szCs w:val="22"/>
              </w:rPr>
              <w:t>«Реализация творческого проекта в сквере у МАУК «Пермский  городской Дворец  культуры  им. А.Г.Солдатова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 xml:space="preserve">1.  Проведение </w:t>
            </w:r>
            <w:r>
              <w:rPr>
                <w:rStyle w:val="FontStyle13"/>
                <w:sz w:val="22"/>
                <w:szCs w:val="22"/>
              </w:rPr>
              <w:t>не менее 2</w:t>
            </w:r>
            <w:r>
              <w:rPr>
                <w:rStyle w:val="FontStyle14"/>
                <w:sz w:val="22"/>
                <w:szCs w:val="22"/>
              </w:rPr>
              <w:t xml:space="preserve"> мероприятий с определённой периодичностью (по согласованию с заказчиком) 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2.  Наличие информации для жителей района о проведении мероприятий. и изготовление афиш форматом А;4количеством не менее 200 штук на сумму не менее 1 000 рублей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3.  Обеспечение массового характера мероприятий (не менее 200 зрителей на каждом мероприятии.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4.  Предоставление концепции и программы проекта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5.  Обеспечение участия  не менее 4 творческих коллективов Свердловского района и города Перми  на каждом мероприятии (при обязательном согласовании творческих коллективов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2"/>
                <w:szCs w:val="22"/>
              </w:rPr>
              <w:t>6.  Наличие сценических костюмов у участников каждого творческого коллектива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7.  Приобретение сувенирной продукции на сумму не менее 4000 рублей для вручения на  мероприятиях согласно представленной концепции (по согласованию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8.  Продолжительность каждого мероприятия не менее 1,5 часов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2"/>
                <w:szCs w:val="22"/>
              </w:rPr>
              <w:t>9.Проведение мероприятий с учётом возрастной аудитории зрителей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0.Художественное оформление мероприятий проекта, согласно общей тематической концепции, на сумму не менее  8000рублей ,предоставление эскизов в цветном изображен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1.Техническое обеспечение каждого мероприятия с учётом погодных условий (предоставление звукового оборудования мощностью не менее 4 кВт с полным комплектом аппаратуры, предоставление не менее  2 микрофонов на стойках,2-х радиомикрофонов, трансляция высококачественных фонограмм, установка сценической площадки  размером  не менее6 Х 4 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2.Обеспечение работы ведущего с проведением  конкурсно-развлекательных  программ  на каждом мероприятии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3.Использование инновационных технологий и технологий активизации зрительской аудитор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4.Обеспечение безопасности зрителей и участников при проведении мероприятий в районе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5.Освещение проекта в СМИ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6.Обеспечение уборки территории от мусора после проведения мероприятий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7.Транспортные расходы за счёт исполнителя.</w:t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8.Обязательное предоставление фотоматериалов на электронном носителе и в распечатанном виде с включением общих планов мероприятия.</w:t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19.Предусмотреть финансирование по данному проекту не менее 46% от цены контр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с 01 июня по 30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sz w:val="22"/>
                <w:szCs w:val="22"/>
              </w:rPr>
              <w:t>июня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sz w:val="22"/>
                <w:szCs w:val="22"/>
              </w:rPr>
              <w:t>201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26"/>
              <w:ind w:left="5" w:hanging="5"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В сквере у М АУК                    « Пермский городской Дворец культуры  им. А.Г.Солдатова»                (г. Пермь, Комсомольский</w:t>
            </w:r>
          </w:p>
          <w:p>
            <w:pPr>
              <w:pStyle w:val="Style71"/>
              <w:widowControl/>
              <w:spacing w:lineRule="exact" w:line="226"/>
              <w:ind w:left="5" w:hanging="5"/>
              <w:rPr/>
            </w:pPr>
            <w:r>
              <w:rPr>
                <w:rStyle w:val="FontStyle14"/>
                <w:sz w:val="22"/>
                <w:szCs w:val="22"/>
              </w:rPr>
              <w:t xml:space="preserve"> </w:t>
            </w:r>
            <w:r>
              <w:rPr>
                <w:rStyle w:val="FontStyle14"/>
                <w:sz w:val="22"/>
                <w:szCs w:val="22"/>
              </w:rPr>
              <w:t>проспект, 79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4"/>
                <w:sz w:val="22"/>
                <w:szCs w:val="22"/>
              </w:rPr>
              <w:t xml:space="preserve"> </w:t>
            </w:r>
            <w:r>
              <w:rPr>
                <w:rStyle w:val="FontStyle14"/>
                <w:sz w:val="22"/>
                <w:szCs w:val="22"/>
              </w:rPr>
              <w:t>«Реализация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  <w:r>
              <w:rPr>
                <w:rStyle w:val="FontStyle14"/>
                <w:sz w:val="22"/>
                <w:szCs w:val="22"/>
              </w:rPr>
              <w:t>творческого проекта в сквере у ЧУ «ДКиС им. М.И. Калинина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 xml:space="preserve">1.  Проведение </w:t>
            </w:r>
            <w:r>
              <w:rPr>
                <w:rStyle w:val="FontStyle13"/>
                <w:sz w:val="22"/>
                <w:szCs w:val="22"/>
              </w:rPr>
              <w:t>не менее 2</w:t>
            </w:r>
            <w:r>
              <w:rPr>
                <w:rStyle w:val="FontStyle14"/>
                <w:sz w:val="22"/>
                <w:szCs w:val="22"/>
              </w:rPr>
              <w:t xml:space="preserve"> мероприятий с определённой периодичностью (по согласованию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2.  Наличие информации для жителей района о проведении мероприятий И изготовление афиш форматом А;4количеством не менее 200 штук на сумму не менее1 000 рублей.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3.  Обеспечение массового характера мероприятий (не менее 200 зрителей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4.  Предоставление концепции и программы каждого мероприятия проекта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5. Обеспечение участия в каждом мероприятии проекта не менее 4-х- разножанровых творческих коллективов  ДК им. М. И. Калинина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2"/>
                <w:szCs w:val="22"/>
              </w:rPr>
              <w:t>6.  Наличие сценических костюмов у участников каждого мероприятия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7.  Приобретение сувенирной продукции на сумму не менее 4 000 рублей для вручения на  мероприятиях согласно представленной концепции (по согласованию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8.  Продолжительность каждого мероприятия не менее 1.5 часов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2"/>
                <w:szCs w:val="22"/>
              </w:rPr>
              <w:t>9.Проведение мероприятий с учётом возрастной аудитории зрителей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0..Художественное оформление мероприятий проекта, согласно общей тематической концепции на сумму не менее 8000 рублей, предоставление эскизов в цветном изображен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1.Техническое обеспечение каждого мероприятия с учётом погодных условий (предоставление звукового оборудования мощностью не менее 3 кВт с полным комплектом аппаратуры, предоставление не менее  2 микрофонов на стойках,2-х радиомикрофонов  на каждом меропиятии, трансляция высококачественных фонограм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2.Обеспечение работы ведущего  на каждом мероприятии с проведением конкурсно-развлекательных программ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3.Использование инновационных технологий и технологий активизации зрительской аудитор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4.Обеспечение безопасности зрителей и участников при проведении мероприятий в районе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5.Освещение проекта в СМИ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6.Обеспечение уборки территории от мусора после проведения мероприятий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7.Транспортные расходы за счёт исполнителя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8.Обязательное предоставление фотоматериалов на электронном носителе и в распечатанном виде с включением общих планов мероприятия.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9.Предусмотреть финансирование по данному проекту не менее 28% от цены контракта</w:t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 xml:space="preserve"> </w:t>
            </w:r>
            <w:r>
              <w:rPr>
                <w:rStyle w:val="FontStyle14"/>
                <w:sz w:val="22"/>
                <w:szCs w:val="22"/>
              </w:rPr>
              <w:t xml:space="preserve">с 01 июня 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sz w:val="22"/>
                <w:szCs w:val="22"/>
              </w:rPr>
              <w:t>по 30 июня 2010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rPr/>
            </w:pPr>
            <w:r>
              <w:rPr>
                <w:rStyle w:val="FontStyle14"/>
                <w:sz w:val="22"/>
                <w:szCs w:val="22"/>
              </w:rPr>
              <w:t>В сквере у  ЧУ «Дворец культуры  и спорта им. М.И.Калинина (г. Пермь, ул. Куйбышева. 140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4"/>
                <w:sz w:val="22"/>
                <w:szCs w:val="22"/>
              </w:rPr>
              <w:t>«Реализация</w:t>
            </w:r>
            <w:r>
              <w:rPr>
                <w:rStyle w:val="FontStyle12"/>
                <w:w w:val="100"/>
                <w:sz w:val="22"/>
                <w:szCs w:val="22"/>
              </w:rPr>
              <w:t xml:space="preserve"> </w:t>
            </w:r>
            <w:r>
              <w:rPr>
                <w:rStyle w:val="FontStyle14"/>
                <w:sz w:val="22"/>
                <w:szCs w:val="22"/>
              </w:rPr>
              <w:t>творческого проекта в сквере Победителей»»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 xml:space="preserve">1.  Проведение </w:t>
            </w:r>
            <w:r>
              <w:rPr>
                <w:rStyle w:val="FontStyle13"/>
                <w:sz w:val="22"/>
                <w:szCs w:val="22"/>
              </w:rPr>
              <w:t>не менее 2</w:t>
            </w:r>
            <w:r>
              <w:rPr>
                <w:rStyle w:val="FontStyle14"/>
                <w:sz w:val="22"/>
                <w:szCs w:val="22"/>
              </w:rPr>
              <w:t xml:space="preserve"> мероприятий с определённой периодичностью (по согласованию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2.  Наличие информации для жителей района о проведении мероприятий. и изготовление афиш форматом А;4количеством не менее 200 штук на сумму не менее2 000 рублей.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3.  Обеспечение массового характера мероприятий (не менее 200 зрителей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4.  Предоставление концепции проекта и программы  каждого мероприятия проекта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5. Обеспечение участия в каждом мероприятии не менее 3-х- творческих  разножанровых коллективов Свердловского района(при обязательном согласовании творческих коллективов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2"/>
                <w:szCs w:val="22"/>
              </w:rPr>
              <w:t>6. Наличие сценических костюмов у участников каждого коллектива  на каждом мероприятии.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7.  Приобретение сувенирной продукции на сумму не менее 4000 рублей для вручения на  мероприятиях согласно представленной концепции (по согласованию с заказчико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8.  Продолжительность каждого мероприятия не менее 1,5 часов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spacing w:lineRule="auto" w:line="240" w:before="0" w:after="0"/>
              <w:contextualSpacing/>
              <w:rPr/>
            </w:pPr>
            <w:r>
              <w:rPr>
                <w:rStyle w:val="FontStyle14"/>
                <w:sz w:val="22"/>
                <w:szCs w:val="22"/>
              </w:rPr>
              <w:t>9.Проведение мероприятий с учётом возрастной аудитории зрителей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0..Художественное оформление мероприятий проекта, согласно общей тематической концепции на сумму не менее8 000 рублей, предоставление эскизов в цветном изображен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1.Техническое обеспечение каждого мероприятия с учётом погодных условий (предоставление звукового оборудования мощностью не менее 3 кВт с полным комплектом аппаратуры, предоставление не мене 1микрофона на стойке, 2-х радиомикрофонов, трансляция высококачественных фонограмм)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2.Обеспечение работы ведущего с проведением конкурсно-развлекательных программ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3.Использование инновационных технологий и технологий активизации зрительской аудитории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4.Обеспечение безопасности зрителей и участников при проведении мероприятий в районе.</w:t>
            </w:r>
          </w:p>
          <w:p>
            <w:pPr>
              <w:pStyle w:val="Style91"/>
              <w:widowControl/>
              <w:tabs>
                <w:tab w:val="clear" w:pos="708"/>
                <w:tab w:val="left" w:pos="394" w:leader="none"/>
              </w:tabs>
              <w:rPr/>
            </w:pPr>
            <w:r>
              <w:rPr>
                <w:rStyle w:val="FontStyle14"/>
                <w:sz w:val="22"/>
                <w:szCs w:val="22"/>
              </w:rPr>
              <w:t>15.Освещение проекта в СМИ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6.Обеспечение уборки территории от мусора после проведения мероприятий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7.Транспортные расходы за счёт исполнителя.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 xml:space="preserve">18.Обязательное предоставление фотоматериалов на электронном носителе и в распечатанном виде с включением общих планов мероприятия </w:t>
            </w:r>
          </w:p>
          <w:p>
            <w:pPr>
              <w:pStyle w:val="Style61"/>
              <w:widowControl/>
              <w:spacing w:lineRule="exact" w:line="235"/>
              <w:jc w:val="left"/>
              <w:rPr/>
            </w:pPr>
            <w:r>
              <w:rPr>
                <w:rStyle w:val="FontStyle14"/>
                <w:sz w:val="22"/>
                <w:szCs w:val="22"/>
              </w:rPr>
              <w:t>19.Предусмотреть финансирование по данному проекту не менее 26% от цены контракта</w:t>
            </w:r>
          </w:p>
          <w:p>
            <w:pPr>
              <w:pStyle w:val="Style61"/>
              <w:widowControl/>
              <w:spacing w:lineRule="exact" w:line="235"/>
              <w:jc w:val="left"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rStyle w:val="FontStyle14"/>
                <w:sz w:val="22"/>
                <w:szCs w:val="22"/>
              </w:rPr>
            </w:pPr>
            <w:r>
              <w:rPr>
                <w:rStyle w:val="FontStyle14"/>
                <w:sz w:val="22"/>
                <w:szCs w:val="22"/>
              </w:rPr>
              <w:t>с 01 июня  по 30</w:t>
            </w:r>
          </w:p>
          <w:p>
            <w:pPr>
              <w:pStyle w:val="Style61"/>
              <w:widowControl/>
              <w:rPr/>
            </w:pPr>
            <w:r>
              <w:rPr>
                <w:rStyle w:val="FontStyle14"/>
                <w:sz w:val="22"/>
                <w:szCs w:val="22"/>
              </w:rPr>
              <w:t>июня 2010 г.</w:t>
            </w:r>
          </w:p>
          <w:p>
            <w:pPr>
              <w:pStyle w:val="Style61"/>
              <w:widowControl/>
              <w:rPr>
                <w:rStyle w:val="FontStyle14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230"/>
              <w:rPr/>
            </w:pPr>
            <w:r>
              <w:rPr>
                <w:rStyle w:val="FontStyle14"/>
                <w:sz w:val="22"/>
                <w:szCs w:val="22"/>
              </w:rPr>
              <w:t>В сквере у  Победителей (ул.Гусарова. 5)</w:t>
            </w:r>
          </w:p>
        </w:tc>
      </w:tr>
    </w:tbl>
    <w:p>
      <w:pPr>
        <w:pStyle w:val="Normal"/>
        <w:spacing w:before="280" w:after="280"/>
        <w:jc w:val="left"/>
        <w:rPr>
          <w:rStyle w:val="FontStyle14"/>
          <w:rFonts w:ascii="Times New Roman" w:hAnsi="Times New Roman" w:cs="Times New Roman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w w:val="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8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04:00Z</dcterms:created>
  <dc:creator>kab403-1</dc:creator>
  <dc:description/>
  <cp:keywords/>
  <dc:language>en-US</dc:language>
  <cp:lastModifiedBy>us1062</cp:lastModifiedBy>
  <cp:lastPrinted>2010-04-19T12:05:00Z</cp:lastPrinted>
  <dcterms:modified xsi:type="dcterms:W3CDTF">2010-04-26T06:38:00Z</dcterms:modified>
  <cp:revision>8</cp:revision>
  <dc:subject/>
  <dc:title/>
</cp:coreProperties>
</file>