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1/04/10  от26.04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ля юридических лиц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оставляет ____________% 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_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ля юридических лиц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оставляет ____________% 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_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14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4-23T04:28:00Z</dcterms:modified>
  <cp:revision>3</cp:revision>
  <dc:subject/>
  <dc:title>                                                                                                      Приложение № 2</dc:title>
</cp:coreProperties>
</file>