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Извещению о проведении запроса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отировок  № 01/04/10  от 26.04.201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НА ВЫПОЛНЕНИЕ РАБОТ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ВЛЯЮЩИХСЯ ПРЕДМЕТОМ ЗАПРОСА КОТИРОВОК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___</w:t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____ 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котировочной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>1.1. Подрядчик обязуется выполнить по заданию Заказчика, а Заказчик обязуется принять и оплатить работы по обновлению основания мест массового отдыха у воды (городского пляжа в границах ул. Астраханская  -  ул. Оборонщиков) Кировского района г. Перми  в соответствии с локальным сметным расчётом заказчика, являющемся неотъемлемой частью настоящего муниципального контракта (приложение № 1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1. Обязанности Заказчика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1. В течение пяти рабочих дней с даты получения от Подрядчика письменного  извещения осуществить  приёмку выполненных работ, подписать акт о приёмке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2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3. Выполнить в полном объеме все свои обязательства, предусмотренные настоящим контрактом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2.2. Заказчик имеет право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ть 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- контрольных проверок;</w:t>
      </w:r>
      <w:r>
        <w:rPr/>
        <w:br/>
      </w:r>
      <w:r>
        <w:rPr>
          <w:sz w:val="24"/>
          <w:szCs w:val="24"/>
        </w:rPr>
        <w:t>- приёмки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3. Обязанности Подрядчика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</w:t>
      </w:r>
      <w:r>
        <w:rPr>
          <w:sz w:val="24"/>
        </w:rPr>
        <w:t>Выполнить  работы, предусмотренные настоящим контрактом, и сдать их результат Заказчику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. </w:t>
      </w:r>
      <w:r>
        <w:rPr>
          <w:sz w:val="24"/>
        </w:rPr>
        <w:t>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3. Обеспечить на объекте производства работ выполнение необходимых мероприятий по технике безопасности, охране окружающей среды, сохранности объектов городской собственност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TextBody"/>
        <w:ind w:firstLine="708"/>
        <w:rPr/>
      </w:pPr>
      <w:r>
        <w:rPr>
          <w:szCs w:val="24"/>
        </w:rPr>
        <w:t>2.3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7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8. По требованию Заказчика за свой счет  и своевременно  устранять недостатки, выявленные  в  ходе контрольных проверок и приёмки выполненных рабо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9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дрядчик имеет право:</w:t>
      </w:r>
      <w:r>
        <w:rPr>
          <w:b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4.1. В случае несогласия  с претензиями Заказчика,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администрации Кировского район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ОПЛАТЫ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3.1.</w:t>
      </w:r>
      <w:r>
        <w:rPr/>
        <w:t xml:space="preserve">  </w:t>
      </w:r>
      <w:r>
        <w:rPr>
          <w:sz w:val="24"/>
          <w:szCs w:val="24"/>
        </w:rPr>
        <w:t>Стоимость работ, предусмотренных п.1.1 настоящего контракта устанавливается на основании итогов запроса котировок    и составляет ______________________________________.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</w:rPr>
        <w:t xml:space="preserve">Стоимость работ  включает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подлежит изменению в случае уменьшения размера оплаты в связи с невыполнением </w:t>
      </w:r>
      <w:r>
        <w:rPr>
          <w:sz w:val="24"/>
          <w:szCs w:val="24"/>
        </w:rPr>
        <w:t xml:space="preserve">(некачественным выполнением) </w:t>
      </w:r>
      <w:r>
        <w:rPr>
          <w:sz w:val="24"/>
        </w:rPr>
        <w:t>работ,</w:t>
      </w:r>
      <w:r>
        <w:rPr/>
        <w:t xml:space="preserve"> </w:t>
      </w:r>
      <w:r>
        <w:rPr>
          <w:sz w:val="24"/>
        </w:rPr>
        <w:t>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TextBody"/>
        <w:ind w:firstLine="567"/>
        <w:rPr/>
      </w:pPr>
      <w:r>
        <w:rPr>
          <w:szCs w:val="24"/>
        </w:rPr>
        <w:t xml:space="preserve">3.3. </w:t>
      </w:r>
      <w:r>
        <w:rPr/>
        <w:t>Основанием для рассмотрения и последующей оплаты,  выполненных Подрядчиком объемов работ являются:</w:t>
      </w:r>
    </w:p>
    <w:p>
      <w:pPr>
        <w:pStyle w:val="TextBody"/>
        <w:rPr>
          <w:szCs w:val="24"/>
        </w:rPr>
      </w:pPr>
      <w:r>
        <w:rPr/>
        <w:t xml:space="preserve">       </w:t>
      </w:r>
      <w:r>
        <w:rPr/>
        <w:t>- акт приёмки  выполненных работ по форме КС-2  (приложение  № 2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справка стоимости  выполненных работ  по форме  КС-3 (приложение № 3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5. Сроки оплаты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 -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 с применением понижающего коэффициента.</w:t>
      </w:r>
    </w:p>
    <w:p>
      <w:pPr>
        <w:pStyle w:val="TextBody"/>
        <w:ind w:firstLine="567"/>
        <w:rPr/>
      </w:pPr>
      <w:r>
        <w:rPr/>
        <w:t>Понижающий коэффициент определяется как частное от деления цены  контракта на стоимость работ, соответствующую локальному сметному расчёту  Заказчика,  составляет _______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ИСПОЛНЕНИЯ ОБЯЗАТЕЛЬСТВ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 Срок выполнения работ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Начало выполнения работ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3.  Окончание выполнения  работ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1. Выполнение всех работ в полном объёме и в сроки, определенные условиями настоящего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2. Качество работ определяется их соответствием требованиям настоящего контракта, в том числе требованиям по качеству работ, по технологии  производства работ в соответствии с  действующими СНИП и ГОСТ, техническим нормам и правил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материалы должны соответствовать государственным и отраслевым стандартам, иметь соответствующие сертификаты качества, заверенные копии которых предоставляются Заказчику до подписания акта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 Устранение недостатков и дефектов, выявленных в ходе контрольных проверок и приемки  выполненных объёмов работ, производится Подрядчиком за свой счет в сроки, установленные Заказчиком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1. За невыполнение или ненадлежащее выполнение принятых на себя обязательств (в том числе, если недостатки возникли или выявлены после завершения производства работ), Стороны несут 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6.2. Заказчик за несвоевременную оплату выполненных объёмов работ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 ГОСТ)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4.  За нарушение сроков, качества  выполненных работ Подрядчик выплачивает Заказчику неустойку в размере 1,0 % , за каждый день просрочки исполнения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nsultant;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ОПОЛНИТЕЛЬНЫЕ УСЛОВИЯ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Расторжение  контракта допускается по соглашению Сторон или по решению суда по основаниям, предусмотренным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              Подрядчик:                 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 250-15-60, ф. 250-15-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Ф администрации города Муниципальное бюджетное учреждение «Благоустройство Киров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900" w:right="567" w:gutter="0" w:header="0" w:top="6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6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607"/>
        <w:gridCol w:w="238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2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</w:t>
      </w:r>
      <w:r>
        <w:rPr>
          <w:spacing w:val="-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</w:t>
      </w:r>
      <w:r>
        <w:rPr>
          <w:spacing w:val="-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49:00Z</dcterms:created>
  <dc:creator>User</dc:creator>
  <dc:description/>
  <cp:keywords/>
  <dc:language>en-US</dc:language>
  <cp:lastModifiedBy>User</cp:lastModifiedBy>
  <cp:lastPrinted>2010-04-23T15:27:00Z</cp:lastPrinted>
  <dcterms:modified xsi:type="dcterms:W3CDTF">2010-04-26T08:57:00Z</dcterms:modified>
  <cp:revision>13</cp:revision>
  <dc:subject/>
  <dc:title>Приложение № 3</dc:title>
</cp:coreProperties>
</file>