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 № 01/04/10 от «26» апреля 2010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ПРОВЕДЕНИИ ЗАПРОСА  КОТИРОВОК</w:t>
      </w:r>
    </w:p>
    <w:p>
      <w:pPr>
        <w:pStyle w:val="Normal"/>
        <w:jc w:val="center"/>
        <w:rPr/>
      </w:pPr>
      <w:r>
        <w:rPr>
          <w:sz w:val="20"/>
          <w:szCs w:val="20"/>
        </w:rPr>
        <w:t>НА ВЫПОЛНЕНИЕ РАБОТ ПО  ОБНОВЛЕНИЮ ОСНОВАНИЯ МЕСТ МАССОВОГО ОТДЫХА У ВОДЫ КИРОВСКОГО РАЙОНА Г. ПЕР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ЛЯ  МБУ «БЛАГОУСТРОЙСТВО КИРОВСКОГО РАЙОН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БУ « Благоустройство Кировского района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Адмирала Нахимова,4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e-mail) - </w:t>
            </w:r>
            <w:hyperlink r:id="rId2">
              <w:r>
                <w:rPr>
                  <w:rStyle w:val="InternetLink"/>
                  <w:lang w:val="en-US"/>
                </w:rPr>
                <w:t>mbukirow@mail.ru</w:t>
              </w:r>
            </w:hyperlink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501562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етрова Евгения Васильевн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Выполнение работ по обновлению основания мест массового отдыха у воды (городского пляжа в границах ул.Астраханская – ул.Оборонщиков) Кировского района г. Перми</w:t>
            </w:r>
          </w:p>
          <w:p>
            <w:pPr>
              <w:pStyle w:val="Normal"/>
              <w:rPr/>
            </w:pPr>
            <w:r>
              <w:rPr/>
              <w:t xml:space="preserve">Состав работ представлен в приложении  № 1 (локальный сметный  расчёт заказчика), являющемся неотъемлемой частью настоящего запроса котировок.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75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ий район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В течение 10 календарных дней с даты заключения муниципального контракта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работ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работ в котировочной заявке участника размещения заказа  должна быть указана с учетом всех налогов, выплаченных или подлежащих выплате, расходов на страхование и прочих расходов, которые могут возникнуть при исполнении муниципального контракт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6 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вести пятьдесят шесть тысяч двести один) руб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п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Адмирала Нахимова,4, сметно – договорной отде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b/>
              </w:rPr>
              <w:t>До 09 часов 30 минут местного времени  11 мая  2010 г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в рабочие дни - </w:t>
            </w:r>
            <w:r>
              <w:rPr/>
              <w:t xml:space="preserve"> понедельник - четверг с 09-00 до 18-00, пятница с 09-00 до 17- 00 часов, перерыв на обед с 12-00 до 13-00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4"/>
              </w:rPr>
              <w:t>По истечении 7 (семи) календарных дней со дня размещения протокола рассмотрения и оценки котировочных заявок на официальном сайте администрации г.</w:t>
            </w:r>
            <w:r>
              <w:rPr/>
              <w:t xml:space="preserve"> </w:t>
            </w:r>
            <w:r>
              <w:rPr>
                <w:sz w:val="24"/>
              </w:rPr>
              <w:t xml:space="preserve">Перми </w:t>
            </w:r>
            <w:hyperlink r:id="rId4">
              <w:r>
                <w:rPr>
                  <w:rStyle w:val="InternetLink"/>
                  <w:sz w:val="24"/>
                </w:rPr>
                <w:t>www.gorodperm.ru</w:t>
              </w:r>
            </w:hyperlink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:  безналичный расчёт.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Сроки оплаты: в течение 10 банковских дней с даты подписания акта  выполненных объёмов работ по форме КС-2, справки стоимости работ по форме КС-3, получения заказчиком счета-фактуры.</w:t>
            </w:r>
          </w:p>
          <w:p>
            <w:pPr>
              <w:pStyle w:val="Normal"/>
              <w:jc w:val="both"/>
              <w:rPr/>
            </w:pPr>
            <w:r>
              <w:rPr/>
              <w:t>Порядок расчётов за выполненные объёмы работ: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Расчёт за выполненные объёмы работ производится в соответствии с локальным сметным расчётом заказчика</w:t>
            </w:r>
            <w:r>
              <w:rPr>
                <w:sz w:val="22"/>
                <w:szCs w:val="22"/>
              </w:rPr>
              <w:t>– приложение № 1</w:t>
            </w:r>
            <w:r>
              <w:rPr>
                <w:sz w:val="24"/>
              </w:rPr>
              <w:t>,  с применением понижающего коэффициента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 xml:space="preserve">Понижающий коэффициент определяется как частное от деления цены  контракта, предложенной победителем данного запроса котировок,  на  стоимость работ, соответствующую </w:t>
            </w:r>
            <w:r>
              <w:rPr>
                <w:sz w:val="22"/>
                <w:szCs w:val="22"/>
              </w:rPr>
              <w:t xml:space="preserve">локальному сметному расчету </w:t>
            </w:r>
            <w:r>
              <w:rPr>
                <w:sz w:val="24"/>
              </w:rPr>
              <w:t>заказчика (учитывается 4 знака после запятой, следующие знаки отбрасываются)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 xml:space="preserve">Сумма, подлежащая оплате за выполненные объёмы работ, определяется путём умножения  стоимости работ, соответствующей </w:t>
            </w:r>
            <w:r>
              <w:rPr>
                <w:sz w:val="22"/>
                <w:szCs w:val="22"/>
              </w:rPr>
              <w:t xml:space="preserve">с </w:t>
            </w:r>
            <w:r>
              <w:rPr>
                <w:sz w:val="24"/>
              </w:rPr>
              <w:t>локальным сметным расчётом заказчика, согласно приложению  № 1  настоящего запроса котировок, на полученный понижающий коэффициен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пример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При начальной (максимальной) цене контракта 100000 рублей и цене контракта, предложенной победителем  запроса котировок,  в  90000 рублей, частное от деления составляет 0,9000,  следовательно,  понижающий коэффициент принимается - 0,9000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казанный коэффициент вносится в муниципальный контрак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 актах приёмки выполненных работ указывается стоимость выполненных работ, подлежащая оплате (с учётом понижающего  коэффициента)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пример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дрядчиком выполнены работы на сумму в соответствии с  расчётом стоимости работ заказчика на сумму  80000 рублей, что отражается в акте приёмки выполненных рабо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 данном акте  указывается понижающий коэффициент - 0,9000 и итоговая сумма, подлежащая оплате (72000 рублей).</w:t>
            </w:r>
          </w:p>
        </w:tc>
      </w:tr>
      <w:tr>
        <w:trPr>
          <w:trHeight w:val="312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4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  <w:tr>
        <w:trPr>
          <w:trHeight w:val="312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Локально сметный расчёт - приложение № 1</w:t>
      </w:r>
    </w:p>
    <w:p>
      <w:pPr>
        <w:pStyle w:val="Normal"/>
        <w:rPr/>
      </w:pPr>
      <w:r>
        <w:rPr/>
        <w:t>2. Форма котировочной заявки – приложение № 2</w:t>
      </w:r>
    </w:p>
    <w:p>
      <w:pPr>
        <w:pStyle w:val="Normal"/>
        <w:rPr/>
      </w:pPr>
      <w:r>
        <w:rPr/>
        <w:t>3. Проект  муниципального контракта – приложение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. директора</w:t>
      </w:r>
    </w:p>
    <w:p>
      <w:pPr>
        <w:pStyle w:val="Normal"/>
        <w:jc w:val="center"/>
        <w:rPr/>
      </w:pPr>
      <w:r>
        <w:rPr/>
        <w:t>МБУ «Кировского района»__________________________________А. С. Павлуш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kirow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4:11:00Z</dcterms:created>
  <dc:creator>User</dc:creator>
  <dc:description/>
  <cp:keywords/>
  <dc:language>en-US</dc:language>
  <cp:lastModifiedBy>User</cp:lastModifiedBy>
  <cp:lastPrinted>2010-04-22T15:53:00Z</cp:lastPrinted>
  <dcterms:modified xsi:type="dcterms:W3CDTF">2010-04-26T09:56:00Z</dcterms:modified>
  <cp:revision>10</cp:revision>
  <dc:subject/>
  <dc:title>ИЗВЕЩЕНИЕ  № 12/11/09 от «23» ноября 2009 г</dc:title>
</cp:coreProperties>
</file>