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02/04/10 от «26» апрел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АБОТ ПО  УСТРОЙСТВУ ПЛОЩАДКИ ДЛЯ СПАСАТЕЛЬНОГО ПУНКТА В  МЕСТАХ МАССОВОГО ОТДЫХА У ВОДЫ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трова Евгения Васил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олнение работ по устройству площадки для спасательного пункта в  местах массового отдыха у воды Кировского района г. Перми.</w:t>
            </w:r>
          </w:p>
          <w:p>
            <w:pPr>
              <w:pStyle w:val="Normal"/>
              <w:rPr/>
            </w:pPr>
            <w:r>
              <w:rPr/>
              <w:t xml:space="preserve">Перечень, состав и объемы работ представлены в приложении  № 1 (локальный сметный  расчёт заказчика), являющемся неотъемлемой частью настоящего запроса котировок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редставлен в  локально сметном  расчёте заказчика - приложение № 1, являющих неотъемлемой частью запроса котировок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 течение 15 календарных дней с даты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 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о пятьдесят три тысячи сто восемьдесят) руб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 4 мая  2010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 - четверг с 09-00 до 18-00, пятница с 09-00 до 17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роки оплаты: в течение 10 банковских дней с даты подписания акта  выполненных объёмов работ по форме КС-2, справки</w:t>
            </w:r>
            <w:r>
              <w:rPr>
                <w:sz w:val="22"/>
                <w:szCs w:val="22"/>
              </w:rPr>
              <w:t xml:space="preserve">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локальным сметным расчётом заказчика</w:t>
            </w:r>
            <w:r>
              <w:rPr>
                <w:sz w:val="22"/>
                <w:szCs w:val="22"/>
              </w:rPr>
              <w:t>– приложение № 1</w:t>
            </w:r>
            <w:r>
              <w:rPr>
                <w:sz w:val="24"/>
              </w:rPr>
              <w:t>, 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</w:t>
            </w:r>
            <w:r>
              <w:rPr>
                <w:sz w:val="22"/>
                <w:szCs w:val="22"/>
              </w:rPr>
              <w:t xml:space="preserve">локальному сметному расчету </w:t>
            </w:r>
            <w:r>
              <w:rPr>
                <w:sz w:val="24"/>
              </w:rPr>
              <w:t>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Сумма, подлежащая оплате за выполненные объёмы работ, определяется путём умножения  стоимости работ, соответствующей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sz w:val="24"/>
              </w:rPr>
              <w:t>локальным сметным расчётом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о сметный расчёт - приложение № 1</w:t>
      </w:r>
    </w:p>
    <w:p>
      <w:pPr>
        <w:pStyle w:val="Normal"/>
        <w:rPr/>
      </w:pPr>
      <w:r>
        <w:rPr/>
        <w:t>2. Форма котировочной заявки – приложение № 2</w:t>
      </w:r>
    </w:p>
    <w:p>
      <w:pPr>
        <w:pStyle w:val="Normal"/>
        <w:rPr/>
      </w:pPr>
      <w:r>
        <w:rPr/>
        <w:t>3. 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Зам. директор</w:t>
      </w:r>
    </w:p>
    <w:p>
      <w:pPr>
        <w:pStyle w:val="Normal"/>
        <w:jc w:val="center"/>
        <w:rPr/>
      </w:pPr>
      <w:r>
        <w:rPr/>
        <w:t>МБУ «Кировского района»__________________________________А. С. Павлу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User</cp:lastModifiedBy>
  <cp:lastPrinted>2010-04-26T15:57:00Z</cp:lastPrinted>
  <dcterms:modified xsi:type="dcterms:W3CDTF">2010-04-26T09:57:00Z</dcterms:modified>
  <cp:revision>9</cp:revision>
  <dc:subject/>
  <dc:title>ИЗВЕЩЕНИЕ  № 12/11/09 от «23» ноября 2009 г</dc:title>
</cp:coreProperties>
</file>