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</w:t>
      </w:r>
      <w:r>
        <w:rPr/>
        <w:t>котировок  № 02/04/10  от  26.04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____ 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устройству площадки для спасательного пункта в местах массового отдыха у воды Кировского района г. Перми  в соответствии с локальным сметным расчётом заказчика, являющемся неотъемлемой частью настоящего муниципального контракта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2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Выполнить в полном объеме все свои обязательства, предусмотренные настоящим контракт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- контрольных проверок;</w:t>
      </w:r>
      <w:r>
        <w:rPr/>
        <w:br/>
      </w:r>
      <w:r>
        <w:rPr>
          <w:sz w:val="24"/>
          <w:szCs w:val="24"/>
        </w:rPr>
        <w:t>-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Обязанности Подряд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</w:t>
      </w:r>
      <w:r>
        <w:rPr>
          <w:sz w:val="24"/>
        </w:rPr>
        <w:t>Выполнить  работы, предусмотренные настоящим контрактом, и сдать их результат Заказчик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</w:r>
      <w:r>
        <w:rPr>
          <w:sz w:val="24"/>
        </w:rPr>
        <w:t>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 сохранности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2.3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8. По требованию Заказчика за свой счет  и своевременно  устранять недостатки, выявленные  в  ходе контрольных проверок и приёмки выполненных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3.1.</w:t>
      </w:r>
      <w:r>
        <w:rPr/>
        <w:t xml:space="preserve"> 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</w:rPr>
        <w:t xml:space="preserve">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</w:t>
      </w:r>
      <w:r>
        <w:rPr>
          <w:sz w:val="24"/>
          <w:szCs w:val="24"/>
        </w:rPr>
        <w:t xml:space="preserve">(некачественным выполнением) </w:t>
      </w:r>
      <w:r>
        <w:rPr>
          <w:sz w:val="24"/>
        </w:rPr>
        <w:t>работ,</w:t>
      </w:r>
      <w:r>
        <w:rPr/>
        <w:t xml:space="preserve"> </w:t>
      </w:r>
      <w:r>
        <w:rPr>
          <w:sz w:val="24"/>
        </w:rPr>
        <w:t>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- акт приёмки  выполненных работ по форме КС-2  (приложение  № 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справка стоимости  выполненных работ  по форме  КС-3 (приложение № 3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локальному сметному расчёту  Заказчика,  составляет _______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1.  Срок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2. Начало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3.  Окончание выполнения  рабо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 производства работ в соответствии с  действующими СНИП и ГОСТ, техническим нормам и правил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 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 Срок гарантии на выполненные работы – 24 месяца с даты подписания актов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4.  За нарушение сроков, качества 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18:00Z</dcterms:created>
  <dc:creator>User</dc:creator>
  <dc:description/>
  <cp:keywords/>
  <dc:language>en-US</dc:language>
  <cp:lastModifiedBy>User</cp:lastModifiedBy>
  <cp:lastPrinted>2010-04-26T15:03:00Z</cp:lastPrinted>
  <dcterms:modified xsi:type="dcterms:W3CDTF">2010-04-26T09:24:00Z</dcterms:modified>
  <cp:revision>11</cp:revision>
  <dc:subject/>
  <dc:title>Приложение № 3</dc:title>
</cp:coreProperties>
</file>