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02/04/10  от 26.04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ля юридических лиц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оставляет ____________% 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_% 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редняя численность работников за предшествующий календарный год ________________человек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млн. руб.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для юридических лиц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оставляет ____________% 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_% 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редняя численность работников за предшествующий календарный год ________________челов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млн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4-22T11:41:00Z</dcterms:modified>
  <cp:revision>4</cp:revision>
  <dc:subject/>
  <dc:title>                                                                                                      Приложение № 2</dc:title>
</cp:coreProperties>
</file>