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ind w:left="6840" w:hanging="0"/>
        <w:rPr/>
      </w:pPr>
      <w:r>
        <w:rPr/>
        <w:t>запроса котировок на оказание услуг по предоставлению права использования программы для ЭВМ для администрации города Перми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 _______________  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>
          <w:sz w:val="15"/>
          <w:szCs w:val="15"/>
        </w:rPr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9 г. о проведении запроса котировок  на оказание услуг по предоставлению права использования программы для ЭВМ для администрации города Перми, ____________________________________________  предлагает предоставить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>необходимое право для администрации города Перми в соответствии с условиями, указанными в извещении о проведении запроса котировок, и на условиях, которые предложены в настоящей  котировочной заявке, а именно:</w:t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632"/>
        <w:gridCol w:w="1644"/>
      </w:tblGrid>
      <w:tr>
        <w:trPr>
          <w:trHeight w:val="2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характеристики программы для ЭВ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шт.</w:t>
            </w:r>
          </w:p>
        </w:tc>
      </w:tr>
      <w:tr>
        <w:trPr>
          <w:trHeight w:val="27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 передачи права: __________________________________ (указать срок).</w:t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(______________________) руб. включает вознаграждение за предоставление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23:00Z</dcterms:created>
  <dc:creator>YZhdanova</dc:creator>
  <dc:description/>
  <cp:keywords/>
  <dc:language>en-US</dc:language>
  <cp:lastModifiedBy>BobrovMN</cp:lastModifiedBy>
  <dcterms:modified xsi:type="dcterms:W3CDTF">2010-04-26T11:42:00Z</dcterms:modified>
  <cp:revision>20</cp:revision>
  <dc:subject/>
  <dc:title>ПРИЛОЖЕНИЕ № 2</dc:title>
</cp:coreProperties>
</file>