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12"/>
        <w:jc w:val="both"/>
        <w:rPr/>
      </w:pPr>
      <w:r>
        <w:rPr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извещению о проведении запроса котировок на оказание услуг по предоставлению права использования программы для ЭВМ для администрации города Перми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п</w:t>
      </w:r>
      <w:r>
        <w:rPr>
          <w:rFonts w:cs="Times New Roman" w:ascii="Times New Roman" w:hAnsi="Times New Roman"/>
          <w:sz w:val="22"/>
          <w:szCs w:val="22"/>
        </w:rPr>
        <w:t>редоставлению права использования программы для ЭВМ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«___» ________ 2009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Администрации города Перми</w:t>
      </w:r>
      <w:r>
        <w:rPr>
          <w:sz w:val="22"/>
          <w:szCs w:val="22"/>
        </w:rPr>
        <w:t>, именуемая в дальнейшем «Сублицензиат», в лице 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Лицензиат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астоящий контракт заключен на основании протокола рассмотрения и оценки котировочных заявок комиссией по рассмотрению заказов путем запросов котировок цен на товары, работы, услуги №______от «___»_________2010г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Лицензиат предоставляет Сублицензиату за вознаграждение в порядке и на условиях, изложенных в настоящем Контракте, право использования (лицензии) программ для ЭВМ (далее - Программы), согласно Спецификации (приложения №1 к настоящему Контракту), являющейся неотъемлемой частью настоящего Контракта и составленной  в строгом соответствии с заявкой на участие в запросе котировок и требованиями действующего законодательства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Право использования Программ предоставляется Лицензиату на срок действия исключительного права на Программы в соответствии с гражданским законодательством (по истечении указанного срока Лицензиат использует Программу в порядке и на условиях, установленных законодательством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у передаются следующие права:</w:t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, копирование и использование Программ на компьютерах Сублицензиата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2"/>
          <w:szCs w:val="22"/>
        </w:rPr>
        <w:t>использование Программ с ограничениями на количество инсталляций согласно Спецификации (приложения №1 к настоящему Контракту);</w:t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Программ в своих целях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 не имеет права передачи прав использования Программ, полученных по настоящему Контракту, третьим лица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Перечисление в настоящем Контракте передаваемых по нему прав не умаляет иных прав Сублицензиата, которые не названы прямо, но имеются, исходя из существа работы с Программами и действующего законодательства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ар  предоставляет Сублицензиату право на использование Программ на срок действия исключительного права на Программы в соответствии с гражданским законодательством. Факт предоставления Сублицензиату права на использование Программ оформляется Актом приема-передачи прав. С момента подписания право использования указанных в соответствующем Акте Программ считается предоставленным Сублицензиату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предоставлением права использования Программ Сублицензиату направляется электронный экземпляр соответствующей Программы, либо информация о необходимости самостоятельно скачать такой экземпляр с Интернет-сайта правообладателя или указанного им лица. Материальные носители Сублицензиату не передаются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равообладателем технических средств защиты использования Программ, Лицензиат обязуется одновременно с подписанием Акта приема-передачи прав предоставить Сублицензиату возможность использования соответствующих Программ, в том числе путём сообщения ему необходимых ключей доступа и паро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держание лицензии и гарантии по Контракту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я, предоставляемая по настоящему Контракту, действует в отношении содержимого Программ, предусмотренными типовым соглашением Правооблада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Лицензиат гарантирует, что он обладает всеми законными основаниями для предоставления Сублицензиату права использования Программ по настоящему Контракту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оговора и территория использования программы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Настоящий Контракт вступает в силу со дня его подписания обеими Сторонами и действует в течение всего срока действия исключительного права на Программы в соответствии с гражданским законодательством (по истечении указанного срока Лицензиат использует Программу в порядке  и на условиях, установленных законодательством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 xml:space="preserve">Территория действия настоящего Контракта – Российская Федерация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цензионное вознаграждение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 xml:space="preserve">За предоставленное право использования Программы, предусмотренное настоящим Контрактом, Сублицензиат уплачивает Лицензиату единовременное лицензионное вознаграждение в рублях не позднее чем через 10 (десять) рабочих дней с момента подписания Акта приема-передачи прав. 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а вознаграждения по настоящему Контракту указана в Спецификации (приложение №1 к настоящему Контракту), которое является неотъемлемой частью настоящего Контракта, и составляет _______________ (________) рублей ____ копеек,  НДС не облагается согласно пп. 26 п.2 ст.149 НК РФ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на расчетный счет Лицензиата простым банковским переводом, на основании счета, с предоставлением счета-фактуры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есвоевременную оплату Контракта Сублицензиат уплачивает Лицензиат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Сублицензиата.     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За нарушение сроков исполнения обязательств  Лицензиат вы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,  если такая задержка произошла по вине Лицензиат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форс-мажор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Лицензиат не несет ответственность за какие-либо убытки, ущерб, возникшие не по его вине вследствие использования или невозможности использования Сублицензиатом Программы 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или какие-либо иные убытки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Условия расторжения настоящего контракта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сли настоящий Контракт будет расторгнут до истечения срока его действия, то Сублицензиат лишается переданных ему по настоящему Договору прав и обязуется возвратить Лицензиату всю документацию, связанную с Программой и переданной Сублицензиату, а так же уничтожить на своих носителях все копии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зрешение споро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В случае недостижения согласия в течение 30 (тридцати) дней, спор подлежит разрешению Арбитражным судом Пермского края в порядке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и Приложение №1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Юридические адреса и банковские реквизиты сторон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ублицензиат:                                                                   Лицензиат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97501279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«___» ________ 2009г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на оказание услуг по предоставлению права использования программы для ЭВМ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Спецификация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Лицензиат передаёт Сублицензиату право использования на: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36"/>
        <w:gridCol w:w="1984"/>
        <w:gridCol w:w="1988"/>
        <w:gridCol w:w="198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для ЭВ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ицензий (инсталляций)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/>
      </w:pPr>
      <w:r>
        <w:rPr>
          <w:sz w:val="22"/>
          <w:szCs w:val="22"/>
        </w:rPr>
        <w:t>Размер вознаграждения за предоставление права пользования программами для ЭВМ, которое предоставляется Лицензиату, по настоящему Контракту составляет _______________ (________) рублей ____ копеек,  НДС не облагается согласно пп. 26 п.2 ст.149 НК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блицензиат:                                                                   Лицензиат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Go">
    <w:name w:val="g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26:00Z</dcterms:created>
  <dc:creator>ХОЗУ</dc:creator>
  <dc:description/>
  <cp:keywords/>
  <dc:language>en-US</dc:language>
  <cp:lastModifiedBy>NMalykh</cp:lastModifiedBy>
  <cp:lastPrinted>2010-04-20T16:40:00Z</cp:lastPrinted>
  <dcterms:modified xsi:type="dcterms:W3CDTF">2010-04-26T04:04:00Z</dcterms:modified>
  <cp:revision>34</cp:revision>
  <dc:subject/>
  <dc:title>Муниципальный контракт  № ______</dc:title>
</cp:coreProperties>
</file>