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АЮ:</w:t>
      </w:r>
    </w:p>
    <w:p>
      <w:pPr>
        <w:pStyle w:val="Normal"/>
        <w:ind w:left="5580" w:hanging="3456"/>
        <w:jc w:val="right"/>
        <w:rPr/>
      </w:pPr>
      <w:r>
        <w:rPr>
          <w:sz w:val="24"/>
          <w:szCs w:val="24"/>
        </w:rPr>
        <w:t>И.о директора МУ «УС г.Перми»</w:t>
      </w:r>
    </w:p>
    <w:p>
      <w:pPr>
        <w:pStyle w:val="Normal"/>
        <w:ind w:left="6288" w:firstLine="84"/>
        <w:jc w:val="right"/>
        <w:rPr>
          <w:sz w:val="24"/>
          <w:szCs w:val="24"/>
        </w:rPr>
      </w:pPr>
      <w:r>
        <w:rPr>
          <w:sz w:val="24"/>
          <w:szCs w:val="24"/>
        </w:rPr>
        <w:t>____________В.В. Андреев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ab/>
        <w:t>«__»_________________2010г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TextBody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lang w:val="ru-RU"/>
        </w:rPr>
        <w:t xml:space="preserve">Разъяснения положений документации по проведению открытого конкурса на выполнение работ по реконструкци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бъекта «Реконструкция насосной станции первого подъема Чусовских очистных сооружений» в составе инвестиционного проекта «Реконструкция системы водоснабжения в г. Перми»</w:t>
      </w:r>
    </w:p>
    <w:p>
      <w:pPr>
        <w:pStyle w:val="TextBody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7К от «09» марта 2010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учреждение «Управление строительства города Перми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 w:before="0" w:after="0"/>
        <w:ind w:firstLine="284"/>
        <w:jc w:val="both"/>
        <w:rPr/>
      </w:pPr>
      <w:r>
        <w:rPr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У «Управление строительства города Перми» дает разъяснения положений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документации по проведению открытого конкурса на выполнение работ по реконструкции </w:t>
      </w:r>
      <w:r>
        <w:rPr>
          <w:rFonts w:cs="Times New Roman" w:ascii="Times New Roman" w:hAnsi="Times New Roman"/>
          <w:sz w:val="24"/>
          <w:szCs w:val="24"/>
          <w:lang w:val="ru-RU"/>
        </w:rPr>
        <w:t>объекта «Реконструкция насосной станции первого подъема Чусовских очистных сооружений» в составе инвестиционного проекта «Реконструкция системы водоснабжения в г. Перми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322"/>
        <w:gridCol w:w="425"/>
        <w:gridCol w:w="4536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ъяснения: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Для выполнения каких работ в соответствии с техническим заданием на выполнение работ по реконструкции объекта «Реконструкция насосной станции первого подъема Чусовских очистных сооружений» в составе инвестиционного проекта «Реконструкция системы водоснабжения в г.Перми» (Приложение №1 к конкурсной документации) требуется наличие свидетельства о допуске к видам работ, выданным саморегулируемой организацией: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30522 Монтаж оборудования водоподъемного, водоподогревателей и поилок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30525 Монтаж оборудования подъемно-транспортного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нные виды работ относятся к подразделу 4530520 Монтаж оборудования сельскохозяйственных производств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30536 Монтаж оборудования погрузочно-разгрузочного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30539 Монтаж оборудования прочего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нные виды работ относятся к подразделу 4530530 Монтаж оборудования зернохранилищ и предприятий по переработке зерна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30621 Монтаж оборудования кабельного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30624 Монтаж оборудования для испытаний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нные виды работ относятся к подразделу 4530630 Монтаж электротехнических установок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30732 Монтаж оборудования диспетчерских, электрической централизации и блокировки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30734 Монтаж оборудования устройств электропитающих и кабельных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нные виды работ относятся к подразделу 4530730 Монтаж оборудования сигнализации, централизации и блокировки на железнодорожном транспорте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30752 Монтаж клапанов вентиляционных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30761 Монтаж аппаратуры электрической тревожной, пожарной, вызывной и дистанционной сигнализации с блокировкой поверхностей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30765 Монтаж ограждений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нные виды работ относятся к подразделу 4530750 Монтаж оборудования метрополитенов и тоннелей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30822 Монтаж плит противовеса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нные виды работ относятся к подразделу 4530820 Монтаж оборудования театрально-зрелищных предприятий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казанные выше подразделы раскрывают специальные виды работ на специфичных строительных объектах, поэтому могут быть затребованы только для выполнения работ на объектах, где подобные виды работ необходимы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ля выполнения работ в соответствии с Техническим заданием (Приложение №1 к конкурсной документации) требуется наличие свидетельства о допуске к видам работ, выданным саморегулируемой организацией (согласно пунктам запроса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частника размещения заказа)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4530522- стр.30 конкурсной документации, п.1,2,3,4 Технического задания (Приложение №1 к конкурсной документации), стр.55 конкурсной документации, п.1 (Технического задания Приложение №1 к конкурсной документации);</w:t>
            </w:r>
          </w:p>
          <w:p>
            <w:pPr>
              <w:pStyle w:val="Normal"/>
              <w:ind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4530525- стр.31 конкурсной документации, п.9,10 Технического задания (Приложение №1 к конкурсной документации)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4530536- стр.31 конкурсной документации, п.9,10 Технического задания (Приложение №1 к конкурсной документации)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530539- стр. 31 конкурсной документации, п.12-14 Технического задания (Приложение №1 к конкурсной документации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4530621- стр.69-70 конкурсной документации, п.1-10 Технического задания (Приложение №1 к конкурсной документации)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530624- стр.55 конкурсной документации, п.40,41 Технического задания (Приложение №1 к конкурсной документации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4530732- стр.62 конкурсной документации, п.4 Технического задания (Приложение №1 к конкурсной документации)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530734- стр.62 конкурсной документации, п.1-3, 5-8 Технического задания (Приложение №1 к конкурсной документации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. 4530752- стр.51 конкурсной документации, п.1-3 Технического задания (Приложение №1 к конкурсной документации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530761- стр.66 конкурсной документации, п.1, стр.84 конкурсной документации, п.1-8 Технического задания (Приложение №1 к конкурсной документации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530765- стр.58-60 конкурсной документации, п.1-29 Технического задания (Приложение №1 к конкурсной документации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. 4530822- стр.31 конкурсной документации, п.9,10 Технического задания (Приложение №1 к конкурсной документации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 позиции №1 Технического задания «Насос подачи воды на очистные сооружения – центробежный насос двойного всасывания вертикальной установки, тип </w:t>
            </w:r>
            <w:r>
              <w:rPr>
                <w:sz w:val="24"/>
                <w:szCs w:val="24"/>
                <w:lang w:val="en-US"/>
              </w:rPr>
              <w:t>RDL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600-885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 или эквивалент» оборудование поставлено в количестве 1 штука, по позиции №2 Технического задания «Синхронный электродвигатель </w:t>
            </w:r>
            <w:r>
              <w:rPr>
                <w:sz w:val="24"/>
                <w:szCs w:val="24"/>
                <w:lang w:val="en-US"/>
              </w:rPr>
              <w:t>WEG</w:t>
            </w:r>
            <w:r>
              <w:rPr>
                <w:sz w:val="24"/>
                <w:szCs w:val="24"/>
              </w:rPr>
              <w:t xml:space="preserve"> мощностью 2100 кВт, напряжением питания 6000В, 1000 об/мин, тип </w:t>
            </w:r>
            <w:r>
              <w:rPr>
                <w:sz w:val="24"/>
                <w:szCs w:val="24"/>
                <w:lang w:val="en-US"/>
              </w:rPr>
              <w:t>SD</w:t>
            </w:r>
            <w:r>
              <w:rPr>
                <w:sz w:val="24"/>
                <w:szCs w:val="24"/>
              </w:rPr>
              <w:t>а 630 или эквивалент» оборудование поставлено в количестве 1 штука. В Спецификации оборудования, изделий и материалов 590106-1-1-2-1-</w:t>
            </w:r>
            <w:r>
              <w:rPr>
                <w:sz w:val="24"/>
                <w:szCs w:val="24"/>
                <w:lang w:val="en-US"/>
              </w:rPr>
              <w:t>TX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лист 1 по позиции №1 «Насос подачи воды на очистные сооружения центробежный насос двойного всасывания вертикальной установки 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 xml:space="preserve">=7000м3/ч, 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</w:rPr>
              <w:t xml:space="preserve">=95м,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=993 об/мин, в комплекте:» оборудование поставлено в количестве 5 штук, по позиции 1а «-синхронный электродвигатель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=2250кВт,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=1000об/мин 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>=6000В» оборудование поставлено в количестве 5 штук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сим дать разъяснения по определению конкретного количества оборудования. Насос подачи воды на очистные сооружения – центробежный насос двойного всасывания вертикальной установки, тип </w:t>
            </w:r>
            <w:r>
              <w:rPr>
                <w:sz w:val="24"/>
                <w:szCs w:val="24"/>
                <w:lang w:val="en-US"/>
              </w:rPr>
              <w:t>RDL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600-885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 или эквивалент, и Синхронный электродвигатель </w:t>
            </w:r>
            <w:r>
              <w:rPr>
                <w:sz w:val="24"/>
                <w:szCs w:val="24"/>
                <w:lang w:val="en-US"/>
              </w:rPr>
              <w:t>WEG</w:t>
            </w:r>
            <w:r>
              <w:rPr>
                <w:sz w:val="24"/>
                <w:szCs w:val="24"/>
              </w:rPr>
              <w:t xml:space="preserve"> мощностью 2100 кВт, напряжением питания 6000В, 1000 об/мин, тип </w:t>
            </w:r>
            <w:r>
              <w:rPr>
                <w:sz w:val="24"/>
                <w:szCs w:val="24"/>
                <w:lang w:val="en-US"/>
              </w:rPr>
              <w:t>SD</w:t>
            </w:r>
            <w:r>
              <w:rPr>
                <w:sz w:val="24"/>
                <w:szCs w:val="24"/>
              </w:rPr>
              <w:t>а 630 или эквивалент, необходимого для выполнения строительно-монтажных рабо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же просим разъяснить при наличии несоответствий в Техническом задании и Спецификации, чем необходимо руководствоваться Участнику размещения заказ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но РАЗДЕЛУ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«</w:t>
            </w:r>
            <w:r>
              <w:rPr>
                <w:bCs/>
                <w:sz w:val="24"/>
                <w:szCs w:val="24"/>
              </w:rPr>
              <w:t xml:space="preserve">Сведения о предмете открытого конкурса» </w:t>
            </w:r>
            <w:r>
              <w:rPr>
                <w:sz w:val="24"/>
                <w:szCs w:val="24"/>
              </w:rPr>
              <w:t>конкурсной документации на право заключить муниципальный контракт на выполнение работ по реконструкции объекта «Реконструкция насосной станции первого подъема Чусовских очистных сооружений» в составе инвестиционного проекта «Реконструкция системы водоснабжения в г. Перми»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>объем выполняемых работ определен Техническим заданием (Приложение №1 к конкурсной документации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пределению конкретного количества оборудования, участнику размещения заказа, необходимо руководствоваться Техническим заданием (Приложение №1 к конкурсной документации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Основной текст Знак1"/>
    <w:basedOn w:val="Style14"/>
    <w:qFormat/>
    <w:rPr>
      <w:rFonts w:ascii="Verdana" w:hAnsi="Verdana" w:eastAsia="Times New Roman" w:cs="Verdana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0:24:00Z</dcterms:created>
  <dc:creator>НАТАША</dc:creator>
  <dc:description/>
  <cp:keywords/>
  <dc:language>en-US</dc:language>
  <cp:lastModifiedBy>НАТАША</cp:lastModifiedBy>
  <cp:lastPrinted>2010-04-26T17:03:00Z</cp:lastPrinted>
  <dcterms:modified xsi:type="dcterms:W3CDTF">2010-04-26T11:03:00Z</dcterms:modified>
  <cp:revision>5</cp:revision>
  <dc:subject/>
  <dc:title/>
</cp:coreProperties>
</file>