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TextBodyIndent"/>
        <w:jc w:val="center"/>
        <w:rPr/>
      </w:pPr>
      <w:r>
        <w:rPr/>
        <w:t>Извещение № 181 о проведении открытого аукциона в электронной форме                                   от 27 апреля 2010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TextBodyIndent"/>
        <w:rPr/>
      </w:pPr>
      <w:r>
        <w:rPr>
          <w:b/>
          <w:bCs/>
          <w:spacing w:val="1"/>
        </w:rPr>
        <w:t xml:space="preserve"> </w:t>
      </w:r>
      <w:r>
        <w:rPr>
          <w:b/>
          <w:bCs/>
          <w:spacing w:val="1"/>
        </w:rPr>
        <w:t xml:space="preserve">Заказчик: </w:t>
      </w:r>
      <w:r>
        <w:rPr>
          <w:spacing w:val="1"/>
        </w:rPr>
        <w:t>Муниципальное учреждение здравоохранения  «Городская больница  № 21».</w:t>
      </w:r>
    </w:p>
    <w:p>
      <w:pPr>
        <w:pStyle w:val="Normal"/>
        <w:shd w:fill="FFFFFF" w:val="clear"/>
        <w:spacing w:lineRule="exact" w:line="274"/>
        <w:ind w:right="21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113, г. Пермь, ул. Автозаводская,82, телефон/факс: (342)255-54-20, 282-76-22.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49-03-83, 249-03-81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 xml:space="preserve">Средства обязательного медицинского страхования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113, г. Пермь, ул. Автозаводская,82, </w:t>
      </w:r>
      <w:r>
        <w:rPr>
          <w:color w:val="000000"/>
          <w:spacing w:val="1"/>
        </w:rPr>
        <w:t>«Городская больница №21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7772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350"/>
        <w:gridCol w:w="5340"/>
        <w:gridCol w:w="61"/>
        <w:gridCol w:w="61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>Лот №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3125,00</w:t>
            </w:r>
          </w:p>
        </w:tc>
        <w:tc>
          <w:tcPr>
            <w:tcW w:w="546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надцать тысяч сто двадцать пят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27,50</w:t>
            </w:r>
          </w:p>
        </w:tc>
        <w:tc>
          <w:tcPr>
            <w:tcW w:w="534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семь ) руб.50коп.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773,90</w:t>
            </w:r>
          </w:p>
        </w:tc>
        <w:tc>
          <w:tcPr>
            <w:tcW w:w="546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емьсот семьдесят три ) руб.9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35,00</w:t>
            </w:r>
          </w:p>
        </w:tc>
        <w:tc>
          <w:tcPr>
            <w:tcW w:w="540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тридцать пять ) руб.00коп.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713,45</w:t>
            </w:r>
          </w:p>
        </w:tc>
        <w:tc>
          <w:tcPr>
            <w:tcW w:w="546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емьсот тринадцать ) руб.45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455,00</w:t>
            </w:r>
          </w:p>
        </w:tc>
        <w:tc>
          <w:tcPr>
            <w:tcW w:w="540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ста пятьдесят пять ) руб.00коп.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28,00</w:t>
            </w:r>
          </w:p>
        </w:tc>
        <w:tc>
          <w:tcPr>
            <w:tcW w:w="540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двадцать восемь ) руб.00коп.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9529,00</w:t>
            </w:r>
          </w:p>
        </w:tc>
        <w:tc>
          <w:tcPr>
            <w:tcW w:w="546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 тысяч пятьсот двадцать девят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970,00</w:t>
            </w:r>
          </w:p>
        </w:tc>
        <w:tc>
          <w:tcPr>
            <w:tcW w:w="546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евятьсот семьдесят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29,46</w:t>
            </w:r>
          </w:p>
        </w:tc>
        <w:tc>
          <w:tcPr>
            <w:tcW w:w="540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двадцать девять ) руб.46коп.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555,00</w:t>
            </w:r>
          </w:p>
        </w:tc>
        <w:tc>
          <w:tcPr>
            <w:tcW w:w="546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пятьсот пятьдесят пят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240,00</w:t>
            </w:r>
          </w:p>
        </w:tc>
        <w:tc>
          <w:tcPr>
            <w:tcW w:w="540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двести сорок ) руб.00коп.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251,80</w:t>
            </w:r>
          </w:p>
        </w:tc>
        <w:tc>
          <w:tcPr>
            <w:tcW w:w="546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двести пятьдесят один ) руб.8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17,54</w:t>
            </w:r>
          </w:p>
        </w:tc>
        <w:tc>
          <w:tcPr>
            <w:tcW w:w="540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семнадцать ) руб.54коп.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950,30</w:t>
            </w:r>
          </w:p>
        </w:tc>
        <w:tc>
          <w:tcPr>
            <w:tcW w:w="546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евятьсот пятьдесят ) руб.3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902,00</w:t>
            </w:r>
          </w:p>
        </w:tc>
        <w:tc>
          <w:tcPr>
            <w:tcW w:w="534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сот два ) руб.00коп.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045,50</w:t>
            </w:r>
          </w:p>
        </w:tc>
        <w:tc>
          <w:tcPr>
            <w:tcW w:w="540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сорок пять ) руб.50коп.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06,26</w:t>
            </w:r>
          </w:p>
        </w:tc>
        <w:tc>
          <w:tcPr>
            <w:tcW w:w="534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шесть ) руб.26коп.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954,40</w:t>
            </w:r>
          </w:p>
        </w:tc>
        <w:tc>
          <w:tcPr>
            <w:tcW w:w="546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девятьсот пятьдесят четыре ) руб.4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76,00</w:t>
            </w:r>
          </w:p>
        </w:tc>
        <w:tc>
          <w:tcPr>
            <w:tcW w:w="540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семьдесят шесть ) руб.00коп.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800,00</w:t>
            </w:r>
          </w:p>
        </w:tc>
        <w:tc>
          <w:tcPr>
            <w:tcW w:w="540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восемьсот ) руб.00коп.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058,60</w:t>
            </w:r>
          </w:p>
        </w:tc>
        <w:tc>
          <w:tcPr>
            <w:tcW w:w="546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пятьдесят восемь ) руб.6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733,20</w:t>
            </w:r>
          </w:p>
        </w:tc>
        <w:tc>
          <w:tcPr>
            <w:tcW w:w="540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сот тридцать три ) руб.20коп.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410,00</w:t>
            </w:r>
          </w:p>
        </w:tc>
        <w:tc>
          <w:tcPr>
            <w:tcW w:w="534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ста десять ) руб.00коп.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5500,00</w:t>
            </w:r>
          </w:p>
        </w:tc>
        <w:tc>
          <w:tcPr>
            <w:tcW w:w="546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пять тысяч пятьсот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491,00</w:t>
            </w:r>
          </w:p>
        </w:tc>
        <w:tc>
          <w:tcPr>
            <w:tcW w:w="540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ста девяносто один ) руб.00коп.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84,00</w:t>
            </w:r>
          </w:p>
        </w:tc>
        <w:tc>
          <w:tcPr>
            <w:tcW w:w="540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восемьдесят четыре ) руб.00коп.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88,80</w:t>
            </w:r>
          </w:p>
        </w:tc>
        <w:tc>
          <w:tcPr>
            <w:tcW w:w="540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восемьдесят восемь ) руб.80коп.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86,60</w:t>
            </w:r>
          </w:p>
        </w:tc>
        <w:tc>
          <w:tcPr>
            <w:tcW w:w="540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десят шесть ) руб.60коп.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219,50</w:t>
            </w:r>
          </w:p>
        </w:tc>
        <w:tc>
          <w:tcPr>
            <w:tcW w:w="546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двести девятнадцать ) руб.50коп.</w:t>
            </w:r>
          </w:p>
        </w:tc>
      </w:tr>
    </w:tbl>
    <w:p>
      <w:pPr>
        <w:pStyle w:val="Normal"/>
        <w:shd w:fill="FFFFFF" w:val="clear"/>
        <w:spacing w:lineRule="exact" w:line="274"/>
        <w:ind w:firstLine="708"/>
        <w:jc w:val="both"/>
        <w:rPr/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27 апреля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07 мая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                                                                       </w:t>
      </w: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p>
      <w:pPr>
        <w:pStyle w:val="21"/>
        <w:jc w:val="right"/>
        <w:rPr/>
      </w:pPr>
      <w:r>
        <w:rPr/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454"/>
        <w:gridCol w:w="454"/>
        <w:gridCol w:w="283"/>
        <w:gridCol w:w="284"/>
        <w:gridCol w:w="284"/>
        <w:gridCol w:w="284"/>
        <w:gridCol w:w="289"/>
        <w:gridCol w:w="289"/>
        <w:gridCol w:w="289"/>
        <w:gridCol w:w="290"/>
      </w:tblGrid>
      <w:tr>
        <w:trPr>
          <w:trHeight w:val="230" w:hRule="atLeast"/>
          <w:cantSplit w:val="true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90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135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157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2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пициллин порошок д/и 500мг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5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312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8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априлин таб 4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0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1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фидумбактерин сухой лиофилизат д/приг.р-ра внутрь и мест.прим-я  5доз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13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3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4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иллиантовый зеленый р-р сп. 1% 1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5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мокриптин рихтер таб 2.5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,69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3,4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8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лерианы н-ка 2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10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7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касол р-р д/и 1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00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ферон-1 свечи 150000ме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,58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29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бутамин гексал лиофилизат д/приг.р-ра д/инф 250мг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4,00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606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амин концентрат д/приг.р-ра д/инф. 5мг/мл 5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73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,4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3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-пантенол мазь 50мг/г 25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,10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5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0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тонал р-р д/и 100мг/2мл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,00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торолак р-р д/и 30мг/мл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06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1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8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аритин таб 1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,77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7,5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1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актобактерин сухой порошок 5доз n10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01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0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3750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вомицетин капли гл. 0.25% 10мл фл-ка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-капельн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2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486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докаин спрей для местного применения 10% 38г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,85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45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40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ример капли назал. 5мл фл-кап. n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,26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,2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ркаин спинал хэви р-р д/и 0.5% 4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0,88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54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5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илэргобревин р-р д/и/в/в/в/м 0.2мг/мл 1мл n5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6,00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1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рогил р-р д/и/в/в 5мг/мл 100мл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00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4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зивин капли назал. 0.01% 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,93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8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трия хлорид р-р д/инф. 0.9% 200мл бут.к/кр/кровезам.биок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44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3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0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каин р-р д/и 0.5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00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5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ситоцин р-р д/и 1мл 5ме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75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2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кись водорода р-р д/мест.и нар.прим-я 3% 2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1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02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стырника н-ка 25мл фл инд.у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68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5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льфацил н. капли гл. 20% 1.5мл тюб-кап. n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88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6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льфацил н. капли гл. 20% 10мл фл-ка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66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4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тетрациклиновая мазь гл. 1% 3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13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9,5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21"/>
        <w:jc w:val="right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10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10 г.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10 г. и протокола №____ от _________ 2010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3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10 г. </w:t>
        <w:tab/>
        <w:tab/>
        <w:tab/>
        <w:tab/>
        <w:t>«____»_______________2010 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9:07:00Z</dcterms:created>
  <dc:creator>Vektor1</dc:creator>
  <dc:description/>
  <cp:keywords/>
  <dc:language>en-US</dc:language>
  <cp:lastModifiedBy>ump22</cp:lastModifiedBy>
  <cp:lastPrinted>2010-04-22T11:36:00Z</cp:lastPrinted>
  <dcterms:modified xsi:type="dcterms:W3CDTF">2010-04-22T09:07:00Z</dcterms:modified>
  <cp:revision>2</cp:revision>
  <dc:subject/>
  <dc:title>Утверждаю </dc:title>
</cp:coreProperties>
</file>